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Енисей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от________________ года  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Глава Енисей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А.В.Кулеш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А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КАЗЕННОГО УЧРЕЖДЕНИЯ «ЦЕНТР ИМУЩЕСТВЕННЫХ ОТНОШЕНИЙ ЕНИСЕЙСКОГО РАЙОН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г. Енисейск, 202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ное наименование муниципального казенного учреждения: муниципальное казенное учреждение «Центр имущественных отношений Енисейского района»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ое сокращенное наименование казенного учреждения: МКУ «Центр имущественных отношений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Муниципальное казенное учреждение «Центр имущественных отношений Енисейского района» (далее - Учреждение) является правопреемником всех прав и обязанностей муниципального казенного учреждения «Центр по учету имущества, земельным отношениями, вопросам строительства и капитального ремонта в Енисейском районе», созданного на основании постановления администрации Енисейского района от 28.02.2011 года №85-п «О создании муниципального казенного учреждения»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чредителем Учреждения и собственником его имущества является муниципальное образование Енисейский район Красноярского кра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полномочия учредителя и собственника имущества Учреждения осуществляет администрация Енисейского района Красноярского края (далее - Учредитель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чреждение является юридическим лицом, обладает обособленным имуществом, имеет самостоятельный баланс, смету, лицевые счета для учета операций со средствами районного бюджета, открытые в финансовом управлении Администрации Енисейского района Красноярского края (далее – финансовое управление), бланки, штампы, простую печать со своим наименованием и другие средства индивидуал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чреждение является некоммерческой организацией - муниципальным учреждением, тип - казенное учреждение, ведомственная принадлежность -  администрация Енисейского района Красноярского кра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Местонахождение Учреждения: Красноярский край, г. Енисейск, ул. Петровского, дом 13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663180, Российская Федерация, Красноярский край, г. Енисейск, ул. Петровского, дом 13. 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Учреждение отвечает по своим обязательствам находящимися в его распоряжении денежными средствам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х недостаточности субсидиарную ответственность по обязательствам Учреждения от имени Енисейского района несет администрация Енисейского района Красноярского кра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Учреждение действует в соответствии с Федеральным законом от 12.01.1996 года № 7-ФЗ "О некоммерческих организациях", руководствуется нормативными правовыми актами Российской Федерации, Красноярского края и Енисейского района, настоящим Устав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Учреждение от своего имени приобретает имущественные и личные неимущественные права и несет обязанности, выступает истцом и ответчиком в суде общей юрисдикции и арбитражном суде в соответствии с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 и виды деятельности Учреждения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ю деятельности Учреждения является обеспечение реализации предусмотренных законодательством Российской Федерации полномочий и функций администрации Енисейского района Красноярского края, а именно:</w:t>
      </w:r>
    </w:p>
    <w:p>
      <w:pPr>
        <w:pStyle w:val="Normal"/>
        <w:ind w:firstLine="540"/>
        <w:jc w:val="both"/>
        <w:rPr/>
      </w:pPr>
      <w:r>
        <w:rPr/>
        <w:t>- эффективное управление и распоряжение муниципальным имуществом Енисейского района;</w:t>
      </w:r>
    </w:p>
    <w:p>
      <w:pPr>
        <w:pStyle w:val="Normal"/>
        <w:ind w:firstLine="540"/>
        <w:jc w:val="both"/>
        <w:rPr/>
      </w:pPr>
      <w:r>
        <w:rPr/>
        <w:t>- выполнение функций по учету, начислению аренды и контролю за уплатой, инвентаризации, списанию и осуществлению контроля за сохранностью муниципального имущества и иных муниципальных услуг (работ), связанных с вопросами муниципальной собственности;</w:t>
      </w:r>
    </w:p>
    <w:p>
      <w:pPr>
        <w:pStyle w:val="Normal"/>
        <w:ind w:firstLine="540"/>
        <w:jc w:val="both"/>
        <w:rPr/>
      </w:pPr>
      <w:r>
        <w:rPr/>
        <w:t>- создание и обеспечение функционирования системы учета муниципального имущества;</w:t>
      </w:r>
    </w:p>
    <w:p>
      <w:pPr>
        <w:pStyle w:val="Normal"/>
        <w:ind w:firstLine="540"/>
        <w:jc w:val="both"/>
        <w:rPr/>
      </w:pPr>
      <w:r>
        <w:rPr/>
        <w:t>- увеличение доходной части бюджета Енисейского района за счет повышения эффективности использования муниципального имущества;</w:t>
      </w:r>
    </w:p>
    <w:p>
      <w:pPr>
        <w:pStyle w:val="Normal"/>
        <w:ind w:firstLine="540"/>
        <w:jc w:val="both"/>
        <w:rPr/>
      </w:pPr>
      <w:r>
        <w:rPr/>
        <w:t>- содействие в улучшении жилищных условий населению, проживающему на территории Енисейского района путем их участия в жилищных программах;</w:t>
      </w:r>
    </w:p>
    <w:p>
      <w:pPr>
        <w:pStyle w:val="Normal"/>
        <w:ind w:firstLine="540"/>
        <w:jc w:val="both"/>
        <w:rPr/>
      </w:pPr>
      <w:r>
        <w:rPr/>
        <w:t>- резервирование и изъятие земельных участков в границах района для муниципальных нужд;</w:t>
      </w:r>
    </w:p>
    <w:p>
      <w:pPr>
        <w:pStyle w:val="Normal"/>
        <w:ind w:firstLine="540"/>
        <w:jc w:val="both"/>
        <w:rPr/>
      </w:pPr>
      <w:r>
        <w:rPr/>
        <w:t>2.2. Для достижения указанных целей Учреждение осуществляет следующие виды деятельност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1. Основные виды деятельности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функций уполномоченного органа администрации Енисейского района по владению, пользованию, управлению и распоряж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имуществом;</w:t>
      </w:r>
    </w:p>
    <w:p>
      <w:pPr>
        <w:pStyle w:val="Normal"/>
        <w:ind w:firstLine="540"/>
        <w:jc w:val="both"/>
        <w:rPr/>
      </w:pPr>
      <w:r>
        <w:rPr/>
        <w:t>- осуществление контроля за управлением, распоряжением, использованием по назначению и сохранностью муниципального имущества Енисейского района, закрепленного в хозяйственном ведении или оперативном управлении муниципальных унитарных предприятий и учреждений, а также  переданного в установленном порядке иным лицам, и при выявлении нарушений принимает необходимые меры для их устранения и привлечения к ответственности виновных лиц;</w:t>
      </w:r>
    </w:p>
    <w:p>
      <w:pPr>
        <w:pStyle w:val="Normal"/>
        <w:ind w:firstLine="540"/>
        <w:jc w:val="both"/>
        <w:rPr/>
      </w:pPr>
      <w:r>
        <w:rPr/>
        <w:t>- оформление передачи объектов муниципальной собственности Енисейского района по договорам социального, коммерческого, специализированного найма, по договорам в аренду и иное возмездное и безвозмездное пользование другому лицу, в залог, в пределах, установленных действующим законодательством Российской Федерации, Красноярского края, правовыми актами Енисейского района;</w:t>
      </w:r>
    </w:p>
    <w:p>
      <w:pPr>
        <w:pStyle w:val="Normal"/>
        <w:ind w:firstLine="540"/>
        <w:jc w:val="both"/>
        <w:rPr/>
      </w:pPr>
      <w:r>
        <w:rPr/>
        <w:t>- закрепление муниципального имущества за муниципальными унитарными предприятиями в хозяйственное ведение и оперативное управление за муниципальными учреждениями;</w:t>
      </w:r>
    </w:p>
    <w:p>
      <w:pPr>
        <w:pStyle w:val="Normal"/>
        <w:ind w:firstLine="540"/>
        <w:jc w:val="both"/>
        <w:rPr/>
      </w:pPr>
      <w:r>
        <w:rPr/>
        <w:t>- в пределах своей компетенции обеспечивает защиту имущественных прав собственника муниципального имущества при ведении дел в судах, осуществляя полномочия истца, ответчика либо третьего лица, проверяет законность имущественных сделок с объектами муниципальной собственности;</w:t>
      </w:r>
    </w:p>
    <w:p>
      <w:pPr>
        <w:pStyle w:val="Normal"/>
        <w:ind w:firstLine="540"/>
        <w:jc w:val="both"/>
        <w:rPr/>
      </w:pPr>
      <w:r>
        <w:rPr/>
        <w:t>- подготовка предложений по дифференциации коэффициентов базовых ставок арендной платы;</w:t>
      </w:r>
    </w:p>
    <w:p>
      <w:pPr>
        <w:pStyle w:val="Normal"/>
        <w:ind w:firstLine="540"/>
        <w:jc w:val="both"/>
        <w:rPr/>
      </w:pPr>
      <w:r>
        <w:rPr/>
        <w:t>- от лица администрации Енисейского района выполняет функции продавца и покупателя муниципального имущества, нежилого фонда, жилищного фонда, земельных участков, заключает и регистрирует договоры купли-продажи;</w:t>
      </w:r>
    </w:p>
    <w:p>
      <w:pPr>
        <w:pStyle w:val="Normal"/>
        <w:ind w:firstLine="540"/>
        <w:jc w:val="both"/>
        <w:rPr/>
      </w:pPr>
      <w:r>
        <w:rPr/>
        <w:t>- осуществление полномочий по организации работы, связанной с проведением конкурсов,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;</w:t>
      </w:r>
    </w:p>
    <w:p>
      <w:pPr>
        <w:pStyle w:val="Normal"/>
        <w:ind w:firstLine="540"/>
        <w:jc w:val="both"/>
        <w:rPr/>
      </w:pPr>
      <w:r>
        <w:rPr/>
        <w:t>- направление предложений по вопросам формирования районного бюджета в части поступления доходов от использования муниципального имущества;</w:t>
      </w:r>
    </w:p>
    <w:p>
      <w:pPr>
        <w:pStyle w:val="Normal"/>
        <w:ind w:firstLine="540"/>
        <w:jc w:val="both"/>
        <w:rPr/>
      </w:pPr>
      <w:r>
        <w:rPr/>
        <w:t>- от лица администрации Енисейского района вносит предложения в районный Совет депутатов по передаче объектов из муниципальной собственности в государственную собственность (федеральную собственность или собственность Красноярского края), в собственность поселений Енисейского района в соответствии с разграничением полномочий согласно законодательству;</w:t>
        <w:tab/>
      </w:r>
    </w:p>
    <w:p>
      <w:pPr>
        <w:pStyle w:val="Normal"/>
        <w:ind w:firstLine="540"/>
        <w:jc w:val="both"/>
        <w:rPr/>
      </w:pPr>
      <w:r>
        <w:rPr/>
        <w:t>- организация выполнения мероприятий, связанных с передачей и приемом имущества в муниципальную собственность;</w:t>
      </w:r>
    </w:p>
    <w:p>
      <w:pPr>
        <w:pStyle w:val="Normal"/>
        <w:ind w:firstLine="540"/>
        <w:jc w:val="both"/>
        <w:rPr/>
      </w:pPr>
      <w:r>
        <w:rPr/>
        <w:t>- осуществление подготовки и оформление документов для проведения государственной регистрации права муниципальной собственности на объекты недвижимости и сделок с муниципальной собственностью, вещных прав и арендных правоотношений;</w:t>
      </w:r>
    </w:p>
    <w:p>
      <w:pPr>
        <w:pStyle w:val="Normal"/>
        <w:ind w:firstLine="540"/>
        <w:jc w:val="both"/>
        <w:rPr/>
      </w:pPr>
      <w:r>
        <w:rPr/>
        <w:t>- разрабатывает проекты правовых актов по вопросам управления и распоряжения муниципальным имуществом Енисейского района;</w:t>
      </w:r>
    </w:p>
    <w:p>
      <w:pPr>
        <w:pStyle w:val="Normal"/>
        <w:ind w:firstLine="540"/>
        <w:jc w:val="both"/>
        <w:rPr/>
      </w:pPr>
      <w:r>
        <w:rPr/>
        <w:t>- от лица администрации Енисейского района выступает заказчиком при проведении технической инвентаризации объектов муниципального нежилого фонда, жилого фонда и бесхозяйного имущества;</w:t>
      </w:r>
    </w:p>
    <w:p>
      <w:pPr>
        <w:pStyle w:val="Normal"/>
        <w:ind w:firstLine="540"/>
        <w:jc w:val="both"/>
        <w:rPr/>
      </w:pPr>
      <w:r>
        <w:rPr/>
        <w:t>- организация независимой оценки объектов муниципальной собственности, земельных участков находящихся в муниципальной собственности, земельных участков расположенных на землях государственная собственность на которые не разграничена;</w:t>
      </w:r>
    </w:p>
    <w:p>
      <w:pPr>
        <w:pStyle w:val="Normal"/>
        <w:ind w:firstLine="540"/>
        <w:jc w:val="both"/>
        <w:rPr/>
      </w:pPr>
      <w:r>
        <w:rPr/>
        <w:t>- организация мероприятий по страхованию муниципального имущества и финансовых рисков, возникающих в процессе управления муниципальным имуществом;</w:t>
      </w:r>
    </w:p>
    <w:p>
      <w:pPr>
        <w:pStyle w:val="Normal"/>
        <w:ind w:firstLine="540"/>
        <w:jc w:val="both"/>
        <w:rPr/>
      </w:pPr>
      <w:r>
        <w:rPr/>
        <w:t xml:space="preserve">- подготовка проектов правовых актов об изменении состава муниципальной казны в установленном порядке; </w:t>
      </w:r>
    </w:p>
    <w:p>
      <w:pPr>
        <w:pStyle w:val="Normal"/>
        <w:ind w:firstLine="540"/>
        <w:jc w:val="both"/>
        <w:rPr/>
      </w:pPr>
      <w:r>
        <w:rPr/>
        <w:t>- разрабатывает с учетом действующего законодательства проект программы приватизации муниципальной собственности Енисейского района и представляет его главе  Енисейского района;</w:t>
      </w:r>
    </w:p>
    <w:p>
      <w:pPr>
        <w:pStyle w:val="Normal"/>
        <w:ind w:firstLine="540"/>
        <w:jc w:val="both"/>
        <w:rPr/>
      </w:pPr>
      <w:r>
        <w:rPr/>
        <w:t>- подготовка проектов решений об условиях приватизации муниципального имущества;</w:t>
      </w:r>
    </w:p>
    <w:p>
      <w:pPr>
        <w:pStyle w:val="Normal"/>
        <w:ind w:firstLine="540"/>
        <w:jc w:val="both"/>
        <w:rPr/>
      </w:pPr>
      <w:r>
        <w:rPr/>
        <w:t>- проведение мероприятий по приватизации муниципального имущества, в том числе продажу земельных участков в порядке, установленном действующим законодательством РФ, Красноярского края, правовыми актами Енисейского района;</w:t>
      </w:r>
    </w:p>
    <w:p>
      <w:pPr>
        <w:pStyle w:val="Normal"/>
        <w:ind w:firstLine="540"/>
        <w:jc w:val="both"/>
        <w:rPr/>
      </w:pPr>
      <w:r>
        <w:rPr/>
        <w:t>- от лица администрации Енисейского района осуществляет права акционера (вкладчика, пайщика) по акциям (долям, вкладам, паям), находящимся в муниципальной собственности района, в установленном порядке;</w:t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- от лица администрации </w:t>
      </w:r>
      <w:r>
        <w:rPr/>
        <w:t>Енисейского района</w:t>
      </w:r>
      <w:r>
        <w:rPr>
          <w:szCs w:val="26"/>
        </w:rPr>
        <w:t xml:space="preserve"> осуществляет мероприятия по внесению муниципального имущества в качестве вкладов в уставные капиталы хозяйственных обществ, создаваемых в процессе приватизации;</w:t>
      </w:r>
    </w:p>
    <w:p>
      <w:pPr>
        <w:pStyle w:val="Normal"/>
        <w:ind w:firstLine="540"/>
        <w:jc w:val="both"/>
        <w:rPr/>
      </w:pPr>
      <w:r>
        <w:rPr/>
        <w:t>- формирование и проведение учета объектов долевой муниципальной собственности района (акции, доли, вклады, паи);</w:t>
      </w:r>
    </w:p>
    <w:p>
      <w:pPr>
        <w:pStyle w:val="Normal"/>
        <w:ind w:firstLine="540"/>
        <w:jc w:val="both"/>
        <w:rPr/>
      </w:pPr>
      <w:r>
        <w:rPr/>
        <w:t>- подготовка предложений о приобретении акций, долей хозяйственных субъектов;</w:t>
      </w:r>
    </w:p>
    <w:p>
      <w:pPr>
        <w:pStyle w:val="Normal"/>
        <w:ind w:firstLine="540"/>
        <w:jc w:val="both"/>
        <w:rPr/>
      </w:pPr>
      <w:r>
        <w:rPr/>
        <w:t>- обеспечение организаций работы представителей администрации Енисейского района в органах управления акционерных обществ, имеющих долю муниципальной собственности. Осуществляет контроль за их деятельностью;</w:t>
      </w:r>
    </w:p>
    <w:p>
      <w:pPr>
        <w:pStyle w:val="Normal"/>
        <w:ind w:firstLine="540"/>
        <w:jc w:val="both"/>
        <w:rPr/>
      </w:pPr>
      <w:r>
        <w:rPr/>
        <w:t>- направление главе Енисейского района предложения о создании или ликвидации муниципальных предприятий и учреждений;</w:t>
      </w:r>
    </w:p>
    <w:p>
      <w:pPr>
        <w:pStyle w:val="Normal"/>
        <w:ind w:firstLine="540"/>
        <w:jc w:val="both"/>
        <w:rPr/>
      </w:pPr>
      <w:r>
        <w:rPr/>
        <w:t>- разработка типовых нормативных документов, регламентирующих деятельность муниципальных предприятий и учреждений по совершению гражданско-правовых сделок с муниципальным имуществом;</w:t>
      </w:r>
    </w:p>
    <w:p>
      <w:pPr>
        <w:pStyle w:val="Normal"/>
        <w:ind w:firstLine="540"/>
        <w:jc w:val="both"/>
        <w:rPr/>
      </w:pPr>
      <w:r>
        <w:rPr/>
        <w:t>- согласование действий муниципальных предприятий и учреждений по совершению гражданско-правовых сделок с муниципальным имуществом;</w:t>
      </w:r>
    </w:p>
    <w:p>
      <w:pPr>
        <w:pStyle w:val="Normal"/>
        <w:ind w:firstLine="540"/>
        <w:jc w:val="both"/>
        <w:rPr/>
      </w:pPr>
      <w:r>
        <w:rPr/>
        <w:t>- участие в балансовых комиссиях по результатам финансово-хозяйственной деятельности муниципальных унитарных предприятий, учреждений;</w:t>
      </w:r>
    </w:p>
    <w:p>
      <w:pPr>
        <w:pStyle w:val="Normal"/>
        <w:ind w:firstLine="540"/>
        <w:jc w:val="both"/>
        <w:rPr/>
      </w:pPr>
      <w:r>
        <w:rPr/>
        <w:t>- осуществление контроля за финансово-хозяйственной деятельностью муниципальных унитарных предприятий;</w:t>
      </w:r>
    </w:p>
    <w:p>
      <w:pPr>
        <w:pStyle w:val="Normal"/>
        <w:ind w:firstLine="540"/>
        <w:jc w:val="both"/>
        <w:rPr/>
      </w:pPr>
      <w:r>
        <w:rPr/>
        <w:t>- рассмотрение, согласование и контроль за списанием, передачей с баланса на баланс объектов муниципальной собственности Енисейского района в установленном порядке;</w:t>
      </w:r>
    </w:p>
    <w:p>
      <w:pPr>
        <w:pStyle w:val="Normal"/>
        <w:ind w:firstLine="540"/>
        <w:jc w:val="both"/>
        <w:rPr/>
      </w:pPr>
      <w:r>
        <w:rPr/>
        <w:t>- подготовка проектов договоров о материальной ответственности с руководителями муниципальных унитарных предприятий;</w:t>
      </w:r>
    </w:p>
    <w:p>
      <w:pPr>
        <w:pStyle w:val="Normal"/>
        <w:ind w:firstLine="540"/>
        <w:jc w:val="both"/>
        <w:rPr/>
      </w:pPr>
      <w:r>
        <w:rPr/>
        <w:t>- ведение сводного реестра муниципальной  собственности;</w:t>
      </w:r>
    </w:p>
    <w:p>
      <w:pPr>
        <w:pStyle w:val="Normal"/>
        <w:ind w:firstLine="540"/>
        <w:jc w:val="both"/>
        <w:rPr/>
      </w:pPr>
      <w:r>
        <w:rPr/>
        <w:t>- ведение реестр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х предприятий и учреждений, находящихся на территории Енисейского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нспортных средст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ельных участков;</w:t>
      </w:r>
    </w:p>
    <w:p>
      <w:pPr>
        <w:pStyle w:val="Normal"/>
        <w:ind w:firstLine="540"/>
        <w:jc w:val="both"/>
        <w:rPr/>
      </w:pPr>
      <w:r>
        <w:rPr/>
        <w:t>г) недвижимого имущества;</w:t>
      </w:r>
    </w:p>
    <w:p>
      <w:pPr>
        <w:pStyle w:val="Normal"/>
        <w:ind w:firstLine="540"/>
        <w:jc w:val="both"/>
        <w:rPr/>
      </w:pPr>
      <w:r>
        <w:rPr/>
        <w:t>д) объектов незавершенных строительством;</w:t>
      </w:r>
    </w:p>
    <w:p>
      <w:pPr>
        <w:pStyle w:val="Normal"/>
        <w:ind w:firstLine="540"/>
        <w:jc w:val="both"/>
        <w:rPr/>
      </w:pPr>
      <w:r>
        <w:rPr/>
        <w:t>е) основных средств (кроме объектов недвижимости и транспортных средств);</w:t>
      </w:r>
    </w:p>
    <w:p>
      <w:pPr>
        <w:pStyle w:val="Normal"/>
        <w:ind w:firstLine="540"/>
        <w:jc w:val="both"/>
        <w:rPr/>
      </w:pPr>
      <w:r>
        <w:rPr/>
        <w:t>ж)  долевого участия в капиталах хозяйственных общест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) муниципального жилищного фонда, социального использования, коммерческого использования, специализированного использования, начисляет плату за использование жилищного фонд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) особо ценного имущества бюджетных автономных учрежд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реестр и бюджетный учет муниципальной каз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инвентаризацию муниципального имуще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ние реестра договоров аренды, начисляет аренду и осуществляет контроль за поступлением арендной платы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ние реестра договоров купли-продажи, начисляет аренду и осуществляет контроль за поступлением платы; 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поступлением денежных средств от приватизации муниципальн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</w:t>
      </w:r>
      <w:r>
        <w:rPr>
          <w:rFonts w:cs="Times New Roman" w:ascii="Times New Roman" w:hAnsi="Times New Roman"/>
          <w:sz w:val="28"/>
        </w:rPr>
        <w:t>учета имущества, переданного в оперативное управление и хозяйственное веде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уществление учета бесхозяйного движимого и недвижимого имуще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оставление информации из Реестра муниципальной собственности Енисейского района (выписка из Реестра) в установленном порядке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функций по реализации целевых программ по жилищным вопросам в случаях, установленных федеральными законами и иными нормативными правовыми актами Российской Федерации, законами Красноярского края и муниципальными правовыми актами;</w:t>
      </w:r>
    </w:p>
    <w:p>
      <w:pPr>
        <w:pStyle w:val="Normal"/>
        <w:ind w:firstLine="540"/>
        <w:jc w:val="both"/>
        <w:rPr/>
      </w:pPr>
      <w:r>
        <w:rPr/>
        <w:t>- взаимодействие с муниципальными образованиями Енисейского района, государственными органами, общественными организациями, государственными и муниципальными предприятиями и учреждениями, хозяйствующими субъектами по вопросам, входящим в компетенцию Учреждения;</w:t>
      </w:r>
    </w:p>
    <w:p>
      <w:pPr>
        <w:pStyle w:val="Normal"/>
        <w:ind w:firstLine="540"/>
        <w:jc w:val="both"/>
        <w:rPr/>
      </w:pPr>
      <w:r>
        <w:rPr/>
        <w:t>- ведение бухгалтерской и статистической отчетности, представление в государственные органы и органы местного самоуправления необходимой информаций в установленном порядке;</w:t>
      </w:r>
    </w:p>
    <w:p>
      <w:pPr>
        <w:pStyle w:val="Normal"/>
        <w:ind w:firstLine="540"/>
        <w:jc w:val="both"/>
        <w:rPr/>
      </w:pPr>
      <w:r>
        <w:rPr>
          <w:rStyle w:val="FontStyle13"/>
        </w:rPr>
        <w:t>- оформление передачи жилых помещений в собственность граждан в отношении занимаемых ими на условиях социального найма помещений жилищного фонда, находящихся в муниципальной собственности Енисейского района;</w:t>
      </w:r>
    </w:p>
    <w:p>
      <w:pPr>
        <w:pStyle w:val="Normal"/>
        <w:ind w:firstLine="540"/>
        <w:jc w:val="both"/>
        <w:rPr/>
      </w:pPr>
      <w:r>
        <w:rPr/>
        <w:t>- осуществление контроля за сохранностью муниципального имущества Енисейского района и не предоставленного во владение и пользование каким-либо лицам;</w:t>
      </w:r>
    </w:p>
    <w:p>
      <w:pPr>
        <w:pStyle w:val="Normal"/>
        <w:ind w:firstLine="540"/>
        <w:jc w:val="both"/>
        <w:rPr/>
      </w:pPr>
      <w:r>
        <w:rPr/>
        <w:t>- участие в разработке и выполнении краевых и районных программ по жилищной политике и капитальному ремонту;</w:t>
      </w:r>
    </w:p>
    <w:p>
      <w:pPr>
        <w:pStyle w:val="Normal"/>
        <w:ind w:firstLine="540"/>
        <w:jc w:val="both"/>
        <w:rPr/>
      </w:pPr>
      <w:r>
        <w:rPr/>
        <w:t>- контроль за реализацией инвестиционных программ по вопросам входящим в компетенцию учреждения;</w:t>
      </w:r>
    </w:p>
    <w:p>
      <w:pPr>
        <w:pStyle w:val="Normal"/>
        <w:ind w:firstLine="540"/>
        <w:jc w:val="both"/>
        <w:rPr/>
      </w:pPr>
      <w:r>
        <w:rPr/>
        <w:t>- обеспечение координации деятельности органов местного самоуправления в вопросах разработки и реализации мер по поддержке и развитию капитального ремонта;</w:t>
      </w:r>
    </w:p>
    <w:p>
      <w:pPr>
        <w:pStyle w:val="Normal"/>
        <w:ind w:firstLine="540"/>
        <w:jc w:val="both"/>
        <w:rPr/>
      </w:pPr>
      <w:r>
        <w:rPr/>
        <w:t>- разработка проектов правовых актов по вопросам управления и распоряжения муниципальным имуществом Енисейского района;</w:t>
      </w:r>
    </w:p>
    <w:p>
      <w:pPr>
        <w:pStyle w:val="Normal"/>
        <w:ind w:firstLine="540"/>
        <w:jc w:val="both"/>
        <w:rPr/>
      </w:pPr>
      <w:r>
        <w:rPr/>
        <w:t>2.2.2. Учреждение вправе осуществлять платную деятельность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Имущество и финансовое обеспе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функций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бственником имущества Учреждения является муниципальное образование Енисей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мущество Учреждения закрепляется за ним на праве оператив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сточниками формирования имущества Учреждения являются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закрепляемое за Учреждением Уполномоченным орга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переданное Учреждению в качестве дара, пожертв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о наследст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Финансовое обеспечение деятельности Учреждения осуществляется за счет средств районного бюджета на основании бюджетной сметы, утвержденной Учреди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ание денежных средств производится Учреждением в соответствии с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оходы от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в полном объеме поступают в районный бюдж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ава владения, пользования и распоряжения имуществом Учреждение осуществляет в пределах, установленных законодательством Российской Федерации, в соответствии с целями своей деятельности, назначением имущества, договором о порядке использования муниципального имущества, закрепленного за Учреждением на праве оператив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чреждение не вправе отчуждать или иным способом распоряжаться закрепленным за ним имуществом без согласия Учре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Учредитель вправе изъять закрепленное за Учреждением излишнее, неиспользуемое либо используемое Учреждением не по назначению имущество и распорядиться им по своему усмотр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требности Учреждения в товарах, работах, услугах, необходимых для осуществления его функций, обеспечиваются за счет средств районного бюджета путем заключения муниципальных контрактов на поставки товаров, выполнение работ, оказание услуг для муниципальных нужд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рганизация деятельности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чреждение осуществляет свою деятельность в пределах, установленных законодательством Российской Федерации и нормативно- правовыми актами Енисейского района, настоящим Уст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требности Учреждения в товарах, работах, услугах, необходимых для осуществления его функций, обеспечиваются за счет средств районного бюджета путем заключения муниципальных контрактов на поставки товаров, выполнение работ, оказание услуг для муниципальных нужд в порядке, установленном Федеральным законом от 21 июля 2005 года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чреждение строит свои взаимоотношения с другими организациями и гражданами на основании до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чреждение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ю деятельность и определять перспективы развития Учреждения по согласованию с Учредителем, а также исходя из  заключенных договоров (соглашений) о взаимодейств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имеющихся средств на оплату труда самостоятельно устанавливать размеры заработной платы, работникам Учреждения (включая размеры должностных окладов, выплат компенсационного и стимулирующего характера) с соблюдением требований трудового законод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Учредителем создавать обособленные подразделения без прав юридического лица (филиалы, представительства), утверждать их положения и назначать руководителей. Имущество филиалов и представительств учитывать на отдельном балансе, входящем в сводный баланс Учреждения. Руководители филиалов и представительств действуют от имени Учреждения на основании доверенности, выданной руководителем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чреждение обяз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бюджетную смету Учреждения и обеспечить ее утверждение в порядке, установленном Учредите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езультативность, целевой характер использования предусмотренных Учреждению бюджетных ассигн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бюджетный учет, бухгалтерский учет операций в процессе выполнения утвержденной бюджетной сметы, вести статистическую и бухгалтерскую отчетность в установленном порядке, представлять информацию о своей деятельности органам государственной статистики, налоговым органам и иным лицам в соответствии с законодательством Российской Федерации, отчитываться о результатах деятельности в порядке и сроки, установленные Учредителем, в пределах, установленных законодательством Российской Федерации и нормативно- правовыми актами Енисей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законодательством Российской Федерации и нормативно-правовыми актами Енисейского района, по требованию  Учредителя заключить договор имущественного страх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ти ответственность в соответствии с законодательством Российской Федерации за нарушение договорных и налоговых обязательств, качество продукции, работ, услуг, пользование которыми может принести вред здоровью населения, а равно нарушение иных правил хозяйствова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ти ответственность за надлежащее предоставление услуг (возложенных функц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ать ущерб, причиненный нерациональным использованием земли и других природных ресурсов, загрязнением окружающей среды, нарушением требований охраны труда, противопожарной безопасности, санитарно-гигиенических норм и требований по защите здоровья работников,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ыполнение мероприятий по энергосбережению, гражданской обороне, противопожарной безопасности и мобилизационной подгото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защиту информации конфиденциального характера (включая персональные данны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учет, сохранность и использование архивных документов (постоянного хранения и по личному составу), в том числе выдачу архивных документов, связанных с социальной защитой граждан, и своевременную передачу их на хранение в архивные учреждения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организацию и ведение делопроизводства Учреждения в соответствии с установленными требова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ивать труд работников Учреждения с соблюдением гарантий, установленных трудовым законодательством;</w:t>
      </w:r>
    </w:p>
    <w:p>
      <w:pPr>
        <w:pStyle w:val="Normal"/>
        <w:ind w:firstLine="540"/>
        <w:jc w:val="both"/>
        <w:rPr/>
      </w:pPr>
      <w:r>
        <w:rPr/>
        <w:t>представлять Учредителю бухгалтерскую и статистическую отчетность Учреждения в порядке, установленном Министерством финансов Российской Федерации, отчет о своей деятельности и использовании закрепленного за Учреждением имущества, порядок составления и утверждения которого определяется Учредителем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в установленном порядке открытость и доступность документов, предусмотренных Федеральным законом от 12 января 1996 года № 7-ФЗ "О некоммерческих организациях" с учетом требований законодательства Российской Федерации о защите государственной тай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Учреждение не вправе выступать учредителем (участником) юридических лиц, не имеет права предоставлять и получать кредиты (займы), приобретать ценные бума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онтроль за деятельностью Учреждения осуществляется Учредителе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Управление Учрежде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правление Учреждением осуществляется в соответствии с законодательством Российской Федерации, нормативно-правовыми актами Енисейского района и настоящим Уста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 компетенции Учредителя в области управления Учреждение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Утверждение бюджетной сметы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Осуществление финансового обеспечения выполнения функций Учреждения в порядке, утвержденном администрацией Енисе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Утверждение устава Учреждения, изменений (включая новую редакцию) в устав Учреждения в порядке, установленном администрацией Енисей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Принятие решения о создании и ликвидации филиалов Учреждения, об открытии и закрытии его представительств, при этом в устав Учреждения должны быть внесены соответствующие изме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Принятие решения о назначении руководителя Учреждения и прекращении его полномочий, заключение и прекращение трудового договора с руководителем Учреждения, внесение в него изме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Закрепление за Учреждением имущества на праве оператив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Рассмотрение обращений Учреждения о согласовании сделок с имуществом, закрепленным на праве оперативного управления за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Принятие решения об изъятии излишнего, неиспользуемого или используемого не по назначению имущества, закрепленного за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Принятие решения о дальнейшем использовании имущества, оставшегося после ликвидации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0. Осуществление контроля за деятельностью Учреждения в порядке, определенном администрацией Енисе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1. Проведение процедур реорганизации, изменения типа и ликвидации Учреждения в порядке, определенном администрацией Енисей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. Решение иных вопросов, предусмотренных Бюджетным кодексом Российской Федерации, Федеральным законом от 12 января 1996 года № 7-ФЗ "О некоммерческих организациях" и нормативными правовыми актами Енисе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рганом управления Учреждения является руководитель Учреждения, назначаемый и освобождаемый Учреди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 по регулированию труда руководителя Учреждения оформляются трудовым договором, заключаемым между Учредителем и руководителем после назначения последнего на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уководитель действует в соответствии с Уставом и заключенным  трудовым договором, в своей деятельности руководствуется законодательством  Российской Федерации и правовыми актами Енисе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К компетенции руководителя Учреждения относятся вопросы осуществления текущего руководства деятельностью Учреждения, за исключением вопросов, отнесенных законодательством Российской Федерации, правовыми актами Енисейского района и настоящим Уставом к компетенции Учредителя и Уполномоченного орг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Руководитель по вопросам, отнесенным законодательством Российской Федерации и правовыми актами Енисейского района к его компетенции, действует на принципах единоначал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Руководитель должен действовать в интересах представляемого им Учреждения добросовестно и разум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бязан по требованию Учредителя, если иное не предусмотрено законодательством Российской Федерации или трудовым договором, возместить убытки, причиненные им Учреж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Совмещение должности Руководителя Учреждения с другими  должностями осуществляется в соответствии с законодательством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Руководитель выполняет следующие функции и обязанности по организации и обеспечению деятельности Учрежд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без доверенности от имени Учреждения, представляет его интересы в государственных органах, органах местного самоуправления, организац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Учредителем определяет приоритетные направления деятельности Учреждения, принципы формирования и использования е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, установленных законом и настоящим Уставом, распоряжается имуществом Учреждения, заключает договоры, выдает довер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 лицевые счета Учреждения в установленном бюджетном законодательств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ставление бюджетной сметы Учреждения и представление ее на утверждение Учредителю в порядке, определенном Учредителем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сполнение Учреждением бюджетной см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ставление и утверждение в порядке, установленном Министерством финансов Российской Федерации, бухгалтерской отчетности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годовой бухгалтерский баланс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отчет о результатах деятельности Учреждения и об использовании закрепленного за ним муниципального имущества и представляет его на согласование Учредителю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по согласованию с Учредителем утверждает штатное расписани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труктуру аппарата управления, численный и квалификационный составы, принимает на работу и увольняет с работы работников Учреждения, заключает с ними трудовые договоры, применяет к работникам Учреждения дисциплинарные взыскания и поощр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издает локальные нормативные акты, распоряжения, приказы и дает указания, обязательные для всех работников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, настоящим Уставом и заключенным трудов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Компетенция заместителя руководителя  Учреждения устанавливается руководителем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Учреждения действует от имени Учреждения, представляет его в государственных органах, органах местного самоуправления и организациях, совершает сделки и иные юридические действия в пределах полномочий, предусмотренных в доверенностях, выдаваемых руководителем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Предусмотренные настоящим Уставом и трудовым договором функции и обязанности руководитель выполняет личными действиями и силами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Отношения руководителя с Учредителем, возникшие на основе трудового договора, регулируются трудов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Конфликт интерес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руководитель (заместитель руководителя) Учреждения имеет заинтересованность в совершении тех или иных действий, в том числе в совершении сделок, стороной которых является или намеревается быть Учреждение, а также в случае иного противоречия интересов указанных лиц и Учреждения в отношении существующих или предполагаемых действий (в том числе сделок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Учреждения обязан сообщить о своей заинтересованности Учредителю до момента принятия решения о совершении данных действий, в соответствии с Федеральным законом от 25.12.2008 N 273-ФЗ "О противодействии коррупции" и нормативными правовыми актами Енисей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Реорганизация, изменение типа и ликвид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, внесение изменений в уста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 реорганизации или изменении типа Учреждения, его ликвидации принимается администрацией Енисе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организация, изменение типа, ликвидация Учреждения осуществляются в соответствии с законодательством Российской Федерации в порядке, установленном администрацией Енисе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Требования кредиторов ликвидируемого Учреждения удовлетворяются за счет имущества, на которое в соответствии с законодательством Российской Федерации может быть обращено взыск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Имущество Учреждения, оставшееся после удовлетворения требований кредиторов, передается ликвидационной комиссией Учред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6.6. При реорганизации Учреждения, образовавшиеся в процессе осуществления его деятельности архивные документы, в упорядоченном состоянии передаются правопреемнику, а при ликвидации Учреждения  передаются на государственное хран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Внесение изменений в устав Учреждения осуществляется учредителем Учреждения в порядке, установленном администрацией Енисейск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00:00Z</dcterms:created>
  <dc:creator>SamLab.ws</dc:creator>
  <dc:description/>
  <cp:keywords/>
  <dc:language>en-US</dc:language>
  <cp:lastModifiedBy>Лаврова</cp:lastModifiedBy>
  <cp:lastPrinted>2021-02-15T11:41:00Z</cp:lastPrinted>
  <dcterms:modified xsi:type="dcterms:W3CDTF">2021-02-15T04:41:00Z</dcterms:modified>
  <cp:revision>8</cp:revision>
  <dc:subject/>
  <dc:title> УСТАВ</dc:title>
</cp:coreProperties>
</file>