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3.12.2020</w:t>
        <w:tab/>
        <w:tab/>
        <w:t xml:space="preserve">              г. Енисейск                                         № 974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5"/>
        <w:jc w:val="left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риватизации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8931" w:leader="none"/>
        </w:tabs>
        <w:overflowPunct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 № 178-ФЗ                         (ред. от 31.07.2020) «О приватизации государственного и муниципального имущества», постановлением Правительства Российской Федерации от 27.08.2012 №860 (ред. от 29.07.2020) «Об организации и проведении продажи государственного или муниципального имущества в электронной форме»,  решением Енисейского районного Совета депутатов от 24.05.2011 №11-134р (ред. 15.12.2016) «Об утверждении Положения о порядке приватизации муниципального имущества Енисейского района», решением Енисейского районного Совета депутатов от 05.12.2019 № 35-440р (ред. от 16.06.2020) «</w:t>
      </w:r>
      <w:r>
        <w:rPr>
          <w:sz w:val="26"/>
          <w:szCs w:val="26"/>
          <w:lang w:val="en-US"/>
        </w:rPr>
        <w:t>Об утверждении прогнозного плана (программы) приватизации муниципального имущества Енисейского района на 20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 xml:space="preserve"> год</w:t>
      </w:r>
      <w:r>
        <w:rPr>
          <w:sz w:val="26"/>
          <w:szCs w:val="26"/>
        </w:rPr>
        <w:t>», протоколом  от 26.08.2020 № 1, комиссии по приватизации муниципального имущества Енисейского района утвержденной распоряжением администрации Енисейского района от 21.03.2013 №139-р (ред. от 21.12.2020) руководствуясь  статьями 29, 47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торги в форме открытого аукциона по продаже (приватизации) муниципального имуществ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электронной форме согласно приложению, у</w:t>
      </w:r>
      <w:r>
        <w:rPr>
          <w:rStyle w:val="FontStyle14"/>
          <w:sz w:val="26"/>
          <w:szCs w:val="26"/>
        </w:rPr>
        <w:t>становить начальную цену продажи муниципального имущества на основании оценк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ной в соответствии с законодательством Российской Федерации об оценочной деятельности.</w:t>
      </w:r>
    </w:p>
    <w:p>
      <w:pPr>
        <w:pStyle w:val="ConsNormal1"/>
        <w:widowControl/>
        <w:numPr>
          <w:ilvl w:val="0"/>
          <w:numId w:val="2"/>
        </w:numPr>
        <w:ind w:left="0"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«Центр имущественных отношений» (Козулина)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стить на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на официальном информационном интернет-сайте Енисейского района (</w:t>
      </w:r>
      <w:hyperlink r:id="rId3"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enadm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) а также на электронной площадке https://i.rts-tender.ru 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6"/>
          <w:szCs w:val="26"/>
        </w:rPr>
        <w:t>открытого аукциона по продаже муниципального иму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FontStyle14"/>
          <w:sz w:val="26"/>
          <w:szCs w:val="26"/>
        </w:rPr>
        <w:t>3.</w:t>
      </w:r>
      <w:r>
        <w:rPr>
          <w:sz w:val="26"/>
          <w:szCs w:val="26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, руководителя финансового управления Т.А. Яричину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постановление вступает в силу со дня официального опубликования (обнародования) и подлежит </w:t>
      </w:r>
      <w:r>
        <w:rPr>
          <w:rFonts w:eastAsia="Arial Unicode MS"/>
          <w:kern w:val="2"/>
          <w:sz w:val="26"/>
          <w:szCs w:val="26"/>
          <w:lang w:eastAsia="zxx"/>
        </w:rPr>
        <w:t xml:space="preserve">размещению </w:t>
      </w:r>
      <w:r>
        <w:rPr>
          <w:sz w:val="26"/>
          <w:szCs w:val="26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района                                                       </w:t>
        <w:tab/>
        <w:t xml:space="preserve">                                 А.В. Кулешов</w:t>
      </w:r>
    </w:p>
    <w:sectPr>
      <w:footerReference w:type="default" r:id="rId4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25:00Z</dcterms:created>
  <dc:creator>Lexx ShadowOfGiga</dc:creator>
  <dc:description/>
  <cp:keywords/>
  <dc:language>en-US</dc:language>
  <cp:lastModifiedBy>Лаврова</cp:lastModifiedBy>
  <cp:lastPrinted>2020-12-23T16:02:00Z</cp:lastPrinted>
  <dcterms:modified xsi:type="dcterms:W3CDTF">2020-12-28T05:33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