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18.11.2020</w:t>
        <w:tab/>
        <w:tab/>
        <w:t xml:space="preserve">              г. Енисейск                                         № 844-п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утверждении Комплексной схемы организации дорожного движения муниципального образования Енисейский район Красноярского края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от 06.10.2003 №131-Ф3 «Об общих принципах организации местного самоуправления в Российской Федерации», Федеральным</w:t>
      </w:r>
      <w:r>
        <w:rPr>
          <w:sz w:val="28"/>
        </w:rPr>
        <w:t xml:space="preserve"> законом от </w:t>
      </w:r>
      <w:r>
        <w:rPr>
          <w:sz w:val="28"/>
          <w:szCs w:val="28"/>
        </w:rPr>
        <w:t xml:space="preserve"> 29.12.2017 № 443-ФЗ «Об организации дорожного движения в Российской Федерации и о внесении изменений в отдельные  законодательные акты Российской Федерации», во исполнение поручения Президента Российской Федерации подпункт б пункта 4 Перечня поручений по итогам заседания Президиума Госсовета РФ по безопасности дорожного движения от 14.03.2016 г. № Пр-637</w:t>
      </w:r>
      <w:r>
        <w:rPr>
          <w:sz w:val="28"/>
        </w:rPr>
        <w:t>, руководствуясь статьями 7, 16 Устава Енисейского района,   ПОСТАНОВЛЯЮ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Утвердить Комплексную схему организации дорожного движения  муниципального образования Енисейский район Красноярского края (приложение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Организацию хранения Комплексной схемы возложить на отдел транспорта, связи и природопользования (Панова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Контроль за исполнением постановления возложить на первого заместителя главы района А.Ю. Губанова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4. Постановление вступает в силу с момента подписания и подлежит </w:t>
      </w:r>
      <w:r>
        <w:rPr>
          <w:sz w:val="28"/>
          <w:szCs w:val="28"/>
        </w:rPr>
        <w:t>размещению на официальном информационном Интернет-сайте Енисейского района Красноярского края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района                                                          </w:t>
        <w:tab/>
        <w:tab/>
        <w:tab/>
        <w:t xml:space="preserve">      А.В. Кулешов</w:t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27:00Z</dcterms:created>
  <dc:creator>1</dc:creator>
  <dc:description/>
  <cp:keywords/>
  <dc:language>en-US</dc:language>
  <cp:lastModifiedBy>Лаврова</cp:lastModifiedBy>
  <cp:lastPrinted>2020-11-19T12:16:00Z</cp:lastPrinted>
  <dcterms:modified xsi:type="dcterms:W3CDTF">2020-11-25T04:42:00Z</dcterms:modified>
  <cp:revision>7</cp:revision>
  <dc:subject/>
  <dc:title>ОСТАНОВЛЕНИЕ администрации Фроловского муниципального района Волгоградской обл</dc:title>
</cp:coreProperties>
</file>