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9072"/>
        <w:rPr/>
      </w:pPr>
      <w:r>
        <w:rPr>
          <w:shd w:fill="FFFFFF" w:val="clear"/>
        </w:rPr>
        <w:t>Приложение к постановлению</w:t>
      </w:r>
    </w:p>
    <w:p>
      <w:pPr>
        <w:pStyle w:val="Normal"/>
        <w:ind w:firstLine="9072"/>
        <w:rPr>
          <w:shd w:fill="FFFFFF" w:val="clear"/>
        </w:rPr>
      </w:pPr>
      <w:r>
        <w:rPr>
          <w:shd w:fill="FFFFFF" w:val="clear"/>
        </w:rPr>
        <w:t xml:space="preserve">администрации района </w:t>
      </w:r>
    </w:p>
    <w:p>
      <w:pPr>
        <w:pStyle w:val="Normal"/>
        <w:ind w:firstLine="9072"/>
        <w:rPr>
          <w:shd w:fill="FFFFFF" w:val="clear"/>
        </w:rPr>
      </w:pPr>
      <w:r>
        <w:rPr>
          <w:shd w:fill="FFFFFF" w:val="clear"/>
        </w:rPr>
        <w:t>от ______________ № _____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5814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581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повышения начальной цены («шаг аукциона»)- 5%                   (« начальной цены продажи объекта приватизации 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помещение, общей площадью 5,0 кв.м., расположенное по адресу: Енисейский район, д.Горская, ул. Центральная, д. 21, пом. 2. Кадастровый номер: 24:12:0380301:239. Количество этажей 1. Год постройки неизвестен Фундамент бетонный ленточный. Материал стен брус. Целевое назначение: нежилое. Отопление печное. Электроснабжение центральное. Состояние помещения удовлетворительно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16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6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8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232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помещение, общей площадью 131,8 кв.м.,  расположенное по адресу: Красноярский край, Енисейский район, д. Горская,                   ул. Центральная, д. 21, пом. 3. Кадастровый номер: 24:12:0380301:240. Количество этажей 1. Год постройки неизвестен Фундамент бетонный ленточный. Материал стен брус. Целевое назначение: нежилое. Отопление печное. Электроснабжение центральное. Состояние помещения удовлетворительно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 52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 752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 76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 504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 3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96,6 кв.м., расположенное по адресу:   Енисейский район, д. Анциферово, ул. Лесная, д. 6. Кадастровый номер: 24:12:0490201:207. Количество этажей 1. Год постройки 1864. Материал стен кирпич. Целевое назначение: нежилое. Отопление печное. Состояние здание удовлетворительно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 00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емельный участок, общей площадью 565,0 кв.м., Кадастровый номер: 24:12:0490201:203, расположенный по адресу: Местоположение установлено относительно ориентира, расположенного за пределами участка. Почтовый адрес ориентира: Россия, Красноярский край, Енисейский район, д. Анциферово, ул. Лесная,           д. 6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 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 40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5 68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 568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 84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 136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 28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457.85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повышения начальной цены («шаг аукциона»)- 5%                   (« начальной цены продажи объекта приватизации »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помещение, общей площадью 5,0 кв.м., расположенное по адресу: Енисейский район, д.Горская, ул. Центральная, д. 21, пом. 2. Кадастровый номер: 24:12:0380301:239. Количество этажей 1. Год постройки неизвестен Фундамент бетонный ленточный. Материал стен брус. Целевое назначение: нежилое. Отопление печное. Электроснабжение центральное. Состояние помещения удовлетворительное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 16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6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8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232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8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помещение, общей площадью 131,8 кв.м.,  расположенное по адресу: Красноярский край, Енисейский район, д. Горская,                   ул. Центральная, д. 21, пом. 3. Кадастровый номер: 24:12:0380301:240. Количество этажей 1. Год постройки неизвестен Фундамент бетонный ленточный. Материал стен брус. Целевое назначение: нежилое. Отопление печное. Электроснабжение центральное. Состояние помещения удовлетворительное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 52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 752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 76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 504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 376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96,6 кв.м., расположенное по адресу:   Енисейский район, д. Анциферово, ул. Лесная, д. 6. Кадастровый номер: 24:12:0490201:207. Количество этажей 1. Год постройки 1864. Материал стен кирпич. Целевое назначение: нежилое. Отопление печное. Состояние здание удовлетворительное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 00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 000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емельный участок, общей площадью 565,0 кв.м., Кадастровый номер: 24:12:0490201:203, расположенный по адресу: Местоположение установлено относительно ориентира, расположенного за пределами участка. Почтовый адрес ориентира: Россия, Красноярский край, Енисейский район, д. Анциферово, ул. Лесная,           д. 6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 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 40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 600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5 68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 568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 84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 136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 28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59:00Z</dcterms:created>
  <dc:creator>user</dc:creator>
  <dc:description/>
  <cp:keywords/>
  <dc:language>en-US</dc:language>
  <cp:lastModifiedBy>Лаврова</cp:lastModifiedBy>
  <cp:lastPrinted>2020-11-12T09:16:00Z</cp:lastPrinted>
  <dcterms:modified xsi:type="dcterms:W3CDTF">2020-11-12T02:16:00Z</dcterms:modified>
  <cp:revision>4</cp:revision>
  <dc:subject/>
  <dc:title>ДОВЕРЕННОСТЬ</dc:title>
</cp:coreProperties>
</file>