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НИСЕЙ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1.2020</w:t>
        <w:tab/>
        <w:tab/>
        <w:tab/>
        <w:t xml:space="preserve">              г. Енисейск                                         № 8-п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 муниципальной услуги по заключению договоров на установку и эксплуатацию рекламной конструкции на объект недвижимости, находящийся в муниципальной собственности Енисейского района, земельном участке находящимся в государственной или муниципальной собственности Енисейского района Красноярского края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.03.2006 N 38-ФЗ "О рекламе"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210-ФЗ "Об организации предоставления государственных и муниципальных услуг", руководствуясь постановлением администрации Енисейского района от 18.08.2010 № 614-п «Об утверждении порядка разработки и утверждения административных регламентов исполнения муниципальных функций (предоставление муниципальных услуг)» ст. 16, 29 Устава Енисейского района,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Утвердить а</w:t>
      </w:r>
      <w:r>
        <w:rPr>
          <w:rFonts w:cs="Times New Roman" w:ascii="Times New Roman" w:hAnsi="Times New Roman"/>
          <w:sz w:val="28"/>
          <w:szCs w:val="28"/>
        </w:rPr>
        <w:t>дминистративный регламент предоставления муниципальной услуги по заключению договоров на установку и эксплуатацию рекламной конструкции на объект недвижимости, находящийся в муниципальной собственности Енисейского района, земельном участке находящимся в государственной или муниципальной собственности Енисейского района Красноярского края,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Контроль  за  исполнением  настоящего постановления оставляю за собо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о дня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      С.В. Ерм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CA6A8C47A60A7F0A06CC238DF3352B3B69FF9988789A962DAB032F4E93FDBC6606FC4EEF6488E856102E14EEA7F8363655B2E259279DE4j21ED" TargetMode="External"/><Relationship Id="rId3" Type="http://schemas.openxmlformats.org/officeDocument/2006/relationships/hyperlink" Target="consultantplus://offline/ref=28CA6A8C47A60A7F0A06CC238DF3352B3B6AFA948E7A9A962DAB032F4E93FDBC6606FC4EEF648DE151102E14EEA7F8363655B2E259279DE4j21E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03:00Z</dcterms:created>
  <dc:creator>Swift</dc:creator>
  <dc:description/>
  <cp:keywords/>
  <dc:language>en-US</dc:language>
  <cp:lastModifiedBy>Лаврова</cp:lastModifiedBy>
  <cp:lastPrinted>2020-01-14T07:28:00Z</cp:lastPrinted>
  <dcterms:modified xsi:type="dcterms:W3CDTF">2020-01-22T08:45:00Z</dcterms:modified>
  <cp:revision>5</cp:revision>
  <dc:subject/>
  <dc:title>Об утверждении административного регламента предоставления муниципальной услуги по утверждению схемы расположения земельного участка или земельных участков находящихся в муниципальной собственности или государственная собственность, на которые не разгран</dc:title>
</cp:coreProperties>
</file>