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9.10.2020</w:t>
        <w:tab/>
        <w:tab/>
        <w:t xml:space="preserve">              г. Енисейск                                         № 782-п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внесении изменений в постановление администрации Енисейского района Красноярского края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8"/>
        </w:rPr>
        <w:t>Енисейского района</w:t>
      </w:r>
      <w:r>
        <w:rPr>
          <w:sz w:val="28"/>
        </w:rPr>
        <w:t xml:space="preserve">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уководствуясь статьями 16, 29 Устава Енисейского района, постановлением администрации Енисейского района от 26.08.2016 № 474-п «Об утверждении Порядка принятия решений о разработке муниципальных программ Енисейского района, их формировании и реализации» и в целях создания условий для развития жилищно-коммунального хозяйства и жилищного строительства на территории Енисейского района, ПОСТАНОВЛЯЮ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Внести в постановление администрации Енисейского района Красноярского края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8"/>
        </w:rPr>
        <w:t>Енисейского района</w:t>
      </w:r>
      <w:r>
        <w:rPr>
          <w:sz w:val="28"/>
        </w:rPr>
        <w:t>» 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1. </w:t>
      </w:r>
      <w:bookmarkStart w:id="0" w:name="_GoBack"/>
      <w:bookmarkEnd w:id="0"/>
      <w:r>
        <w:rPr>
          <w:sz w:val="28"/>
        </w:rPr>
        <w:t>Раздел 1 «Паспорт муниципальной программы» изложить в новой редакции согласно приложению № 1 к настоящему постановлени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2. Приложение № 1 к муниципальной программе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2 к настоящему постановлени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3. Приложение № 2 к муниципальной программе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3 к настоящему постановлени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4. Раздел 1 «Паспорт подпрограммы» к подпрограмме «Развитие коммунальной инфраструктуры и повышение доступности коммунальных услуг» изложить в новой редакции согласно приложению № 4 к настоящему постановлени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5. Приложение № 1 «Перечень мероприятий подпрограммы с указанием объема средств на их реализацию и ожидаемых результатов» к подпрограмме «Развитие коммунальной инфраструктуры и повышение доступности коммунальных услуг» изложить в новой редакции согласно приложению № 5 к настоящему постановлени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6. Раздел 1 «Паспорт подпрограммы» к подпрограмме «Архитектура и градостроительство» изложить в новой редакции согласно приложению № 6 к настоящему постановл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7. Приложение № 1 «Перечень мероприятий подпрограммы с указанием объема средств на их реализацию и ожидаемых результатов» к подпрограмме «Архитектура и градостроительство» изложить в новой редакции согласно приложению № 7 к настоящему Постановлени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8. Раздел 1 «Паспорт подпрограммы» к подпрограмме «Управление муниципальным жилищным фондом и его капитальный ремонт» изложить в новой редакции согласно приложению № 8 к настоящему постановлени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9. Приложение № 1 «Перечень мероприятий подпрограммы с указанием объема средств на их реализацию и ожидаемых результатов» к подпрограмме «Управление муниципальным жилищным фондом и его капитальный ремонт» изложить в новой редакции согласно приложению № 9 к настоящему постановлени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0.  Раздел 1 «Паспорт подпрограммы» к подпрограмме «Переселение граждан из аварийного жилищного фонда в Енисейском районе» изложить в новой редакции согласно приложению № 10 к настоящему постановлени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1. Приложение № 1 «Перечень мероприятий подпрограммы с указанием объема средств на их реализацию и ожидаемых результатов» к подпрограмме «Переселение граждан из аварийного жилищного фонда в Енисейском районе» изложить в новой редакции согласно приложению № 1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>2. Контроль за исполнением постановления возложить на первого заместителя главы района А.Ю. Губанов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остановление вступает в силу со дня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Глава района                                                                                      А. В. Кулеш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2:15:00Z</dcterms:created>
  <dc:creator>Пользователь</dc:creator>
  <dc:description/>
  <cp:keywords/>
  <dc:language>en-US</dc:language>
  <cp:lastModifiedBy>Лаврова</cp:lastModifiedBy>
  <cp:lastPrinted>2020-10-29T11:25:00Z</cp:lastPrinted>
  <dcterms:modified xsi:type="dcterms:W3CDTF">2020-11-13T03:55:00Z</dcterms:modified>
  <cp:revision>5</cp:revision>
  <dc:subject/>
  <dc:title/>
</cp:coreProperties>
</file>