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Порядков  расходования средств субсидии, предоставляемой  Енисейскому району, предоставления и расходования  субсидии бюджетам муниципальных образований Енисейского района на осуществление расходов, направленных на реализацию мероприятий по поддержке местных инициатив  в 2020году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ярского края от 05.12.2019 № 8-3414 «О краевом бюджете на 2020 год и плановый период 2021-2022 годов»,  Постановлением Правительства Красноярского края от 30.09.2013 N 517-п «Об утверждении государственной программы Красноярского края «Содействие развитию местного самоуправления»,  на основании Устава Енисейского района, 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расходования средств субсидии, предоставляемой в 2020 году Енисейскому району,  на осуществление расходов, направленных на реализацию мероприятий по поддержке местных инициатив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1 к настоящему постановлению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рядок предоставления и расходования субсидии бюджетам муниципальных образований Енисейского района на осуществление расходов, направленных на реализацию мероприятий по поддержке местных инициатив в 2020 году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постановлению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возложить  н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я главы района по общественно-политической работе, развитию села и  сельскому хозяйству Н.А. Капустинскую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района                                   </w:t>
        <w:tab/>
        <w:tab/>
        <w:tab/>
        <w:tab/>
        <w:tab/>
        <w:t xml:space="preserve">      А.Ю.Губ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</w:t>
        <w:tab/>
        <w:t xml:space="preserve">Енисейского района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    №</w:t>
      </w:r>
    </w:p>
    <w:p>
      <w:pPr>
        <w:pStyle w:val="Normal"/>
        <w:tabs>
          <w:tab w:val="clear" w:pos="708"/>
          <w:tab w:val="left" w:pos="3600" w:leader="none"/>
        </w:tabs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32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ования средств субсидии, предоставляемой в 2020 году бюджету Енисейского района  на осуществление расходов, направленных  на реализацию мероприятий по поддержке местных инициати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357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механизм расходования средств субсидии, предоставляемой в 2020 году бюджету Енисейского района на осуществление расходов, направленных на реализацию мероприятий по поддержке местных инициатив (далее –  Субсид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Субсидии является администрация Енисейского района (далее – Администрация район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и средств Субсидии являются муниципальные образования Енисейского района (далее – поселения района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firstLine="35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Субсидии распределяются поселениям района в соответствии с Постановлением Правительства Красноярского края от 07.05.2020 № 320-п «Об утверждении распределения субсидий бюджетам муниципальных образований Красноярского края на осуществление расходов, направленных на  реализацию мероприятий по поддержке местных инициатив территорий городских и сельских поселений, на 2020 год» и направляются Администрацией района в бюджеты поселений района в соответствии с соглашениями о предоставлении субсидии, заключенными между Администрацией района и администрацией соответствующего поселения района.  </w:t>
      </w:r>
    </w:p>
    <w:p>
      <w:pPr>
        <w:pStyle w:val="ConsPlusTitle"/>
        <w:numPr>
          <w:ilvl w:val="0"/>
          <w:numId w:val="2"/>
        </w:numPr>
        <w:ind w:left="357" w:firstLine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е управление администрации Енисейского района после поступления средств Субсидии из краевого бюджета в бюджет района на основании заявки на финансирование, в соответствии со сводной бюджетной росписью и в пределах лимитов бюджетных обязательств в течение 3-х рабочих дней осуществляет перечисление  указанных средств на лицевой счет  Администрации  района.</w:t>
      </w:r>
    </w:p>
    <w:p>
      <w:pPr>
        <w:pStyle w:val="ConsPlusTitle"/>
        <w:numPr>
          <w:ilvl w:val="0"/>
          <w:numId w:val="2"/>
        </w:numPr>
        <w:ind w:left="357" w:firstLine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айона в течение 2-х рабочих дней после поступления средств Субсидии на лицевой счет направляет средства Субсидии поселениям райо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40" w:firstLine="3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 предоставляет в Министерство финансов Красноярского края (далее - Министерство):</w:t>
      </w:r>
    </w:p>
    <w:p>
      <w:pPr>
        <w:pStyle w:val="Normal"/>
        <w:autoSpaceDE w:val="false"/>
        <w:spacing w:lineRule="auto" w:line="240" w:before="0" w:after="0"/>
        <w:ind w:left="3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тчетность по форме и в сроки установленные  соглашением о предоставлении субсидии на осуществление расходов, направленных на реализацию мероприятий по поддержке местных инициатив, заключенным между Министерством и Администрацией райо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- фотоматериалы и (или) видеоматериалы на электронных носителях, отображающие результат осуществления расходов, направленных на реализацию мероприятий по поддержке местных инициатив территорий городских и сельских поселений, состояние объектов, заявленных в отчете об использовании средств субсидий, после осуществления указанных расходов, в срок не позднее 5 рабочих дней после направления в Министерство годового отчета об использовании Субсид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4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 эффективное использование средств Субсидии, а также за достоверность представляемых сведений несет Администрация района и органы местного самоуправления поселений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4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использованные средства Субсидий подлежат возврату в краевой бюджет в порядке, установленном бюджетным законодательством РФ. </w:t>
      </w:r>
    </w:p>
    <w:p>
      <w:pPr>
        <w:pStyle w:val="Normal"/>
        <w:widowControl w:val="false"/>
        <w:autoSpaceDE w:val="false"/>
        <w:spacing w:lineRule="auto" w:line="240" w:before="0" w:after="0"/>
        <w:ind w:left="34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9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исей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_________2020 N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субсидии бюджетам муниципальных образований Енисейского района на реализацию мероприятий по поддержке местных инициатив в 2020 г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механизм предоставления и расходования  субсидии бюджетам муниципальных образований  Енисейского района (далее – поселения района) на осуществление расходов, направленных на реализацию мероприятий по поддержке местных инициатив в 2019 году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убсиди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Енисейского района (далее – Администрация района).</w:t>
      </w:r>
    </w:p>
    <w:p>
      <w:pPr>
        <w:pStyle w:val="Style18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бюджетам поселений района  предоставляется на основании соглашений о предоставлении субсидии из районного бюджета бюджетам  муниципальных образований Енисейского    района   Красноярского края на реализацию мероприятий по поддержке местных инициатив в 2020 году,  заключаемых между Администрацией района и администрациями соответствующих поселений района (далее – Соглашение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субсидии администрация соответствующего поселения не позднее 15 декабря текущего года представляет в МКУ «Служба заказа Енисейского района» следующие документ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ку на перечисление субсидии, содержащую наименование проекта, сумму запрашиваемой субсид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у из решения представительного органа поселения района о местном бюджете на текущий финансовый год (текущий финансовый год и плановый период) с указанием сумм расходов по разделам, подразделам, целевым статьям и видам расходов классификации расходов бюджетов Российской Федерации, подтверждающую долевое участие местного бюджета в финансировании соответствующих расходов и (или) копии документов, подтверждающие оплату расходов по подготовке проектно-сметной документации (сводных сметные расчетов) на проведение работ, необходимых при реализации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и документов, подтверждающие поступление в бюджет поселения района средств по каждому из источников софинансирования в объемах не менее объемов софинансирования проекта, предусмотренных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пии заключенных муниципальных контрактов (договоров), направленных на реализацию про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в течение двух рабочих дней со дня зачисления на лицевой счет средств субсидии на указанные цели, в соответствии с бюджетной росписью и в пределах лимитов бюджетных обязательств осуществляет перечисление субсидии поселениям район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разования экономии иных межбюджетных трансфертов администрация соответствующего поселения района вправе в срок не позднее 15 сентября текущего года направить в Администрацию района обращение о перераспределении субсидии на иные мероприятия, соответствующие проекту, указанному в конкурсной документации, содержаще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копии смет, расчетов на осуществление расходов, направленных на реализацию иных мероприятий, соответствующих проекту, указанному в конкурсной документ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ротокола собрания жителей населенного пункта о согласовании иных мероприятий, реализуемых в рамках проек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селений района  предоставляют в МКУ «Служба заказа Енисейского района» отчетность в соответствии с Соглашениями:</w:t>
      </w:r>
    </w:p>
    <w:p>
      <w:pPr>
        <w:pStyle w:val="Normal"/>
        <w:autoSpaceDE w:val="false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 позднее 10-го числа месяца, следующего за отчетным кварталом, в котором были получены иные межбюджетные трансферты, а по итогам года не позднее 10 января года, следующего за отчетным годом, нарочно или почтовым отправлением на бумажных носителях и в электронном вид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использовании иных межбюджетных трансфертов по форме согласно приложению №1 к настоящему Порядку;</w:t>
      </w:r>
    </w:p>
    <w:p>
      <w:pPr>
        <w:pStyle w:val="Normal"/>
        <w:autoSpaceDE w:val="false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срок не более 5 рабочих дней после направления годового отчета об использовании иных межбюджетных трансфертов на электронных носителях фотоматериалы и (или) видеоматериалы, отображающие результат осуществления расходов, состояние объектов, заявленных в отчете об использовании средств иных межбюджетных трансфертов, после осуществления указанных расхо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срок до 4 апреля года, следующего за отчетным годом годово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достижении значений показателей результативности использования иных межбюджетных трансфертов по форме согласно приложению № 2 к настоящему Порядк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нецелевое использование иных межбюджетных трансфертов, некачественное выполнение работ, а также достоверность представленных сведений возлагается на поселения район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 средства иных межбюджетных трансфертов подлежат возврату в районный бюджет в порядке,  установленном бюджетным законодательством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11C0A45DA6EEC6DD4D9B60A3AA886D1BA7A6FB168EE6619E8A14BDEE14B87FD251882103E70A4DF1650C5EC9E6F30010BFBF918DB41DF5CB8CBDC6lDI4D" TargetMode="External"/><Relationship Id="rId3" Type="http://schemas.openxmlformats.org/officeDocument/2006/relationships/hyperlink" Target="consultantplus://offline/ref=F511C0A45DA6EEC6DD4D9B60A3AA886D1BA7A6FB168EE6619E8A14BDEE14B87FD251882103E70A4DF1650C5ACCE6F30010BFBF918DB41DF5CB8CBDC6lDI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34:00Z</dcterms:created>
  <dc:creator>Swift</dc:creator>
  <dc:description/>
  <cp:keywords/>
  <dc:language>en-US</dc:language>
  <cp:lastModifiedBy>user</cp:lastModifiedBy>
  <cp:lastPrinted>2020-08-11T16:16:00Z</cp:lastPrinted>
  <dcterms:modified xsi:type="dcterms:W3CDTF">2020-08-11T08:16:00Z</dcterms:modified>
  <cp:revision>6</cp:revision>
  <dc:subject/>
  <dc:title>Проект постановления</dc:title>
</cp:coreProperties>
</file>