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4.07.2020</w:t>
        <w:tab/>
        <w:tab/>
        <w:t xml:space="preserve">              г. Енисейск                                         № 562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01.11.2019 № 833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унктом 17 административного регламента осуществления муниципального земельного контроля на территории муниципального образования Енисейский район, утвержденного постановлением администрации Енисейского района от 30.03.2020 № 259-п, распоряжением администрации Енисейского района от 30.03.2020 № 186-р, распоряжением администрации Енисейского района от 02.07.2020 № 309-р, учитывая положения Указа Губернатора Красноярского края от 27.03.2020  № 71-уг «О дополнительных мерах, направленных на предупреждение распространения коронавирусной инфекции, вызванной 2019-nCoV, на территории Красноярского края», в связи со сложившейся санитарно-эпидемиологической обстановкой на территории муниципального образования Енисейский район,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нести в постановление администрации Енисейского района от 01.11.2019 № 833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Исключенные субъекты проверок из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 включить в план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района от 30.06.2020 № 515-п «О внесении изменений в постановление администрации Енисейского района от 01.11.2019 № 833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» признать утратившими сил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общественно-</w:t>
      </w:r>
      <w:bookmarkStart w:id="0" w:name="_GoBack"/>
      <w:bookmarkEnd w:id="0"/>
      <w:r>
        <w:rPr>
          <w:sz w:val="28"/>
          <w:szCs w:val="28"/>
        </w:rPr>
        <w:t>политической работе, развитию села и сельскому хозяйству Н.А. 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5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</w:t>
        <w:tab/>
        <w:tab/>
        <w:tab/>
        <w:tab/>
        <w:tab/>
        <w:t xml:space="preserve">        А.В. Кулешов</w:t>
        <w:tab/>
        <w:tab/>
        <w:tab/>
        <w:t xml:space="preserve">          </w:t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0:00Z</dcterms:created>
  <dc:creator>1</dc:creator>
  <dc:description/>
  <cp:keywords/>
  <dc:language>en-US</dc:language>
  <cp:lastModifiedBy>Лаврова</cp:lastModifiedBy>
  <cp:lastPrinted>2020-07-15T11:39:00Z</cp:lastPrinted>
  <dcterms:modified xsi:type="dcterms:W3CDTF">2020-07-21T05:30:00Z</dcterms:modified>
  <cp:revision>12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