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05.06.2020</w:t>
        <w:tab/>
        <w:tab/>
        <w:t xml:space="preserve">              г. Енисейск                                         № 456-п</w:t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муниципальной казны Енисейского района, утвержденный постановлением администрации Енисейского района от  22.01.2020  № 44-п «Об утверждении Состава имущества муниципальной казны Енисейского района».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муниципальной казне муниципального образования Енисейский район, утвержденным решением Енисейского районного Совета депутатов от 24.05.2011 № 11-136р, руководствуясь </w:t>
        <w:br/>
        <w:t>ст.ст.13, 45, 47.1 Устава Енисейского района, ПОСТАНОВЛЯЮ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лючить объекты муниципальной собственности в количестве 3 (трех) единиц, общей  балансовой стоимостью 651 480,69 (шестьсот пятьдесят одна тысяча четыреста восемьдесят рублей  69  копеек) из состава муниципальной казны Енисейского района, утвержденного постановлением администрации Енисейского района от 22.01.2020 №44-п, согласно приложению №1 к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к Постановлению администрации Енисейского района от 25.05.2020 №424-п читать в новой редакции согласно приложению №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района, руководителя финансового управления Т.А. Яричи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А.В. Кулешов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26:00Z</dcterms:created>
  <dc:creator>1</dc:creator>
  <dc:description/>
  <cp:keywords/>
  <dc:language>en-US</dc:language>
  <cp:lastModifiedBy>Лаврова</cp:lastModifiedBy>
  <cp:lastPrinted>2020-03-19T15:23:00Z</cp:lastPrinted>
  <dcterms:modified xsi:type="dcterms:W3CDTF">2020-06-17T08:56:00Z</dcterms:modified>
  <cp:revision>37</cp:revision>
  <dc:subject/>
  <dc:title/>
</cp:coreProperties>
</file>