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114"/>
        <w:gridCol w:w="1288"/>
        <w:gridCol w:w="360"/>
        <w:gridCol w:w="720"/>
        <w:gridCol w:w="1980"/>
        <w:gridCol w:w="360"/>
        <w:gridCol w:w="1260"/>
        <w:gridCol w:w="1440"/>
        <w:gridCol w:w="1620"/>
      </w:tblGrid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ЯСНИТЕЛЬНАЯ ЗАПИСК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6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9 мая  2020 г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.2020</w:t>
            </w:r>
          </w:p>
        </w:tc>
      </w:tr>
      <w:tr>
        <w:trPr>
          <w:trHeight w:val="225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, распорядитель, получатель бюджетных средств, главный администратор, администратор доходов бюджета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80534</w:t>
            </w:r>
          </w:p>
        </w:tc>
      </w:tr>
      <w:tr>
        <w:trPr>
          <w:trHeight w:val="850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администратор  источников финансирования дефицита бюджета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рации Енисейского района Красноярского кр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  <w:br/>
              <w:t xml:space="preserve">(публично-правового образования)  </w:t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НЫЙ БЮДЖЕТ (ЕНИСЕЙСКИЙ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ТМО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4712000001 </w:t>
            </w:r>
          </w:p>
        </w:tc>
      </w:tr>
      <w:tr>
        <w:trPr>
          <w:trHeight w:val="225" w:hRule="atLeast"/>
        </w:trPr>
        <w:tc>
          <w:tcPr>
            <w:tcW w:w="15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3 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80" w:firstLine="540"/>
        <w:jc w:val="center"/>
        <w:rPr/>
      </w:pPr>
      <w:r>
        <w:rPr/>
      </w:r>
    </w:p>
    <w:p>
      <w:pPr>
        <w:pStyle w:val="Normal"/>
        <w:ind w:left="180" w:firstLine="540"/>
        <w:jc w:val="center"/>
        <w:rPr/>
      </w:pPr>
      <w:r>
        <w:rPr/>
        <w:t>РАЗДЕЛ 1 «ОРГАНИЗАЦИОННАЯ СТРУКТУРА СУБЪЕКТА БЮДЖЕТНОЙ ОТЧЕТНОСТИ»</w:t>
      </w:r>
    </w:p>
    <w:p>
      <w:pPr>
        <w:pStyle w:val="Normal"/>
        <w:ind w:left="180" w:firstLine="540"/>
        <w:jc w:val="both"/>
        <w:rPr/>
      </w:pPr>
      <w:r>
        <w:rPr/>
        <w:t>Полное наименование: Управление социальной защиты населения администрации Енисейского района Красноярского края Красноярского края. Сокращенное наименование: УСЗН администрации Енисейского района.</w:t>
      </w:r>
    </w:p>
    <w:p>
      <w:pPr>
        <w:pStyle w:val="Normal"/>
        <w:ind w:left="180" w:firstLine="540"/>
        <w:jc w:val="both"/>
        <w:rPr/>
      </w:pPr>
      <w:r>
        <w:rPr/>
        <w:t>Организационно-правовая форма:  казенное учреждение.</w:t>
      </w:r>
    </w:p>
    <w:p>
      <w:pPr>
        <w:pStyle w:val="Normal"/>
        <w:ind w:left="180" w:firstLine="540"/>
        <w:jc w:val="both"/>
        <w:rPr/>
      </w:pPr>
      <w:r>
        <w:rPr/>
        <w:t>Юридический почтовый адрес и адрес местонахождения: 663180 Красноярский край г. Енисейск ул. Худзинского,2.</w:t>
      </w:r>
    </w:p>
    <w:p>
      <w:pPr>
        <w:pStyle w:val="Normal"/>
        <w:ind w:left="180" w:firstLine="540"/>
        <w:jc w:val="both"/>
        <w:rPr/>
      </w:pPr>
      <w:r>
        <w:rPr/>
        <w:t>Управление действует на основании Положения,  утвержденным  Постановлением главы администрации Енисейского района от 24.08.2010№631-п, является структурным подразделением администрации Енисейского района, осуществляющим  деятельность по решению вопросов социальной поддержки и социального обслуживания населения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истечением 31.12.2019   срока наделения государственными полномочиями, руководствуясь статьями 61-64.2 Гражданского кодекса Российской Федерации, статьями 18-21 Федерального закона от 12.01.1996 № 7-ФЗ «О некоммерческих организациях», статьей 35 ФЗ от 06.10.2003 № 131-ФЗ «Об общих принципах организации  местного самоуправления в Российской Федерации», в соответствии с Законом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е  и социального  обслуживания граждан» утверждено постановление администрации Енисейского района Красноярского края от 11.10.2019 № 769-п «О ликвидации структурного подразделения администрации Енисейского района - Управления социальной защиты населения администрации Енисейского района».</w:t>
      </w:r>
    </w:p>
    <w:p>
      <w:pPr>
        <w:pStyle w:val="Normal"/>
        <w:ind w:left="180" w:firstLine="540"/>
        <w:jc w:val="both"/>
        <w:rPr/>
      </w:pPr>
      <w:r>
        <w:rPr/>
        <w:t xml:space="preserve">  </w:t>
      </w:r>
      <w:r>
        <w:rPr/>
        <w:t>На основании приложения № 2 Постановления администрации  Енисейского района Красноярского края от 11.10.2019 № 769-п утвержден перечень мероприятий по ликвидации Управления.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На основании заявления   Отдел № 5 УФК по Красноярскому краю   в Управлении Федерального казначейства по Красноярскому краю  закрыл 20.04.2020 лицевые счета Управления социальной защиты населения администрации Енисейского района:</w:t>
      </w:r>
    </w:p>
    <w:p>
      <w:pPr>
        <w:pStyle w:val="Normal"/>
        <w:ind w:left="180" w:firstLine="540"/>
        <w:jc w:val="both"/>
        <w:rPr/>
      </w:pPr>
      <w:r>
        <w:rPr/>
        <w:t>-03193013680- получателя бюджетных средств;</w:t>
      </w:r>
    </w:p>
    <w:p>
      <w:pPr>
        <w:pStyle w:val="Normal"/>
        <w:ind w:left="180" w:firstLine="540"/>
        <w:jc w:val="both"/>
        <w:rPr/>
      </w:pPr>
      <w:r>
        <w:rPr/>
        <w:t xml:space="preserve">-04193013680 05193013680 – для учета операций  со средствами, поступающими во временное распоряжение получателя бюджетных средств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ведении Управления находилось муниципальное бюджетное учреждение "Комплексный центр социального обслуживания населения", далее - Учреждение). На основании распоряжения Правительства Красноярского края от 30.12.2019 № 1111-р с 01.01.2020 года  МБУ «КЦСОН Енисейского района» как имущественный комплекс передан в государственную собственность  Красноя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40"/>
        <w:jc w:val="center"/>
        <w:rPr/>
      </w:pPr>
      <w:r>
        <w:rPr/>
        <w:t>РАЗДЕЛ 2 «РЕЗУЛЬТАТЫ ДЕЯТЕЛЬНОСТИ СУБЪЕКТА БЮДЖЕТНОЙ ОТЧЕТНОСТИ»</w:t>
      </w:r>
    </w:p>
    <w:p>
      <w:pPr>
        <w:pStyle w:val="Normal"/>
        <w:ind w:left="180" w:hanging="0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остоянию  на 01.01.2020, в</w:t>
      </w:r>
      <w:r>
        <w:rPr>
          <w:spacing w:val="-1"/>
        </w:rPr>
        <w:t xml:space="preserve">о исполнение решения  заседания  Министерства социальной политики Красноярского края от 17.04.2019  №10 по вопросам реструктуризации органов социальной защиты населения муниципальных районов и округов края и муниципальных учреждений социального обслуживания, в том числе по вопросам  передачи имущества, необходимого для организации предоставления мер социальной поддержки и социальных услуг в УСЗН Енисейского района  на балансе основные средства  нет.  </w:t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180" w:firstLine="540"/>
        <w:jc w:val="center"/>
        <w:rPr/>
      </w:pPr>
      <w:r>
        <w:rPr/>
        <w:t>РАЗДЕЛ 3 «АНАЛИЗ ОТЧЕТА ОБ ИСПОЛНЕНИИ БЮДЖЕТА СУБЪЕКТОМ БЮДЖЕТНОЙ ОТЧЕТНОСТИ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лением социальной защиты населения администрации Енисейского района за  2020 год  финансово-хозяйственная деятельность не ве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4 «АНАЛИЗ ПОКАЗАТЕЛЕЙ БУХГАЛТЕРСКОЙ ОТЧЕТНОСТИ СУБЪЕКТА БЮДЖЕТНОЙ ОТЧЕТНОСТИ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едиторская задолженность  погашена администраций Енисейского района на основании Соглашение о предоставлении бюджету муниципального района или городского округа Красноярского края из краевого бюджета иного межбюджетного трансферта  на осуществление ликвидационных мероприятий, связанных с прекращением исполнения органами местного самоуправления  отдельных муниципальных образований Красноярского края  государственных полномочий в соответствии с Законом   Красноярского края государственных полномочий  в соответствии        государственных полномочий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го обслуживания и социальной  поддержке граждан» от 17</w:t>
      </w:r>
      <w:r>
        <w:rPr>
          <w:sz w:val="28"/>
          <w:szCs w:val="28"/>
        </w:rPr>
        <w:t>.</w:t>
      </w:r>
      <w:r>
        <w:rPr/>
        <w:t>02.2020 года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ебиторская задолженность   отсутствует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РАЗДЕЛ 5 «ПРОЧИЕ ВОПРОСЫ ДЕЯТЕЛЬНОСТИ СУБЪЕКТА БЮДЖЕТНОЙ ДЕЯТЕЛЬНОСТИ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нвентаризация основных средств не проводилась в связи с их отсутствием. Обязательств по судебным решениям и исполнительным документам, в течение года такие обязательства не возникал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В связи с отсутствием числовых показателей в составе годовой отчетности и пояснительной записки к ней не представлены формы и прилож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Отчет о движении денежных средств (ф.0503123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/>
        <w:t>- Справка по консолидируемым расчетам (ф.0503125)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Отчет об исполнении бюджета (ф.0503127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Отчет о бюджетных обязательствах (ф.0503128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 результатах деятельности (ф.0503162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б изменении бюджетной росписи ГРБС (ф.0503163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б исполнении мероприятий в рамках целевых программ (ф.0503166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 целевых иностранных кредитах (ф.0503167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е о движении нефинансовых активов (ф.0503168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-Сведения о финансовых вложениях получателя бюджетных средств, администратора источника дефицита бюджета (ф.0503171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 госдолге, представленных бюджетных кредитах (ф.0503172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Изменение валюты баланса (ф.0503173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 принятых и неисполненных обязательствах ПБС (ф.0503175);</w:t>
      </w:r>
    </w:p>
    <w:p>
      <w:pPr>
        <w:pStyle w:val="Normal"/>
        <w:jc w:val="both"/>
        <w:rPr/>
      </w:pPr>
      <w:r>
        <w:rPr/>
        <w:t>- Сведения об использовании информационно-коммуникационных технологий отражены (ф. 0503177);</w:t>
      </w:r>
    </w:p>
    <w:p>
      <w:pPr>
        <w:pStyle w:val="Normal"/>
        <w:jc w:val="both"/>
        <w:rPr/>
      </w:pPr>
      <w:r>
        <w:rPr/>
        <w:t>- Сведения об остатках средств на счетах ПБС (ф.0503178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правка о сумах консолидируемых поступлений, подлежащих зачислению на единый счет бюджета (ф.0503184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 капвложениях (ф.0503190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Расшифровка дебиторской задолженности по расчетам по выданным авансам (ф.0503191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Расшифровка дебиторской задолженности по контрактным обязательствам (ф.0503192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Расшифровка дебиторской задолженности по субсидиям организации (ф.0503193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е об исполнении судебных решений (ф.0503296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б основных направлениях деятельности (таблица № 1);</w:t>
      </w:r>
    </w:p>
    <w:p>
      <w:pPr>
        <w:pStyle w:val="Normal"/>
        <w:jc w:val="both"/>
        <w:rPr/>
      </w:pPr>
      <w:r>
        <w:rPr/>
        <w:t>- Исполнение текстовых статей закона (решения) о бюджете (таблица № 3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Сведения об особенностях ведения бюджетного учета (таблица № 4);</w:t>
      </w:r>
    </w:p>
    <w:p>
      <w:pPr>
        <w:pStyle w:val="Normal"/>
        <w:jc w:val="both"/>
        <w:rPr/>
      </w:pPr>
      <w:r>
        <w:rPr/>
        <w:t>-Сведения о результатах мероприятий внутреннего государственного (муниципального) финансового контроля (таблица № 5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- Сведения о проведении инвентаризации (таблица № 6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Мероприятия внешнего контроля (таблица № 7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 Расшифровка ф..0503110.</w:t>
      </w:r>
    </w:p>
    <w:p>
      <w:pPr>
        <w:pStyle w:val="Normal"/>
        <w:ind w:left="180" w:firstLine="540"/>
        <w:jc w:val="both"/>
        <w:rPr/>
      </w:pPr>
      <w:r>
        <w:rPr/>
        <w:t xml:space="preserve">       </w:t>
      </w: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  <w:t>Руководитель УСЗН, член</w:t>
      </w:r>
    </w:p>
    <w:p>
      <w:pPr>
        <w:pStyle w:val="Normal"/>
        <w:ind w:left="180" w:firstLine="540"/>
        <w:rPr/>
      </w:pPr>
      <w:r>
        <w:rPr/>
        <w:t>ликвидационной комиссии                                                                                 С.С. Никитина</w:t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  <w:t>Член ликвидационной комиссии                                                                       О.В.  Солдато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54:00Z</dcterms:created>
  <dc:creator>ГлаБух</dc:creator>
  <dc:description/>
  <cp:keywords/>
  <dc:language>en-US</dc:language>
  <cp:lastModifiedBy>0301</cp:lastModifiedBy>
  <cp:lastPrinted>2020-05-28T16:36:00Z</cp:lastPrinted>
  <dcterms:modified xsi:type="dcterms:W3CDTF">2020-05-28T09:38:00Z</dcterms:modified>
  <cp:revision>81</cp:revision>
  <dc:subject/>
  <dc:title>ПОЯСНИТЕЛЬНАЯ ЗАПИСКА</dc:title>
</cp:coreProperties>
</file>