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04.2020</w:t>
        <w:tab/>
        <w:tab/>
        <w:t xml:space="preserve">              г. Енисейск                                         № 379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первый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 постановлением администрации Енисейского района от 30.08.2016 № 478-п «О порядке утверждения отчета об исполнении районного бюджета за квартал, полугодие и девять месяцев текущего финансового года», пунктом 5 статьи 264.2 Бюджетного кодекса Российской Федерации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апреля 2020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размещения на официальном информационном Интернет - сайте  Енисейск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А.В. Кулеш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20-04-28T14:59:00Z</cp:lastPrinted>
  <dcterms:modified xsi:type="dcterms:W3CDTF">2020-05-07T07:24:00Z</dcterms:modified>
  <cp:revision>63</cp:revision>
  <dc:subject/>
  <dc:title>                                                                                                                              Проект</dc:title>
</cp:coreProperties>
</file>