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03055" cy="198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37"/>
                              <w:gridCol w:w="1843"/>
                              <w:gridCol w:w="2268"/>
                              <w:gridCol w:w="1843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имущества, характери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первоначального предложения (начальная цен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снижения цены первоначального предложения («шаг понижения»)- 10% 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ая цена продажи («цена отсечения») 50%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 задатка – 20% начальной цены продажи объекта приватиз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повышения начальной цены («шаг аукциона»)- 5%                   (« начальной цены продажи объекта приватизации 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евесина породы сосна третьего сорта, распиленная на сортименты длинной по 6,1 м (58 шт.), общим объемом 18,9 куб.м., находящееся по адресу: Енисейский район, п.Стрелка, ул. Гулика, д.3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158,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5,8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9,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1,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158,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5,8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9,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1,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,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156.2pt;mso-wrap-distance-left:9pt;mso-wrap-distance-right:9pt;mso-wrap-distance-top:0pt;mso-wrap-distance-bottom:0pt;margin-top:8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37"/>
                        <w:gridCol w:w="1843"/>
                        <w:gridCol w:w="2268"/>
                        <w:gridCol w:w="1843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т 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имущества, характери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первоначального предложения (начальная цен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снижения цены первоначального предложения («шаг понижения»)- 10% цены первоначального пред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ая цена продажи («цена отсечения») 50%цены первоначального пред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р задатка – 20% начальной цены продажи объекта приватиз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повышения начальной цены («шаг аукциона»)- 5%                   (« начальной цены продажи объекта приватизации »)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евесина породы сосна третьего сорта, распиленная на сортименты длинной по 6,1 м (58 шт.), общим объемом 18,9 куб.м., находящееся по адресу: Енисейский район, п.Стрелка, ул. Гулика, д.3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158,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5,8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9,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1,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,9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158,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5,8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9,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1,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,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orient="landscape" w:w="16838" w:h="11906"/>
      <w:pgMar w:left="540" w:right="107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50:00Z</dcterms:created>
  <dc:creator>user</dc:creator>
  <dc:description/>
  <dc:language>en-US</dc:language>
  <cp:lastModifiedBy>Иван</cp:lastModifiedBy>
  <cp:lastPrinted>2018-07-19T12:30:00Z</cp:lastPrinted>
  <dcterms:modified xsi:type="dcterms:W3CDTF">2020-02-11T03:50:00Z</dcterms:modified>
  <cp:revision>2</cp:revision>
  <dc:subject/>
  <dc:title>ДОВЕРЕННОСТЬ</dc:title>
</cp:coreProperties>
</file>