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u w:val="single"/>
              </w:rPr>
              <w:t>3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района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от _________ № ______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сажирских перевозок воздушным  транспортом по регулярным внутрирайонным маршрутам в Енисейском районе на 2020 год, субсидируемых из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0"/>
        <w:gridCol w:w="3846"/>
        <w:gridCol w:w="1701"/>
        <w:gridCol w:w="1418"/>
        <w:gridCol w:w="1559"/>
      </w:tblGrid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воздушного суд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рейсов </w:t>
              <w:br/>
              <w:t>за период, 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ет часов </w:t>
              <w:br/>
              <w:t>за период, ч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 9380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нисейск-Н.Городок-Ярцево-Кривляк-Майское-Кривляк-Ярцево-Н.Городок-Енисе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Ми-8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9,9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Г 9381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нисейск-Н.Городок-Ярцево-А.Шлюз-Безымянка-Луговатка-Безымянка-А.Шлюз-Ярцево-Н.Городок-Енисе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-8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5,52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Г 9382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нисейск-Н.Городок-Ярцево-Кривляк-Майское-Сым-Майское-Кривляк-Ярцево-Н.Городок-Енисе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-8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2,48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Г 9383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нисейск-Маковское-Лосиноборское-Суханово-Айдара-Суханово-Лосиноборское-Маковское-Енисе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-8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0,72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Г 9384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нисейск-У.Пит-Шишмарево-Колмогорово-Назимово-Колмогорово-Шишмарево-У.Пит-Енисе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-8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Г 9385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нисейск-Подтесово-Енисе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-8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highlight w:val="yellow"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235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highlight w:val="yellow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22,3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59:00Z</dcterms:created>
  <dc:creator>User15</dc:creator>
  <dc:description/>
  <cp:keywords/>
  <dc:language>en-US</dc:language>
  <cp:lastModifiedBy>Admin</cp:lastModifiedBy>
  <cp:lastPrinted>2018-12-14T11:24:00Z</cp:lastPrinted>
  <dcterms:modified xsi:type="dcterms:W3CDTF">2019-12-11T04:23:00Z</dcterms:modified>
  <cp:revision>8</cp:revision>
  <dc:subject/>
  <dc:title/>
</cp:coreProperties>
</file>