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6.12.2019</w:t>
        <w:tab/>
        <w:tab/>
        <w:tab/>
        <w:t xml:space="preserve">              г. Енисейск                                         № 946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 пассажир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зок по регулярным внутрирайон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шрутам на 2020 го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более полного удовлетворения потребности населения Енисейского района в пассажирских перевозках, руководствуясь п. 6 ст.15 Федерального закона № 131-ФЗ «Об общих принципах организации местного самоуправления в Российской Федерации», ст. 16, 29 Устава Енисейского района 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грамму пассажирских перевозок внутренним водным транспортом по регулярным внутрирайонным маршрутам в Енисейском районе на 2020 год, субсидируемых из районного бюджета (приложение №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грамму пассажирских перевозок автомобильным транспортом по регулярным внутрирайонным маршрутам в Енисейском районе на 2020 год, субсидируемых из районного бюджета (приложение №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Утвердить Программу пассажирских перевозок воздушным  транспортом по регулярным внутрирайонным маршрутам в Енисейском районе на 2020 год, субсидируемых из районного бюджета (приложение №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района А.Ю. Губано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Постановление вступает в силу со дня размещения на официальном информационном Интернет - сайте Енисейского района Красноярского края и применяется к правоотношениям, возникшим с 01.01.20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С.В. Ермаков</w:t>
      </w:r>
    </w:p>
    <w:sectPr>
      <w:type w:val="nextPage"/>
      <w:pgSz w:w="12240" w:h="15840"/>
      <w:pgMar w:left="1701" w:right="567" w:gutter="0" w:header="0" w:top="567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i/>
      <w:sz w:val="26"/>
      <w:szCs w:val="26"/>
      <w:u w:val="single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1:59:00Z</dcterms:created>
  <dc:creator>Тадеуш</dc:creator>
  <dc:description/>
  <cp:keywords/>
  <dc:language>en-US</dc:language>
  <cp:lastModifiedBy>Лаврова</cp:lastModifiedBy>
  <cp:lastPrinted>2019-12-17T09:02:00Z</cp:lastPrinted>
  <dcterms:modified xsi:type="dcterms:W3CDTF">2019-12-24T05:10:00Z</dcterms:modified>
  <cp:revision>16</cp:revision>
  <dc:subject/>
  <dc:title>ПОСТАНОВЛЕНИЕ</dc:title>
</cp:coreProperties>
</file>