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hd w:fill="FFFFFF" w:val="clear"/>
        </w:rPr>
        <w:t>Приложение к постановлению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hd w:fill="FFFFFF" w:val="clear"/>
        </w:rPr>
        <w:t>администрации района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hd w:fill="FFFFFF" w:val="clear"/>
        </w:rPr>
        <w:t xml:space="preserve">от  20.11.2019 г.  №  892-п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476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476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повышения начальной цены («шаг аукциона»)- 5%                   (« начальной цены продажи объекта приватизации 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    ул. Железнодорожная, 1В.  Кадастровый номер 24:12:0420101:1160, 2–этажное здание, 1975 года ввода в эксплуатацию. Целевое назначение: для производстве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 433 8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3 38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716 9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886 76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1 6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 516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351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 758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703,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675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684,60 кв.м., расположенное по адресу: Красноярский край, Енисейский район, с. Верхнепашино, ул. Советская, д. 91/6.  Кадастровый номер 24:12:0380116:28, 1–этажное деревянное здание, Целевое назначение: ремонтно–механическая мастерска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693 1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9 31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346 5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8 62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4 6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, общей площадью 4590,0 кв.м. кадастровый номер 24:12:0380116:54, адрес местоположение: Красноярский край, Енисейский район, с. Верхнепашино, ул. Советская, 91/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3 522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 352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6 761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 704,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676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793 93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479 393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396 96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958 787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9 696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375.05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повышения начальной цены («шаг аукциона»)- 5%                   (« начальной цены продажи объекта приватизации »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    ул. Железнодорожная, 1В.  Кадастровый номер 24:12:0420101:1160, 2–этажное здание, 1975 года ввода в эксплуатацию. Целевое назначение: для производственной деятельност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 433 8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3 38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716 9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886 76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1 690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 516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351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 758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703,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675,8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684,60 кв.м., расположенное по адресу: Красноярский край, Енисейский район, с. Верхнепашино, ул. Советская, д. 91/6.  Кадастровый номер 24:12:0380116:28, 1–этажное деревянное здание, Целевое назначение: ремонтно–механическая мастерска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693 1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9 31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346 5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8 62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4 655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, общей площадью 4590,0 кв.м. кадастровый номер 24:12:0380116:54, адрес местоположение: Красноярский край, Енисейский район, с. Верхнепашино, ул. Советская, 91/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3 522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 352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6 761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 704,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676,1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793 93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479 393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396 96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958 787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9 696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50:00Z</dcterms:created>
  <dc:creator>user</dc:creator>
  <dc:description/>
  <cp:keywords/>
  <dc:language>en-US</dc:language>
  <cp:lastModifiedBy>Лаврова</cp:lastModifiedBy>
  <cp:lastPrinted>2019-11-22T15:36:00Z</cp:lastPrinted>
  <dcterms:modified xsi:type="dcterms:W3CDTF">2019-11-22T08:37:00Z</dcterms:modified>
  <cp:revision>4</cp:revision>
  <dc:subject/>
  <dc:title>ДОВЕРЕННОСТЬ</dc:title>
</cp:coreProperties>
</file>