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/>
      </w:pPr>
      <w:r>
        <w:rPr>
          <w:shd w:fill="FFFFFF" w:val="clear"/>
        </w:rPr>
        <w:t>Приложение к постановлению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</w:t>
      </w:r>
      <w:r>
        <w:rPr>
          <w:shd w:fill="FFFFFF" w:val="clear"/>
        </w:rPr>
        <w:t>администрации района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</w:t>
      </w:r>
      <w:r>
        <w:rPr>
          <w:shd w:fill="FFFFFF" w:val="clear"/>
        </w:rPr>
        <w:t xml:space="preserve">от 20.11.2019 г. № 891-п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299"/>
      </w:tblGrid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</w:tr>
      <w:tr>
        <w:trPr>
          <w:trHeight w:val="2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общей площадью 561,0 кв.м., кадастровый номер 24:12:0350121:32 адрес (местоположение): Российская Федерация, Красноярский край, Енисейский район, пгт. Подтесово, пер. У. Громовой, 35А, 1–этажное здание, 1983 года ввода в эксплуатацию.  Целевое назначение: Гараж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, общей площадью 2842,00 кв.м., кадастровый номер 24:12:0350121:34 адрес: местоположение установлено относительно ориентира, расположенного за пределами участка. Почтовый адрес ориентира: Красноярский край,  Енисейский район, п. Подтесово, пер. У. Громовой, 35А. 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, общей площадью 249,5 кв.м., расположенное по адресу: Красноярский край, Енисейский район, с. Усть-Пит, ул. Молодежная, № 4.  Кадастровый номер 24:12:0530101:204, 1–этажное деревянное здание, 1974 года ввода в эксплуатацию. Целевое назначение: магазин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емельный участок, общей площадью 726,0 кв.м. кадастровый номер 24:12:0530101:300, местоположение: Красноярский край, Енисейский район,             с. Усть-Пит, ул. Молодежная, 4.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, общей площадью 852,7 кв.м., расположенное по адресу: Российская Федерация, Красноярский край, Енисейский район, пгт. Подтесово,                  пер. У. Громовой, 35.  Кадастровый номер 24:12:0350121:31, 1–этажное здание, 1983 года ввода в эксплуатацию. Целевое назначение: гараж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, общей площадью 2785,0 кв.м. кадастровый номер 24:12:0350121:35, адрес местоположение установлено относительно ориентира, расположенного за пределами участка. Почтовый адрес ориентира: Красноярский край, Енисейский район, п. Подтесово, пер. У. Громовой, 35.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, общей площадью 130,00 кв.м., расположенное по адресу: Красноярский край, Енисейский район, п. Кривляк, ул. Набережная, д. 6А  Кадастровый номер 24:12:0580101:296, 1–этажное деревянное здание, Целевое назначение: магазин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, общей площадью 354,0 кв.м. кадастровый номер 24:12:0580101:271, адрес местоположение установлено относительно ориентира, расположенного в границах участка. Почтовый адрес ориентира: Красноярский край, Енисейский район, п. Кривляк, ул. Набережная, дом. 6А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, общей площадью 172,8 кв.м., расположенное по адресу: Российская Федерация, Красноярский край, Енисейский район, Шапкинский с/с, п. Шапкино, ул. Центральная, д. 23, пом. 1.  Кадастровый номер 24:12:0550102:431, 1–этажное деревянное. Целевое назначение: магаз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93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05:00Z</dcterms:created>
  <dc:creator>user</dc:creator>
  <dc:description/>
  <cp:keywords/>
  <dc:language>en-US</dc:language>
  <cp:lastModifiedBy>Лаврова</cp:lastModifiedBy>
  <cp:lastPrinted>2019-11-22T15:30:00Z</cp:lastPrinted>
  <dcterms:modified xsi:type="dcterms:W3CDTF">2019-11-22T08:30:00Z</dcterms:modified>
  <cp:revision>5</cp:revision>
  <dc:subject/>
  <dc:title>ДОВЕРЕННОСТЬ</dc:title>
</cp:coreProperties>
</file>