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 </w:t>
      </w:r>
      <w:r>
        <w:rPr>
          <w:shd w:fill="FFFFFF" w:val="clear"/>
        </w:rPr>
        <w:t>Приложение  к постановлению</w:t>
      </w:r>
    </w:p>
    <w:p>
      <w:pPr>
        <w:pStyle w:val="Normal"/>
        <w:jc w:val="center"/>
        <w:rPr/>
      </w:pPr>
      <w:r>
        <w:rPr>
          <w:shd w:fill="FFFFFF" w:val="clear"/>
        </w:rPr>
        <w:t xml:space="preserve">                                                                                                                   </w:t>
      </w:r>
      <w:r>
        <w:rPr>
          <w:shd w:fill="FFFFFF" w:val="clear"/>
        </w:rPr>
        <w:t>администрации района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             </w:t>
      </w:r>
      <w:r>
        <w:rPr>
          <w:shd w:fill="FFFFFF" w:val="clear"/>
        </w:rPr>
        <w:t>от ________________ №_____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4763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476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личина повышения начальной цены («шаг аукциона»)- 5%                   (« начальной цены продажи объекта приватизации 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 433 8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3 38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716 90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886 76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1 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 516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51,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 758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03,2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75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470" w:hanging="35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693 1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9 31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346 55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8 62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4 6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3 522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 352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 761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8 704,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 676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 793 938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479 393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396 969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958 787,6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9 696,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375.0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личина повышения начальной цены («шаг аукциона»)- 5%                   (« начальной цены продажи объекта приватизации »)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 433 8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3 38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716 90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886 76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1 690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 516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51,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 758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03,2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75,8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470" w:hanging="35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693 1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9 31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346 55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8 62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4 655,0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3 522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 352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6 761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8 704,4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 676,10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 793 938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479 393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396 969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958 787,6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9 696,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3:50:00Z</dcterms:created>
  <dc:creator>user</dc:creator>
  <dc:description/>
  <cp:keywords/>
  <dc:language>en-US</dc:language>
  <cp:lastModifiedBy>Лаврова</cp:lastModifiedBy>
  <cp:lastPrinted>2019-11-22T15:25:00Z</cp:lastPrinted>
  <dcterms:modified xsi:type="dcterms:W3CDTF">2019-11-22T08:26:00Z</dcterms:modified>
  <cp:revision>4</cp:revision>
  <dc:subject/>
  <dc:title>ДОВЕРЕННОСТЬ</dc:title>
</cp:coreProperties>
</file>