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5.10.2019</w:t>
        <w:tab/>
        <w:tab/>
        <w:tab/>
        <w:t xml:space="preserve">              г. Енисейск                                         № 820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9 месяцев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пунктом 5 статьи 264.2 Бюджетного кодекса Российской Федерации, руководствуясь статьей 29 Устава Енисейского района, Порядком утверждения отчета об исполнении районного бюджета за первый квартал, полугодие и девять месяцев текущего финансового года, утвержденным постановлением администрации Енисейского района от 30.08.2016 № 478-п «О порядке утверждения отчета об исполнении районного бюджета за квартал, полугодие и девять месяцев текущего финансового года»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  1 октября 2019 год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размещения на официальном информационном Интернет - сайте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С.В. Ерма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4:00Z</dcterms:created>
  <dc:creator>Черемных</dc:creator>
  <dc:description/>
  <cp:keywords/>
  <dc:language>en-US</dc:language>
  <cp:lastModifiedBy>Лаврова</cp:lastModifiedBy>
  <cp:lastPrinted>2019-10-28T16:25:00Z</cp:lastPrinted>
  <dcterms:modified xsi:type="dcterms:W3CDTF">2019-11-27T08:20:00Z</dcterms:modified>
  <cp:revision>61</cp:revision>
  <dc:subject/>
  <dc:title>                                                                                                                              Проект</dc:title>
</cp:coreProperties>
</file>