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03055" cy="476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476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37"/>
                              <w:gridCol w:w="1843"/>
                              <w:gridCol w:w="2268"/>
                              <w:gridCol w:w="1843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имущества, характери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первоначального предложения (начальная цен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снижения цены первоначального предложения («шаг понижения»)- 10% 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ая цена продажи («цена отсечения») 50%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 задатка – 20% начальной цены продажи объекта приватиз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повышения начальной цены («шаг аукциона»)- 5%                   (« начальной цены продажи объекта приватизации 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1960,4 кв.м., расположенное по адресу: Российская Федерация, Красноярский край, Енисейский район, сельское поселение Железнодорожный сельсовет, поселок Абалаково,                              ул. Железнодорожная, 1В.  Кадастровый номер 24:12:0420101:1160, 2–этажное здание, 1975 года ввода в эксплуатацию. Целевое назначение: для производствен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 433 8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3 38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716 9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886 76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1 6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емельный участок, общей площадью 1559,0 кв.м. кадастровый номер 24:12:0420101:1155, местоположение: Красноярский край, Енисейский район, п. Абалаково, ул. Железнодорожная, 1В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 516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351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 758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 703,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675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684,60 кв.м., расположенное по адресу: Красноярский край, Енисейский район, с. Верхнепашино, ул. Советская, д. 91/6.  Кадастровый номер 24:12:0380116:28, 1–этажное деревянное здание, Целевое назначение: ремонтно–механическая мастерска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693 1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9 31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346 5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8 62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4 6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7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, общей площадью 4590,0 кв.м. кадастровый номер 24:12:0380116:54, адрес местоположение: Красноярский край, Енисейский район, с. Верхнепашино, ул. Советская, 91/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3 522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 352,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6 761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 704,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 676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 793 93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479 393,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396 96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958 787,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9 696,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375.05pt;mso-wrap-distance-left:9pt;mso-wrap-distance-right:9pt;mso-wrap-distance-top:0pt;mso-wrap-distance-bottom:0pt;margin-top:8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37"/>
                        <w:gridCol w:w="1843"/>
                        <w:gridCol w:w="2268"/>
                        <w:gridCol w:w="1843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т 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имущества, характери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первоначального предложения (начальная цен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снижения цены первоначального предложения («шаг понижения»)- 10% цены первоначального пред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ая цена продажи («цена отсечения») 50%цены первоначального пред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р задатка – 20% начальной цены продажи объекта приватиз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повышения начальной цены («шаг аукциона»)- 5%                   (« начальной цены продажи объекта приватизации »)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1960,4 кв.м., расположенное по адресу: Российская Федерация, Красноярский край, Енисейский район, сельское поселение Железнодорожный сельсовет, поселок Абалаково,                              ул. Железнодорожная, 1В.  Кадастровый номер 24:12:0420101:1160, 2–этажное здание, 1975 года ввода в эксплуатацию. Целевое назначение: для производственной деятельност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 433 8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3 38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716 9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886 76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1 690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емельный участок, общей площадью 1559,0 кв.м. кадастровый номер 24:12:0420101:1155, местоположение: Красноярский край, Енисейский район, п. Абалаково, ул. Железнодорожная, 1В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 516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 351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 758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 703,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675,8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684,60 кв.м., расположенное по адресу: Красноярский край, Енисейский район, с. Верхнепашино, ул. Советская, д. 91/6.  Кадастровый номер 24:12:0380116:28, 1–этажное деревянное здание, Целевое назначение: ремонтно–механическая мастерска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693 1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9 31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346 5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8 62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4 655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7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, общей площадью 4590,0 кв.м. кадастровый номер 24:12:0380116:54, адрес местоположение: Красноярский край, Енисейский район, с. Верхнепашино, ул. Советская, 91/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3 522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 352,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6 761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 704,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 676,1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 793 93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479 393,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 396 96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958 787,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9 696,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07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3:50:00Z</dcterms:created>
  <dc:creator>user</dc:creator>
  <dc:description/>
  <dc:language>en-US</dc:language>
  <cp:lastModifiedBy>Иван</cp:lastModifiedBy>
  <cp:lastPrinted>2018-07-19T12:30:00Z</cp:lastPrinted>
  <dcterms:modified xsi:type="dcterms:W3CDTF">2019-10-10T03:50:00Z</dcterms:modified>
  <cp:revision>2</cp:revision>
  <dc:subject/>
  <dc:title>ДОВЕРЕННОСТЬ</dc:title>
</cp:coreProperties>
</file>