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5.09.2019</w:t>
        <w:tab/>
        <w:tab/>
        <w:tab/>
        <w:t xml:space="preserve">              г. Енисейск                                         № 718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ред.  от 29.07.2019 № 559-п)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Внести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7"/>
          <w:szCs w:val="27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. Контроль за исполнением настоящего постановления возложить на заместителя главы района по социальной сфере и общим вопросам </w:t>
        <w:br/>
        <w:t>В.А. Пистер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Исполняющий обязанности главы района                                        А.Ю. Губанов</w:t>
        <w:tab/>
        <w:tab/>
        <w:tab/>
        <w:t xml:space="preserve">          </w:t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9-09-25T11:53:00Z</cp:lastPrinted>
  <dcterms:modified xsi:type="dcterms:W3CDTF">2019-10-02T07:52:00Z</dcterms:modified>
  <cp:revision>18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