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</w:t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/>
      </w:pPr>
      <w:r>
        <w:rPr>
          <w:shd w:fill="FFFFFF" w:val="clear"/>
        </w:rPr>
        <w:t xml:space="preserve"> </w:t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9411"/>
      </w:tblGrid>
      <w:tr>
        <w:trPr>
          <w:trHeight w:val="60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, характеристика</w:t>
            </w:r>
          </w:p>
        </w:tc>
      </w:tr>
      <w:tr>
        <w:trPr>
          <w:trHeight w:val="60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общей площадью 391,1 кв.м., адрес (местоположение): Красноярский край, Енисейский район, рп. Подтесово, ул. Пушкина, д.34. Кадастровый номер 24:12:0350134:19. Одноэтажное деревянное здание, 1949 года ввода в эксплуатацию. Целевое назначение: для эксплуатации магазина.</w:t>
            </w:r>
          </w:p>
        </w:tc>
      </w:tr>
      <w:tr>
        <w:trPr>
          <w:trHeight w:val="60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, общей площадью 2 281,21 кв.м., кадастровый номер 24:12:0350134:1 адрес (местоположение): Местоположение установлено относительно ориентира, расположенного в границах участка. Почтовый адрес ориентира: Красноярский край, Енисейский район, рп. Подтесово, ул. Пушкина, д.34.  </w:t>
            </w:r>
          </w:p>
        </w:tc>
      </w:tr>
      <w:tr>
        <w:trPr>
          <w:trHeight w:val="60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здание, общей площадью 77,9 кв.м., расположенное по адресу: Енисейский район, с. Озерное, ул. Ленинградская, 103.  Кадастровый номер 24:12:0470103:42, 1–этажное деревянное здание, 1975 года ввода в эксплуатацию. Целевое назначение: для эксплуатации нежилого здания.</w:t>
            </w:r>
          </w:p>
        </w:tc>
      </w:tr>
      <w:tr>
        <w:trPr>
          <w:trHeight w:val="600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, общей площадью 320,0 кв.м. кадастровый номер 24:12:0470103:199, местоположение: Красноярский край, Енисейский район, с. Озерное, ул. Ленинградская, д. 103. Целевое назначение: производственная деятельность, Для размещения коммунальных, складских объектов.</w:t>
            </w:r>
          </w:p>
        </w:tc>
      </w:tr>
    </w:tbl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993" w:right="38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31:00Z</dcterms:created>
  <dc:creator>user</dc:creator>
  <dc:description/>
  <cp:keywords/>
  <dc:language>en-US</dc:language>
  <cp:lastModifiedBy>user</cp:lastModifiedBy>
  <cp:lastPrinted>2019-08-30T15:45:00Z</cp:lastPrinted>
  <dcterms:modified xsi:type="dcterms:W3CDTF">2019-08-30T07:45:00Z</dcterms:modified>
  <cp:revision>10</cp:revision>
  <dc:subject/>
  <dc:title>ДОВЕРЕННОСТЬ</dc:title>
</cp:coreProperties>
</file>