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92030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037"/>
                              <w:gridCol w:w="1843"/>
                              <w:gridCol w:w="2268"/>
                              <w:gridCol w:w="1843"/>
                              <w:gridCol w:w="1559"/>
                              <w:gridCol w:w="212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от №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имущества, характерист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первоначального предложения (начальная цен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снижения цены первоначального предложения («шаг понижения»)- 10% 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ная цена продажи («цена отсечения») 50%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 задатка – 20% начальной цены продажи объекта приватиз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повышения начальной цены («шаг аукциона»)- 5%                   (« начальной цены продажи объекта приватизации 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, общей площадью 561,0 кв.м., кадастровый номер 24:12:0350121:32 адрес (местоположение): Российская Федерация, Красноярский край, Енисейский район, пгт. Подтесово, пер. У. Громовой, 35А, 1–этажное здание, 1983 года ввода в эксплуатацию.  Целевое назначение: Гараж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610 3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 03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5 1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2 06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 5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емельный участок, общей площадью 2842,00 кв.м., кадастровый номер 24:12:0350121:34 адрес: местоположение установлено относительно ориентира, расположенного за пределами участка. Почтовый адрес ориентира: Красноярский край,  Енисейский район, п. Подтесово, пер. У. Громовой, 35А.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 47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 447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 23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 894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72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, общей площадью 249,5 кв.м., расположенное по адресу: Красноярский край, Енисейский район, с. Усть-Пит,                                   ул. Молодежная, № 4.  Кадастровый номер 24:12:0530101:204, 1–этажное деревянное здание, 1974 года ввода в эксплуатацию. Целевое назначение: магази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3 3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 33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6 6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 66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 6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7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емельный участок, общей площадью 726,0 кв.м. кадастровый номер 24:12:0530101:300, местоположение: Красноярский край, Енисейский район, с. Усть-Пит, ул. Молодежная, 4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5 327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 532,7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 663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 065,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 266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, общей площадью 852,7 кв.м., расположенное по адресу: Российская Федерация, Красноярский край, Енисейский район, пгт. Подтесово,                  пер. У. Громовой, 35.  Кадастровый номер 24:12:0350121:31, 1–этажное здание, 1983 года ввода в эксплуатацию. Целевое назначение: гараж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810 7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1 07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405 3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2 14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 5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емельный участок, общей площадью 2785,0 кв.м. кадастровый номер 24:12:0350121:35, адрес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п. Подтесово, пер. У. Громовой, 35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 018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 301,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 50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 603,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65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, общей площадью 130,00 кв.м., расположенное по адресу: Красноярский край, Енисейский район, п. Кривляк,             ул. Набережная, д. 6А  Кадастровый номер 24:12:0580101:296, 1–этажное деревянное здание, Целевое назначение: магази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5 45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 545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2 72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1 09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 27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, общей площадью 354,0 кв.м. кадастровый номер 24:12:0580101:271, адрес местоположение установлено относительно ориентира, расположенного в границах участка. Почтовый адрес ориентира: Красноярский край, Енисейский район, п. Кривляк,             ул. Набережная, дом. 6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 839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 683,9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 419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 367,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341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помещение, общей площадью 172,8 кв.м., расположенное по адресу: Российская Федерация, Красноярский край, Енисейский район, Шапкинский с/с, п. Шапкино, ул. Центральная, д. 23, пом. 1.  Кадастровый номер 24:12:0550102:431, 1–этажное деревянное. Целевое назначение: магази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203 4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 34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1 7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 68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 1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ранспортное средство: Экскаватор ЭО-2621, регистрационный № 24КР2554, год выпуска 1980, заводской № машины (рамы) 702688, двигатель № 211553, мощность двигателя, кВт (л.с.) 44(60), паспорт самоходной машины ВВ 680344. Состояние неудовлетворительное. Место нахождения ТС: г. Енисейск                   ул. Пролетарская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 496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9,6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748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,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4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 948 3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4 83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974 1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589 66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7 41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595.3pt;mso-wrap-distance-left:9pt;mso-wrap-distance-right:9pt;mso-wrap-distance-top:0pt;mso-wrap-distance-bottom:0pt;margin-top:8.2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037"/>
                        <w:gridCol w:w="1843"/>
                        <w:gridCol w:w="2268"/>
                        <w:gridCol w:w="1843"/>
                        <w:gridCol w:w="1559"/>
                        <w:gridCol w:w="212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от №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имущества, характерист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первоначального предложения (начальная цен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снижения цены первоначального предложения («шаг понижения»)- 10% цены первоначального пред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ная цена продажи («цена отсечения») 50%цены первоначального предлож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мер задатка – 20% начальной цены продажи объекта приватиз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повышения начальной цены («шаг аукциона»)- 5%                   (« начальной цены продажи объекта приватизации »)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, общей площадью 561,0 кв.м., кадастровый номер 24:12:0350121:32 адрес (местоположение): Российская Федерация, Красноярский край, Енисейский район, пгт. Подтесово, пер. У. Громовой, 35А, 1–этажное здание, 1983 года ввода в эксплуатацию.  Целевое назначение: Гараж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610 3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1 03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5 1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2 06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 515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емельный участок, общей площадью 2842,00 кв.м., кадастровый номер 24:12:0350121:34 адрес: местоположение установлено относительно ориентира, расположенного за пределами участка. Почтовый адрес ориентира: Красноярский край,  Енисейский район, п. Подтесово, пер. У. Громовой, 35А.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 47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 447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 23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 894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723,5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, общей площадью 249,5 кв.м., расположенное по адресу: Красноярский край, Енисейский район, с. Усть-Пит,                                   ул. Молодежная, № 4.  Кадастровый номер 24:12:0530101:204, 1–этажное деревянное здание, 1974 года ввода в эксплуатацию. Целевое назначение: магази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3 3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 33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6 6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 66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 665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7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емельный участок, общей площадью 726,0 кв.м. кадастровый номер 24:12:0530101:300, местоположение: Красноярский край, Енисейский район, с. Усть-Пит, ул. Молодежная, 4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5 327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 532,7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 663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 065,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 266,3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, общей площадью 852,7 кв.м., расположенное по адресу: Российская Федерация, Красноярский край, Енисейский район, пгт. Подтесово,                  пер. У. Громовой, 35.  Кадастровый номер 24:12:0350121:31, 1–этажное здание, 1983 года ввода в эксплуатацию. Целевое назначение: гараж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810 7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1 07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405 3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2 14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 535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емельный участок, общей площадью 2785,0 кв.м. кадастровый номер 24:12:0350121:35, адрес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п. Подтесово, пер. У. Громовой, 35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 018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 301,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 50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 603,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650,9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, общей площадью 130,00 кв.м., расположенное по адресу: Красноярский край, Енисейский район, п. Кривляк,             ул. Набережная, д. 6А  Кадастровый номер 24:12:0580101:296, 1–этажное деревянное здание, Целевое назначение: магази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5 45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 545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2 72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1 09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 272,5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, общей площадью 354,0 кв.м. кадастровый номер 24:12:0580101:271, адрес местоположение установлено относительно ориентира, расположенного в границах участка. Почтовый адрес ориентира: Красноярский край, Енисейский район, п. Кривляк,             ул. Набережная, дом. 6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 839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 683,9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 419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 367,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341,9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помещение, общей площадью 172,8 кв.м., расположенное по адресу: Российская Федерация, Красноярский край, Енисейский район, Шапкинский с/с, п. Шапкино, ул. Центральная, д. 23, пом. 1.  Кадастровый номер 24:12:0550102:431, 1–этажное деревянное. Целевое назначение: магази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203 4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 34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1 7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 68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 170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ранспортное средство: Экскаватор ЭО-2621, регистрационный № 24КР2554, год выпуска 1980, заводской № машины (рамы) 702688, двигатель № 211553, мощность двигателя, кВт (л.с.) 44(60), паспорт самоходной машины ВВ 680344. Состояние неудовлетворительное. Место нахождения ТС: г. Енисейск                   ул. Пролетарская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 496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9,6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748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,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4,8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 948 3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4 83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974 1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589 66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7 41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079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3:52:00Z</dcterms:created>
  <dc:creator>user</dc:creator>
  <dc:description/>
  <cp:keywords/>
  <dc:language>en-US</dc:language>
  <cp:lastModifiedBy>Иван</cp:lastModifiedBy>
  <cp:lastPrinted>2018-07-19T12:30:00Z</cp:lastPrinted>
  <dcterms:modified xsi:type="dcterms:W3CDTF">2019-08-14T03:58:00Z</dcterms:modified>
  <cp:revision>2</cp:revision>
  <dc:subject/>
  <dc:title>ДОВЕРЕННОСТЬ</dc:title>
</cp:coreProperties>
</file>