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sz w:val="32"/>
          <w:szCs w:val="32"/>
        </w:rPr>
      </w:pPr>
      <w:r>
        <w:rPr>
          <w:sz w:val="32"/>
          <w:szCs w:val="32"/>
        </w:rPr>
        <w:t>АДМИНИСТРАЦИЯ ЕНИСЕЙСКОГО РАЙО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асноярского кра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ОСТАНОВЛ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5.07.2019</w:t>
        <w:tab/>
        <w:tab/>
        <w:tab/>
        <w:t xml:space="preserve">              г. Енисейск                                         № 557-п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 утверждении Порядков  расходования средств субсидии, предоставляемой  Енисейскому району, предоставления и расходования  иных межбюджетных трансфертов бюджетам муниципальных образований Енисейского района на осуществление расходов, направленных на реализацию мероприятий по поддержке местных инициатив  в 2019году</w:t>
      </w:r>
      <w:r>
        <w:rPr>
          <w:rFonts w:cs="Times New Roman" w:ascii="Times New Roman" w:hAnsi="Times New Roman"/>
          <w:bCs/>
          <w:spacing w:val="-4"/>
          <w:sz w:val="28"/>
          <w:szCs w:val="28"/>
        </w:rPr>
        <w:t xml:space="preserve">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Законом Красноярского края от 06.12.2018 № 6-2299 «О краевом бюджете на 2019 год и плановый период 2020-2021 годов»,  Постановлением Правительства Красноярского края от 30.09.2013 N 517-п «Об утверждении государственной программы Красноярского края «Содействие развитию местного самоуправления»,  на основании Устава Енисейского района, ПОСТАНОВЛЯЮ: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bCs/>
          <w:spacing w:val="-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орядок расходования средств субсидии, предоставляемой в 2019 году Енисейскому району,  на осуществление расходов, направленных на реализацию мероприятий по поддержке местных инициатив</w:t>
      </w:r>
      <w:r>
        <w:rPr>
          <w:rFonts w:cs="Times New Roman" w:ascii="Times New Roman" w:hAnsi="Times New Roman"/>
          <w:bCs/>
          <w:spacing w:val="-4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№1 к настоящему постановлению</w:t>
      </w:r>
      <w:r>
        <w:rPr>
          <w:rFonts w:cs="Times New Roman" w:ascii="Times New Roman" w:hAnsi="Times New Roman"/>
          <w:bCs/>
          <w:spacing w:val="-4"/>
          <w:sz w:val="28"/>
          <w:szCs w:val="28"/>
        </w:rPr>
        <w:t>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Утвердить Порядок предоставления и расходования иных межбюджетных трансфертов бюджетам муниципальных образований Енисейского района на осуществление расходов, направленных на реализацию мероприятий по поддержке местных инициатив в 2019 году</w:t>
      </w:r>
      <w:r>
        <w:rPr>
          <w:rFonts w:cs="Times New Roman" w:ascii="Times New Roman" w:hAnsi="Times New Roman"/>
          <w:bCs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 приложению №2 к настоящему постановлению</w:t>
      </w:r>
      <w:r>
        <w:rPr>
          <w:rFonts w:cs="Times New Roman" w:ascii="Times New Roman" w:hAnsi="Times New Roman"/>
          <w:bCs/>
          <w:spacing w:val="-4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3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3.  Контроль за исполнением постановления возложить  на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аместителя главы района по развитию села, сельскому хозяйству и природопользованию Н.А. Капустинскую. 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остановление вступает в силу со дня подписания и подлежит размещению на официальном информационном Интернет-сайте Енисейского района Красноярского края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                    С.В.Ермак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№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постановлению администрации                                                                                                                Енисейского района Красноярского края</w:t>
      </w:r>
    </w:p>
    <w:p>
      <w:pPr>
        <w:pStyle w:val="Normal"/>
        <w:spacing w:lineRule="auto" w:line="240" w:before="0" w:after="0"/>
        <w:ind w:left="5664" w:hanging="0"/>
        <w:rPr/>
      </w:pPr>
      <w:r>
        <w:rPr>
          <w:rFonts w:cs="Times New Roman" w:ascii="Times New Roman" w:hAnsi="Times New Roman"/>
          <w:sz w:val="28"/>
          <w:szCs w:val="28"/>
        </w:rPr>
        <w:t>от                              №</w:t>
      </w:r>
    </w:p>
    <w:p>
      <w:pPr>
        <w:pStyle w:val="Normal"/>
        <w:tabs>
          <w:tab w:val="clear" w:pos="708"/>
          <w:tab w:val="left" w:pos="3600" w:leader="none"/>
        </w:tabs>
        <w:spacing w:lineRule="auto" w:line="232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00" w:leader="none"/>
        </w:tabs>
        <w:spacing w:lineRule="auto" w:line="232" w:before="0" w:after="0"/>
        <w:ind w:right="-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ования средств субсидии, предоставляемой в 2019 году бюджету Енисейского района  на осуществление расходов, направленных  на реализацию мероприятий по поддержке местных инициатив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2"/>
        </w:numPr>
        <w:ind w:left="357" w:firstLine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ий порядок устанавливает механизм расходования средств субсидии, предоставляемой в 2019 году бюджету Енисейского района на осуществление расходов, направленных на реализацию мероприятий по поддержке местных инициатив (далее –  Субсидия)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357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м распорядителем средств Субсидии является администрация Енисейского района (далее – Администрация района)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357" w:firstLine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лучателями средств Субсидии являются: муниципальное казенное учреждение «Служба заказа Енисейского района» (далее – МКУ Служба заказа), муниципальные образования Енисейского района (далее – поселения района)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357" w:firstLine="357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Средства Субсидии распределяются поселениям района в соответствии с Постановлением Правительства Красноярского края от 06.05.2018 № 211-п «Об утверждении распределения субсидий бюджетам муниципальных образований Красноярского края на осуществление расходов, направленных на  реализацию мероприятий по поддержке местных инициатив территорий городских и сельских поселений, на 2019 год» и направляются Администрацией района поселениям района в соответствии с соглашениями о предоставлении иных межбюджетных трансфертов, заключенными между Администрацией района и администрацией соответствующего поселения района.  </w:t>
      </w:r>
    </w:p>
    <w:p>
      <w:pPr>
        <w:pStyle w:val="ConsPlusTitle"/>
        <w:numPr>
          <w:ilvl w:val="0"/>
          <w:numId w:val="2"/>
        </w:numPr>
        <w:ind w:left="357" w:firstLine="35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Финансовое управление администрации Енисейского района после поступления средств Субсидии из краевого бюджета в бюджет района на основании заявки на финансирование, в соответствии со сводной бюджетной росписью и в пределах лимитов бюджетных обязательств в течение 3-х рабочих дней осуществляет перечисление  указанных средств на лицевой счет  Администрации  района.</w:t>
      </w:r>
    </w:p>
    <w:p>
      <w:pPr>
        <w:pStyle w:val="ConsPlusTitle"/>
        <w:numPr>
          <w:ilvl w:val="0"/>
          <w:numId w:val="2"/>
        </w:numPr>
        <w:ind w:left="357" w:firstLine="35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дминистрация района в течение 2-х рабочих дней после поступления средств Субсидии на лицевой счет направляет средства Субсидии поселениям района и МКУ Служба заказа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340" w:firstLine="3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Администрация района (МКУ Служба заказа)   предоставляет в Министерство финансов Красноярского края (далее - Министерство):</w:t>
      </w:r>
    </w:p>
    <w:p>
      <w:pPr>
        <w:pStyle w:val="Normal"/>
        <w:autoSpaceDE w:val="false"/>
        <w:spacing w:lineRule="auto" w:line="240" w:before="0" w:after="0"/>
        <w:ind w:left="32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- отчетность по форме и в сроки установленные  Соглашением о предоставлении субсидии на осуществление расходов, направленных на реализацию мероприятий по поддержке местных инициатив, заключенным между Министерством и Администрацией района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34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bookmarkStart w:id="0" w:name="Par0"/>
      <w:bookmarkEnd w:id="0"/>
      <w:r>
        <w:rPr>
          <w:rFonts w:cs="Times New Roman" w:ascii="Times New Roman" w:hAnsi="Times New Roman"/>
          <w:sz w:val="28"/>
          <w:szCs w:val="28"/>
          <w:lang w:eastAsia="ru-RU"/>
        </w:rPr>
        <w:t>- фотоматериалы и (или) видеоматериалы на электронных носителях, отображающие результат осуществления расходов, направленных на реализацию мероприятий по поддержке местных инициатив территорий городских и сельских поселений, состояние объектов, заявленных в отчете об использовании средств субсидий, после осуществления указанных расходов, в срок не позднее 5 рабочих дней после направления в Министерство годового отчета об использовании Субсидии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340" w:firstLine="3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ость за целевое и эффективное использование средств Субсидии, а также за достоверность представляемых сведений несет Администрация района и органы местного самоуправления поселений района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340" w:firstLine="3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использованные средства Субсидий подлежат возврату в краевой бюджет в порядке, установленном бюджетным законодательством РФ. </w:t>
      </w:r>
    </w:p>
    <w:p>
      <w:pPr>
        <w:pStyle w:val="Normal"/>
        <w:widowControl w:val="false"/>
        <w:autoSpaceDE w:val="false"/>
        <w:spacing w:lineRule="auto" w:line="240" w:before="0" w:after="0"/>
        <w:ind w:left="340" w:firstLine="3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40" w:firstLine="3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340" w:firstLine="34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340" w:firstLine="34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340" w:firstLine="34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340" w:firstLine="34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340" w:firstLine="34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340" w:firstLine="34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340" w:firstLine="34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340" w:firstLine="34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340" w:firstLine="34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340" w:firstLine="34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340" w:firstLine="34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340" w:firstLine="34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340" w:firstLine="34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340" w:firstLine="34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340" w:firstLine="34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340" w:firstLine="34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340" w:firstLine="34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340" w:firstLine="34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340" w:firstLine="34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340" w:firstLine="34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340" w:firstLine="34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340" w:firstLine="34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340" w:firstLine="34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340" w:firstLine="34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340" w:firstLine="34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340" w:firstLine="34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340" w:firstLine="34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396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2</w:t>
      </w:r>
    </w:p>
    <w:p>
      <w:pPr>
        <w:pStyle w:val="Normal"/>
        <w:widowControl w:val="false"/>
        <w:autoSpaceDE w:val="false"/>
        <w:spacing w:lineRule="auto" w:line="240" w:before="0" w:after="0"/>
        <w:ind w:left="396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Normal"/>
        <w:widowControl w:val="false"/>
        <w:autoSpaceDE w:val="false"/>
        <w:spacing w:lineRule="auto" w:line="240" w:before="0" w:after="0"/>
        <w:ind w:left="39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нисейского района Красноярского края</w:t>
      </w:r>
    </w:p>
    <w:p>
      <w:pPr>
        <w:pStyle w:val="Normal"/>
        <w:widowControl w:val="false"/>
        <w:autoSpaceDE w:val="false"/>
        <w:spacing w:lineRule="auto" w:line="240" w:before="0" w:after="0"/>
        <w:ind w:left="396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от «___»_________2019 г. N__________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и расходования иных межбюджетных трансфертов бюджетам муниципальных образований Енисейского района на реализацию мероприятий по поддержке местных инициатив в 2019 году</w:t>
      </w:r>
      <w:r>
        <w:rPr>
          <w:rFonts w:cs="Times New Roman" w:ascii="Times New Roman" w:hAnsi="Times New Roman"/>
          <w:bCs/>
          <w:spacing w:val="-4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1"/>
        </w:numPr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й Порядок устанавливает механизм предоставления и расходования  иных межбюджетных трансфертов муниципальными образованиями  Енисейского района (далее – поселения района) на осуществление расходов, направленных на реализацию мероприятий по поддержке местных инициатив в 2019 году</w:t>
      </w:r>
      <w:r>
        <w:rPr>
          <w:rFonts w:cs="Times New Roman" w:ascii="Times New Roman" w:hAnsi="Times New Roman"/>
          <w:bCs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алее – иные межбюджетные трансферты)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м распорядителем бюджетных средств является администрация Енисейского района (далее – Администрация района).</w:t>
      </w:r>
    </w:p>
    <w:p>
      <w:pPr>
        <w:pStyle w:val="Style18"/>
        <w:numPr>
          <w:ilvl w:val="0"/>
          <w:numId w:val="1"/>
        </w:numPr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ые межбюджетные трансферты поселениям района  предоставляются на основании соглашений о предоставлении иных межбюджетных трансфертов из районного бюджета бюджетам  муниципальных образований Енисейского    района   Красноярского края на реализацию мероприятий по поддержке местных инициатив в 2019 году,  заключаемых между Администрацией района и администрациями соответствующих поселений района (далее – Соглашение). 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567" w:leader="none"/>
        </w:tabs>
        <w:spacing w:before="0" w:after="0"/>
        <w:ind w:left="0" w:firstLine="3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Для заключения Соглашения поселения района представляют в Администрацию района следующие документы:</w:t>
      </w:r>
    </w:p>
    <w:p>
      <w:pPr>
        <w:pStyle w:val="Normal"/>
        <w:widowControl w:val="false"/>
        <w:autoSpaceDE w:val="false"/>
        <w:spacing w:lineRule="auto" w:line="240" w:before="0" w:after="0"/>
        <w:ind w:firstLine="3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ыписку из решения о местном бюджете </w:t>
      </w:r>
      <w:r>
        <w:rPr>
          <w:rFonts w:eastAsia="Times New Roman" w:cs="Calibri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 указанием сумм расходов по разделам, подразделам, целевым статьям и видам расходов бюджетной классификации Российской Федерации, подтверждающую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полнение условий софинансирования расходов на реализацию мероприятий по поддержке местных инициатив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получения иных межбюджетных трансфертов местная администрация соответствующего поселения не позднее 15 декабря текущего года предоставляет в МКУ «Служба заказа Енисейского района» следующие документы: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eastAsia="ru-RU"/>
        </w:rPr>
        <w:t>заявку на финансирование иных межбюджетных трансфертов, содержащую наименование проекта, сумму запрашиваемых иных межбюджетных трансфертов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выписку из решения представительного органа поселения района о местном бюджете на текущий финансовый год (текущий финансовый год и плановый период) с указанием сумм расходов по разделам, подразделам, целевым статьям и видам расходов классификации расходов бюджетов Российской Федерации, подтверждающую долевое участие местного бюджета в финансировании соответствующих расходов и (или) копии документов, подтверждающие оплату расходов по подготовке проектно-сметной документации (сводных сметные расчетов) на проведение работ, необходимых при реализации проекта, по проведению проверки достоверности сметной стоимости строительства, реконструкции, капитального ремонта объектов капитального строительств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копии документов, подтверждающие поступление в бюджет поселения района средств по каждому из источников софинансирования в объемах не менее минимальных объемов финансирования проекта, предусмотренных соглашением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копии заключенных муниципальных контрактов (договоров), направленных на реализацию проекта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района в течение двух рабочих дней со дня зачисления на лицевой счет средств иных межбюджетных трансфертов на указанные цели, в соответствии с бюджетной росписью и в пределах лимитов бюджетных обязательств осуществляет перечисление иных межбюджетных трансфертов поселениям района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firstLine="35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лучае образования экономии иных межбюджетных трансфертов администрация соответствующего поселения района вправе в срок не позднее 15 сентября текущего года направить в Администрацию района обращение о перераспределении субсидии на иные мероприятия, соответствующие проекту, указанному в конкурсной документации, содержаще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 копии смет, расчетов на осуществление расходов, направленных на реализацию иных мероприятий, соответствующих проекту, указанному в конкурсной документаци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отокол собрания жителей населенного пункта о согласовании иных мероприятий, реализуемых в рамках проекта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firstLine="3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Органы местного самоуправления поселений района  предоставляют в МКУ «Служба заказа Енисейского района» отчетность в соответствии с Соглашениями:</w:t>
      </w:r>
    </w:p>
    <w:p>
      <w:pPr>
        <w:pStyle w:val="Normal"/>
        <w:autoSpaceDE w:val="false"/>
        <w:spacing w:lineRule="auto" w:line="240" w:before="0" w:after="0"/>
        <w:ind w:left="75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не позднее 10-го числа месяца, следующего за отчетным кварталом, в котором были получены иные межбюджетные трансферты, а по итогам года не позднее 10 января года, следующего за отчетным годом, нарочно или почтовым отправлением на бумажных носителях и в электронном виде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lang w:eastAsia="ru-RU"/>
          </w:rPr>
          <w:t>отчет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б использовании иных межбюджетных трансфертов по форме согласно приложению №1 к настоящему Порядку;</w:t>
      </w:r>
    </w:p>
    <w:p>
      <w:pPr>
        <w:pStyle w:val="Normal"/>
        <w:autoSpaceDE w:val="false"/>
        <w:spacing w:lineRule="auto" w:line="240" w:before="0" w:after="0"/>
        <w:ind w:left="75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в срок не более 5 рабочих дней после направления годового отчета об использовании иных межбюджетных трансфертов на электронных носителях фотоматериалы и (или) видеоматериалы, отображающие результат осуществления расходов, состояние объектов, заявленных в отчете об использовании средств иных межбюджетных трансфертов, после осуществления указанных расходов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в срок до 4 апреля года, следующего за отчетным годом годовой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lang w:eastAsia="ru-RU"/>
          </w:rPr>
          <w:t>отчет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 достижении значений показателей результативности использования иных межбюджетных трансфертов по форме согласно приложению № 2 к настоящему Порядку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ветственность за нецелевое использование иных межбюджетных трансфертов, некачественное выполнение работ, а также достоверность представленных сведений возлагается на поселения района. 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35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использованные средства иных межбюджетных трансфертов подлежат возврату в районный бюджет в порядке,  установленном бюджетным законодательством РФ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95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 w:cs="Times New Roman"/>
      <w:sz w:val="22"/>
      <w:szCs w:val="22"/>
      <w:lang w:val="en-US"/>
    </w:rPr>
  </w:style>
  <w:style w:type="character" w:styleId="Style16">
    <w:name w:val="Нижний колонтитул Знак"/>
    <w:qFormat/>
    <w:rPr>
      <w:rFonts w:eastAsia="Times New Roman" w:cs="Times New Roman"/>
      <w:sz w:val="22"/>
      <w:szCs w:val="22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511C0A45DA6EEC6DD4D9B60A3AA886D1BA7A6FB168EE6619E8A14BDEE14B87FD251882103E70A4DF1650C5EC9E6F30010BFBF918DB41DF5CB8CBDC6lDI4D" TargetMode="External"/><Relationship Id="rId3" Type="http://schemas.openxmlformats.org/officeDocument/2006/relationships/hyperlink" Target="consultantplus://offline/ref=F511C0A45DA6EEC6DD4D9B60A3AA886D1BA7A6FB168EE6619E8A14BDEE14B87FD251882103E70A4DF1650C5ACCE6F30010BFBF918DB41DF5CB8CBDC6lDI4D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0T05:00:00Z</dcterms:created>
  <dc:creator>Swift</dc:creator>
  <dc:description/>
  <cp:keywords/>
  <dc:language>en-US</dc:language>
  <cp:lastModifiedBy>Лаврова</cp:lastModifiedBy>
  <cp:lastPrinted>2016-07-13T16:36:00Z</cp:lastPrinted>
  <dcterms:modified xsi:type="dcterms:W3CDTF">2019-09-12T03:57:00Z</dcterms:modified>
  <cp:revision>13</cp:revision>
  <dc:subject/>
  <dc:title>Проект постановления</dc:title>
</cp:coreProperties>
</file>