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spacing w:lineRule="auto" w:line="276"/>
        <w:ind w:right="-285" w:hanging="0"/>
        <w:jc w:val="right"/>
        <w:rPr>
          <w:lang w:eastAsia="en-US"/>
        </w:rPr>
      </w:pPr>
      <w:r>
        <w:rPr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lang w:eastAsia="en-US"/>
        </w:rPr>
      </w:pPr>
      <w:r>
        <w:rPr>
          <w:lang w:eastAsia="en-US"/>
        </w:rPr>
        <w:t>Енисейского район</w:t>
      </w:r>
    </w:p>
    <w:p>
      <w:pPr>
        <w:pStyle w:val="Normal"/>
        <w:ind w:right="-285" w:hanging="0"/>
        <w:jc w:val="right"/>
        <w:rPr>
          <w:lang w:eastAsia="en-US"/>
        </w:rPr>
      </w:pPr>
      <w:r>
        <w:rPr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jc w:val="right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811"/>
        <w:gridCol w:w="1618"/>
      </w:tblGrid>
      <w:tr>
        <w:trPr>
          <w:trHeight w:val="6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 характерис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имущества, рублей, без учета НДС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561,0 кв.м., кадастровый номер 24:12:0350121:32 адрес (местоположение): Российская Федерация, Красноярский край, Енисейский район, пгт. Подтесово, пер.                          У. Громовой, 35А, 1–этажное здание, 1983 года ввода в эксплуатацию. Целевое назначение: Гараж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 30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ей площадью 2842,00 кв.м., кадастровый номер 24:12:0350121:34 адрес: местоположение установлено относительно ориентира, расположенного за пределами участка. Почтовый адрес ориентира: Красноярский край,  Енисейский район, п. Подтесово,               пер. У. Громовой, 35А.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7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, общей площадью 249,5 кв.м., расположенное по адресу: Красноярский край, Енисейский район, с. Усть-Пит, ул. Молодежная,           № 4.  Кадастровый номер 24:12:0530101:204, 1–этажное деревянное здание, 1974 года ввода в эксплуатацию. Целевое назначение: магазин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 30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, общей площадью 726,0 кв.м. кадастровый номер 24:12:0530101:300, местоположение: Красноярский край, Енисейский район, с. Усть-Пит, ул. Молодежная, 4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327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3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, общей площадью 852,7 кв.м., расположенное по адресу: Российская Федерация, Красноярский край, Енисейский район,                         пгт. Подтесово, пер. У. Громовой, 35.  Кадастровый номер 24:12:0350121:31, 1–этажное здание, 1983 года ввода в эксплуатацию. Целевое назначение: гараж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0 70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, общей площадью 2785,0 кв.м. кадастровый номер 24:12:0350121:35, адрес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                        пер. У. Громовой, 35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18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ул. Железнодорожная, 1В.  Кадастровый номер 24:12:0420101:1160,                   2–этажное здание, 1975 года ввода в эксплуатацию. Целевое назначение: для производственной деятельнос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 433 80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516,00</w:t>
            </w:r>
          </w:p>
        </w:tc>
      </w:tr>
      <w:tr>
        <w:trPr>
          <w:trHeight w:val="424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, общей площадью 130,00 кв.м., расположенное по адресу: Красноярский край, Енисейский район, п. Кривляк, ул. Набережная, д. 6А  Кадастровый номер 24:12:0580101:296, 1–этажное деревянное здание, Целевое назначение: магазин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45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общей площадью 354,0 кв.м. кадастровый номер 24:12:0580101:271, адрес местоположение установлено относительно ориентира, расположенного в границах участка. Почтовый адрес ориентира: Красноярский край, Енисейский район, п. Кривляк, ул. Набережная, дом. 6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839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, общей площадью 172,8 кв.м., расположенное по адресу: Российская Федерация, Красноярский край, Енисейский район, Шапкинский с/с, п. Шапкино, ул. Центральная, д. 23, пом. 1.  Кадастровый номер 24:12:0550102:431, 1–этажное деревянное. Целевое назначение: магазин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3 400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ое средство: Экскаватор ЭО-2621, регистрационный № 24КР2554, год выпуска 1980, заводской № машины (рамы) 702688, двигатель № 211553, мощность двигателя, кВт (л.с.) 44(60), паспорт самоходной машины            ВВ 680344. Состояние неудовлетворительное. Место нахождения ТС:                       г. Енисейск ул. Пролетарская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6,00</w:t>
            </w:r>
          </w:p>
        </w:tc>
      </w:tr>
      <w:tr>
        <w:trPr>
          <w:trHeight w:val="60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455 616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3:26:00Z</dcterms:created>
  <dc:creator>Admin</dc:creator>
  <dc:description/>
  <cp:keywords/>
  <dc:language>en-US</dc:language>
  <cp:lastModifiedBy>Иван</cp:lastModifiedBy>
  <cp:lastPrinted>2019-06-14T14:37:00Z</cp:lastPrinted>
  <dcterms:modified xsi:type="dcterms:W3CDTF">2019-06-14T07:46:00Z</dcterms:modified>
  <cp:revision>12</cp:revision>
  <dc:subject/>
  <dc:title/>
</cp:coreProperties>
</file>