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285" w:hanging="0"/>
        <w:rPr>
          <w:shd w:fill="FFFFFF" w:val="clear"/>
        </w:rPr>
      </w:pPr>
      <w:r>
        <w:rPr>
          <w:shd w:fill="FFFFFF" w:val="clear"/>
        </w:rPr>
        <w:t xml:space="preserve">Приложение  </w:t>
      </w:r>
    </w:p>
    <w:p>
      <w:pPr>
        <w:pStyle w:val="Normal"/>
        <w:spacing w:lineRule="auto" w:line="276"/>
        <w:ind w:left="5529" w:right="-285" w:hanging="0"/>
        <w:rPr>
          <w:lang w:eastAsia="en-US"/>
        </w:rPr>
      </w:pPr>
      <w:r>
        <w:rPr>
          <w:lang w:eastAsia="en-US"/>
        </w:rPr>
        <w:t>к постановлению</w:t>
      </w:r>
    </w:p>
    <w:p>
      <w:pPr>
        <w:pStyle w:val="Normal"/>
        <w:spacing w:lineRule="auto" w:line="276"/>
        <w:ind w:left="5529" w:right="-285" w:hanging="0"/>
        <w:rPr/>
      </w:pPr>
      <w:r>
        <w:rPr>
          <w:lang w:eastAsia="en-US"/>
        </w:rPr>
        <w:t>администрации района</w:t>
        <w:tab/>
        <w:t xml:space="preserve">                                        от____________№_____     </w:t>
      </w:r>
    </w:p>
    <w:p>
      <w:pPr>
        <w:pStyle w:val="Normal"/>
        <w:jc w:val="right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218"/>
        <w:gridCol w:w="1504"/>
      </w:tblGrid>
      <w:tr>
        <w:trPr>
          <w:trHeight w:val="6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 характерист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имущества, рублей, без учета НДС</w:t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общей площадью 391,1 кв.м., адрес (местоположение): Красноярский край, Енисейский район, рп. Подтесово, ул. Пушкина, д.34. Кадастровый номер 24:12:0350134:19. Одноэтажное деревянное здание, 1949 года ввода в эксплуатацию. Целевое назначение: для эксплуатации магазин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 146,80</w:t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бщей площадью 2 281,21 кв.м., кадастровый номер 24:12:0350134:1 адрес (местоположение): Местоположение установлено относительно ориентира, расположенного в границах участка. Почтовый адрес ориентира: Красноярский край, Енисейский район, рп. Подтесово,        ул. Пушкина, д.34.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899,00</w:t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, общей площадью 77,9 кв.м., расположенное по адресу: Енисейский район, с. Озерное, ул. Ленинградская, 103.  Кадастровый номер 24:12:0470103:42, 1–этажное деревянное здание, 1975 года ввода в эксплуатацию. Целевое назначение: для эксплуатации нежилого зда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412,60</w:t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, общей площадью 320,0 кв.м. кадастровый номер 24:12:0470103:199, местоположение: Красноярский край, Енисейский район,       с. Озерное, ул. Ленинградская, д. 103. Целевое назначение: производственная деятельность, Для размещения коммунальных, складских объект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08,00</w:t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4 16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5:00Z</dcterms:created>
  <dc:creator>Admin</dc:creator>
  <dc:description/>
  <cp:keywords/>
  <dc:language>en-US</dc:language>
  <cp:lastModifiedBy>Лаврова</cp:lastModifiedBy>
  <cp:lastPrinted>2019-05-22T14:28:00Z</cp:lastPrinted>
  <dcterms:modified xsi:type="dcterms:W3CDTF">2019-05-22T07:28:00Z</dcterms:modified>
  <cp:revision>8</cp:revision>
  <dc:subject/>
  <dc:title/>
</cp:coreProperties>
</file>