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1.05.2019</w:t>
        <w:tab/>
        <w:tab/>
        <w:tab/>
        <w:t xml:space="preserve">              г. Енисейск                                         № 375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Normal"/>
        <w:ind w:right="4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16, 29 Устава Енисейского района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я и реализации» 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от 01.10.2013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рограммы, в том числе в разбивке по источникам финансирования по годам реализации программы» раздела 1 приложения к Постановлению изложить в новой редакции (приложение № 1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риложению к Постановлению «Информация о ресурсном обеспечении муниципальной программы «Развитие образования Енисейского района» изложить в новой редакции (приложение №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№  2  к приложению к Постановлению «Информацию об источниках финансирования муниципальной программы «Развитие образования Енисейского района»</w:t>
        <w:br/>
        <w:t>с учетом источников финансирования» изложить в новой редакции (приложение №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3 к приложению к Постановлению изложить в новой редакции (приложение № 4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 приложения   № 3 к приложению к Постановлению изложить в новой редакции (приложение №5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4 к приложению к Постановлению изложить в новой редакции (приложение № 6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» приложения   № 4 к приложению к Постановлению изложить в новой редакции (приложение № 7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5 к приложению к Постановлению изложить в новой редакции (приложение № 8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» приложения   № 5 к приложению к Постановлению изложить в новой редакции (приложение № 9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 В.А. Пистер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размещения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С.В. Ермаков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от                №  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Паспорт  м</w:t>
      </w:r>
      <w:r>
        <w:rPr>
          <w:sz w:val="28"/>
          <w:szCs w:val="28"/>
        </w:rPr>
        <w:t xml:space="preserve">униципальной программы Енисейского района. </w:t>
      </w:r>
    </w:p>
    <w:tbl>
      <w:tblPr>
        <w:tblW w:w="97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313"/>
      </w:tblGrid>
      <w:tr>
        <w:trPr>
          <w:trHeight w:val="3916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бъем бюджетных ассигнований на реализацию программы составляет 6 708 309,0 тыс. рублей, в том числе по годам реализации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740 45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785 653,7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858 510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879 561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891 763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889 078,1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832 128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831 158,1 тыс. рубл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федерального бюджета – 19 978,1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8 794,3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5 160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 780,8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 492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75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0,00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краевого бюджета −3 908 316,7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73 702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445 010,9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499 431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527 413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521 126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536 034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503 283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502 313,6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районного бюджета – 2 655 837,8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45 636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320 757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342 845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334 044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351 690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 336 348,1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312 257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312 257,7 тыс. рубл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внебюджетных источников – 124 176,4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12 322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4 725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3 453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5 610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8 19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6 69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6 586,8 тыс. рублей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021 год – 16586,8 тыс. рублей.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28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от                №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0"/>
        <w:gridCol w:w="1194"/>
        <w:gridCol w:w="460"/>
        <w:gridCol w:w="2019"/>
        <w:gridCol w:w="720"/>
        <w:gridCol w:w="720"/>
        <w:gridCol w:w="81"/>
        <w:gridCol w:w="639"/>
        <w:gridCol w:w="81"/>
        <w:gridCol w:w="639"/>
        <w:gridCol w:w="81"/>
        <w:gridCol w:w="1159"/>
        <w:gridCol w:w="81"/>
        <w:gridCol w:w="1159"/>
        <w:gridCol w:w="1240"/>
        <w:gridCol w:w="1240"/>
        <w:gridCol w:w="460"/>
        <w:gridCol w:w="678"/>
      </w:tblGrid>
      <w:tr>
        <w:trPr>
          <w:trHeight w:val="300" w:hRule="atLeast"/>
        </w:trPr>
        <w:tc>
          <w:tcPr>
            <w:tcW w:w="300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60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</w:t>
            </w:r>
          </w:p>
        </w:tc>
      </w:tr>
      <w:tr>
        <w:trPr>
          <w:trHeight w:val="34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78" w:type="dxa"/>
            <w:gridSpan w:val="18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нформация о ресурсном обеспечении муниципальной программы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образования Енисей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руб.), годы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 078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2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58,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 364,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4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73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7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77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 891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0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077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0 045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5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9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880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8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88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 258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543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5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51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4 247,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8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05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7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77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2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9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4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73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4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73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4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28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4,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28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65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1134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47090</wp:posOffset>
                </wp:positionV>
                <wp:extent cx="88874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74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811"/>
                              <w:gridCol w:w="2961"/>
                              <w:gridCol w:w="1661"/>
                              <w:gridCol w:w="47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нисей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             №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бразования Енисей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pt;height:1.65pt;mso-wrap-distance-left:0pt;mso-wrap-distance-right:9pt;mso-wrap-distance-top:0pt;mso-wrap-distance-bottom:0pt;margin-top:66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811"/>
                        <w:gridCol w:w="2961"/>
                        <w:gridCol w:w="1661"/>
                        <w:gridCol w:w="47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</w:tcPr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нисейского района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             №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муниципальной программе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азвитие образования Енисей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640"/>
        <w:gridCol w:w="2780"/>
        <w:gridCol w:w="1560"/>
        <w:gridCol w:w="1560"/>
        <w:gridCol w:w="1560"/>
        <w:gridCol w:w="1960"/>
      </w:tblGrid>
      <w:tr>
        <w:trPr>
          <w:trHeight w:val="585" w:hRule="atLeast"/>
        </w:trPr>
        <w:tc>
          <w:tcPr>
            <w:tcW w:w="1462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37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80"/>
            </w:tblGrid>
            <w:tr>
              <w:trPr>
                <w:trHeight w:val="585" w:hRule="atLeast"/>
              </w:trPr>
              <w:tc>
                <w:tcPr>
                  <w:tcW w:w="13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формация об источниках финансирования муниципальной программы «Развитие образования Енисейского района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2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руб.), годы</w:t>
            </w:r>
          </w:p>
        </w:tc>
      </w:tr>
      <w:tr>
        <w:trPr>
          <w:trHeight w:val="10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 0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1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5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 364,6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3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2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31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 632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9,1</w:t>
            </w:r>
          </w:p>
        </w:tc>
      </w:tr>
      <w:tr>
        <w:trPr>
          <w:trHeight w:val="427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3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25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25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863,5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88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8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 258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2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0 11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 470,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3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3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3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 776,7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05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5,9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6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420,8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73,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35,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28,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0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28,1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42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4246"/>
      </w:tblGrid>
      <w:tr>
        <w:trPr>
          <w:trHeight w:val="2039" w:hRule="atLeast"/>
        </w:trPr>
        <w:tc>
          <w:tcPr>
            <w:tcW w:w="676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RANGE!A1%3AL25"/>
            <w:bookmarkStart w:id="1" w:name="RANGE!A1%3AL32"/>
            <w:bookmarkStart w:id="2" w:name="RANGE!A1%3AL25"/>
            <w:bookmarkStart w:id="3" w:name="RANGE!A1%3AL32"/>
            <w:bookmarkEnd w:id="2"/>
            <w:bookmarkEnd w:id="3"/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                  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1 «Развитие дошкольного и общего образования детей»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152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в 2019 году и плановом периоде 2020-2021 гг. составит 2 393 258,0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9 год – 836 880,6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 год – 778 188,7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 год – 778 188,7 тыс. рублей.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:</w:t>
              <w:tab/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средств краевого бюджета −1 504 470,9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9 году – 524 240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20 году – 490 115,0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 490 115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районного бюджета – 839 776,7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19 году –296 302,9 тыс.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0 году –271 736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271 736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внебюджетных источников – 49 010,4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8 году –16 336,8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0 году –16 33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16 336,8 тыс. рублей.</w:t>
            </w:r>
          </w:p>
        </w:tc>
      </w:tr>
    </w:tbl>
    <w:p>
      <w:pPr>
        <w:pStyle w:val="Normal"/>
        <w:spacing w:lineRule="auto" w:line="276"/>
        <w:ind w:right="422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1 «Развитие дошкольного и общего  образования детей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337"/>
        <w:gridCol w:w="732"/>
        <w:gridCol w:w="607"/>
        <w:gridCol w:w="1053"/>
        <w:gridCol w:w="515"/>
        <w:gridCol w:w="1081"/>
        <w:gridCol w:w="1093"/>
        <w:gridCol w:w="1093"/>
        <w:gridCol w:w="1151"/>
        <w:gridCol w:w="2707"/>
      </w:tblGrid>
      <w:tr>
        <w:trPr>
          <w:trHeight w:val="780" w:hRule="atLeast"/>
        </w:trPr>
        <w:tc>
          <w:tcPr>
            <w:tcW w:w="145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</w:t>
            </w:r>
          </w:p>
        </w:tc>
      </w:tr>
      <w:tr>
        <w:trPr>
          <w:trHeight w:val="780" w:hRule="atLeast"/>
        </w:trPr>
        <w:tc>
          <w:tcPr>
            <w:tcW w:w="3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                                       подпрограмма 1: "Развитие дошкольного и общего образования детей"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3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ь: Создание в системе дошкольного и общего образования равные возможностей для современного качественного обучения, позитивной социализации дете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 880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 188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 188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93 258,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качество образования и условия, соответствующие федеральным государственным стандартам дошкольного, начального общего, основного общего, среднего  общего образования, дополнительного образова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 946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254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254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2 454,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80030, 021008003А</w:t>
            </w:r>
          </w:p>
        </w:tc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32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45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45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622,6</w:t>
            </w:r>
          </w:p>
        </w:tc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21году достигнет 60,1%;</w:t>
              <w:br/>
              <w:t xml:space="preserve">Численность детей всех возрастных категорий, состоящих на учете для определения в дошкольные учреждения, на конец отчетного периода к 2021 года составит 79 человек; Доля населённых пунктов, в которых созданы консультационные пункты по оказанию услуг по дошкольному образованию к 2021 году составит 33,3%; </w:t>
              <w:br/>
              <w:t>Доля выпускников, получивших аттестаты о среднем общем образовании к 2021 году составит 99,8%;</w:t>
              <w:br/>
              <w:t>Доля выпускников, получивших аттестаты об основном общем образовании к 2021 году составит 97,0%;</w:t>
              <w:br/>
              <w:t>Доля выпускников, получивших начальное  общее образование к 2021 году составит 100,0%;</w:t>
              <w:br/>
              <w:t>Доля учащихся, охваченных дополнительным образованием к 2021 году составит 75,0%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21 году;</w:t>
            </w:r>
          </w:p>
        </w:tc>
      </w:tr>
      <w:tr>
        <w:trPr>
          <w:trHeight w:val="780" w:hRule="atLeast"/>
        </w:trPr>
        <w:tc>
          <w:tcPr>
            <w:tcW w:w="3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70, 0210074080, 0210075880</w:t>
            </w:r>
          </w:p>
        </w:tc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79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77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77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334,5</w:t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3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80030, 021008003А</w:t>
            </w:r>
          </w:p>
        </w:tc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90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92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923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536,7</w:t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70, 0210074090, 0210075640</w:t>
            </w:r>
          </w:p>
        </w:tc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843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82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82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607,2</w:t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0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57,5</w:t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4,7</w:t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 к месту жительства и обратно к месту учебы учащимся интернатов при школах</w:t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4</w:t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итанием обучающихся в муниципальных и частных общеобразовательных организациях  по имеющим государственную аккредитацию основным общеобразовательным программам без взимания платы </w:t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6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6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6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20,1</w:t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6,8</w:t>
            </w:r>
          </w:p>
        </w:tc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жизнедеятельности образовательных учреждений, сохранение здоровья учащихся, приведение в соответствие с лицензионными требованиями условий жизнедеятельности образовательных учреждени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,4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</w:t>
              <w:br/>
              <w:t>на проведение капитального ремонта здания МБОУ Новокаргинская СОШ № 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7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ки достоверности определения сметной стоимости строительства, реконструкци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й документации и разработка проектно-сметной документации на проведение капитального ремонта зданий муниципальных учреждений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77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,4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бщеобразовательных организаций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30</w:t>
            </w:r>
          </w:p>
        </w:tc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3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3,2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30</w:t>
            </w:r>
          </w:p>
        </w:tc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6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Е274300</w:t>
            </w:r>
          </w:p>
        </w:tc>
        <w:tc>
          <w:tcPr>
            <w:tcW w:w="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7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 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8400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6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8400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3,4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21 году;</w:t>
              <w:br/>
              <w:t>Количество школьников, участвующих в интенсивных школах к 2021 году составит 85 человек;</w:t>
            </w:r>
          </w:p>
        </w:tc>
      </w:tr>
      <w:tr>
        <w:trPr>
          <w:trHeight w:val="1320" w:hRule="atLeast"/>
        </w:trPr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МКУ "Управление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02100882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4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 543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851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851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4 247,6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10,4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052"/>
        <w:rPr>
          <w:sz w:val="20"/>
          <w:szCs w:val="20"/>
        </w:rPr>
      </w:pPr>
      <w:bookmarkStart w:id="4" w:name="RANGE!A1%3AH40"/>
      <w:bookmarkStart w:id="5" w:name="RANGE!A1%3AG46"/>
      <w:bookmarkEnd w:id="4"/>
      <w:bookmarkEnd w:id="5"/>
      <w:r>
        <w:rPr>
          <w:sz w:val="20"/>
          <w:szCs w:val="20"/>
        </w:rPr>
        <w:t>Приложение № 6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left="14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2 «Развитие системы дополнительного образования, отдыха и оздоровления» </w:t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102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в 2019-2021 годы составит 83 905,4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29 718,6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7 093,4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27 093,4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– 14 625,9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5 898,9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4 363,5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4 363,5 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 – 68 420,8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23 461,0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22 479,9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22479,9 тыс. рублей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небюджетных источников – 858,7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358,7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5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50,0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2 «Развитие системы дополнительного  образования, отдыха и оздоровления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332"/>
        <w:gridCol w:w="728"/>
        <w:gridCol w:w="799"/>
        <w:gridCol w:w="1290"/>
        <w:gridCol w:w="670"/>
        <w:gridCol w:w="998"/>
        <w:gridCol w:w="1000"/>
        <w:gridCol w:w="998"/>
        <w:gridCol w:w="909"/>
        <w:gridCol w:w="2505"/>
      </w:tblGrid>
      <w:tr>
        <w:trPr>
          <w:trHeight w:val="855" w:hRule="atLeast"/>
        </w:trPr>
        <w:tc>
          <w:tcPr>
            <w:tcW w:w="1442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Развитие системы дополнительного образования, отдыха и оздоровления»</w:t>
            </w:r>
          </w:p>
        </w:tc>
      </w:tr>
      <w:tr>
        <w:trPr>
          <w:trHeight w:val="58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9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: "Развитие системы дополнительного образования, отдыха и оздоровления"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ь: Создание условий  для развития дополнительного образования, отдыха и оздоровления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18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93,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93,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905,4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азвитие системы дополнительного образовани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9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956,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0030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2</w:t>
            </w:r>
          </w:p>
        </w:tc>
        <w:tc>
          <w:tcPr>
            <w:tcW w:w="25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Доля учащихся группы профессиональной ориентации от общего контингента учащихся детских школ искусств Енисейского района к 2021 году составит 48,0%</w:t>
            </w:r>
          </w:p>
        </w:tc>
      </w:tr>
      <w:tr>
        <w:trPr>
          <w:trHeight w:val="1020" w:hRule="atLeast"/>
        </w:trPr>
        <w:tc>
          <w:tcPr>
            <w:tcW w:w="3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12, 0220010312, 0220010482,  0220080032</w:t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2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4,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1,2</w:t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1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13, 0220010313, 0220010483, 0220080033</w:t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5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65,8</w:t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2. Обеспечить безопасный, качественный отдых и оздоровление детей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0,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тдыха и оздоровления детей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076490, 0220085820, 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   240,  320,          610,        870   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0,5</w:t>
            </w:r>
          </w:p>
        </w:tc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здоровленных детей школьного возраста из общего числа школьников к 2021 году достигнет 73%;</w:t>
            </w:r>
          </w:p>
        </w:tc>
      </w:tr>
      <w:tr>
        <w:trPr>
          <w:trHeight w:val="133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1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69,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417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377,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Приложение № 8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подпрограммы 3 «Обеспечение муниципальной поддержки детей-сирот и расширение практики применения семейных форм воспит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kern w:val="2"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Объем финансирования подпрограммы в 2019-2021 годы составит  23 073,1тыс. рублей, в том числе: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по годам реализ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19 год – 6 074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0 год – 8 984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2021 год – 8 014,4 тыс. рублей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из средств краевого бюджета −22 535,2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19 году – 5 894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0 году – 8 805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1 году – 7 835,1 тыс. рублей;</w:t>
            </w:r>
          </w:p>
          <w:p>
            <w:pPr>
              <w:pStyle w:val="Normal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из средств районного бюджета – 537,9 тыс.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19 году - 179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0 году - 179,3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kern w:val="2"/>
              </w:rPr>
              <w:t>в 2021 году - 179,3 тыс. рублей.</w:t>
            </w:r>
          </w:p>
        </w:tc>
      </w:tr>
    </w:tbl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4745"/>
        <w:rPr>
          <w:sz w:val="20"/>
          <w:szCs w:val="20"/>
        </w:rPr>
      </w:pPr>
      <w:r>
        <w:rPr>
          <w:sz w:val="20"/>
          <w:szCs w:val="20"/>
        </w:rPr>
        <w:t>Приложение № 9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4745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4745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4745"/>
        <w:rPr/>
      </w:pPr>
      <w:r>
        <w:rPr>
          <w:sz w:val="20"/>
          <w:szCs w:val="20"/>
        </w:rPr>
        <w:t>от                  №</w:t>
      </w:r>
      <w:r>
        <w:rPr/>
        <w:t xml:space="preserve">  </w:t>
      </w:r>
    </w:p>
    <w:tbl>
      <w:tblPr>
        <w:tblW w:w="208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748"/>
        <w:gridCol w:w="105"/>
        <w:gridCol w:w="1476"/>
        <w:gridCol w:w="721"/>
        <w:gridCol w:w="22"/>
        <w:gridCol w:w="725"/>
        <w:gridCol w:w="182"/>
        <w:gridCol w:w="869"/>
        <w:gridCol w:w="381"/>
        <w:gridCol w:w="516"/>
        <w:gridCol w:w="531"/>
        <w:gridCol w:w="454"/>
        <w:gridCol w:w="62"/>
        <w:gridCol w:w="923"/>
        <w:gridCol w:w="985"/>
        <w:gridCol w:w="994"/>
        <w:gridCol w:w="1853"/>
        <w:gridCol w:w="334"/>
        <w:gridCol w:w="75"/>
        <w:gridCol w:w="638"/>
        <w:gridCol w:w="960"/>
        <w:gridCol w:w="960"/>
        <w:gridCol w:w="960"/>
        <w:gridCol w:w="960"/>
        <w:gridCol w:w="962"/>
      </w:tblGrid>
      <w:tr>
        <w:trPr>
          <w:trHeight w:val="255" w:hRule="atLeast"/>
        </w:trPr>
        <w:tc>
          <w:tcPr>
            <w:tcW w:w="15366" w:type="dxa"/>
            <w:gridSpan w:val="20"/>
            <w:tcBorders/>
            <w:vAlign w:val="center"/>
          </w:tcPr>
          <w:p>
            <w:pPr>
              <w:pStyle w:val="Normal"/>
              <w:ind w:left="93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  <w:tc>
          <w:tcPr>
            <w:tcW w:w="54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366" w:type="dxa"/>
            <w:gridSpan w:val="20"/>
            <w:tcBorders/>
          </w:tcPr>
          <w:p>
            <w:pPr>
              <w:pStyle w:val="Normal"/>
              <w:ind w:left="93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одпрограмме 3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54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55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7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: «Обеспечение муниципальной поддержки детей-сирот и расширение практики применения семейных форм воспитания»</w:t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ь: Развитие семейных форм воспитания детей-сирот и детей, оставшихся без попечения родителей, оказать муниципальную поддержку детям-сиротам и детям, оставшимся без попечения родителей, а также лицам из их числ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4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84,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14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73,1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еализацию мероприятий, направленных на развитие в районе семейных форм воспитания детей-сирот и детей, оставшихся без попечения родителей.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4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84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14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73,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5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5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1,5</w:t>
            </w:r>
          </w:p>
        </w:tc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замещающих семей к 2021 году будет 140 единиц; детей в них ь265 человек.</w:t>
              <w:br/>
              <w:t>Количество проведенных мероприятий к 2021 году достигнет 16 единиц;</w:t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,5</w:t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йных форм воспитания детей-сирот и детей, оставшихся без попечения родителей</w:t>
            </w:r>
          </w:p>
        </w:tc>
        <w:tc>
          <w:tcPr>
            <w:tcW w:w="1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88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</w:t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 </w:t>
            </w:r>
          </w:p>
        </w:tc>
        <w:tc>
          <w:tcPr>
            <w:tcW w:w="1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023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1,1</w:t>
            </w:r>
          </w:p>
        </w:tc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 числа детей-сирот и детей, оставшихся без попечения родителей(в соответствии с Законом края от 24.12.09 № 9-4225)</w:t>
            </w:r>
          </w:p>
        </w:tc>
        <w:tc>
          <w:tcPr>
            <w:tcW w:w="1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758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7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2,1</w:t>
            </w:r>
          </w:p>
        </w:tc>
        <w:tc>
          <w:tcPr>
            <w:tcW w:w="1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4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84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14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73,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2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2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8:00Z</dcterms:created>
  <dc:creator>Минов В.А</dc:creator>
  <dc:description/>
  <cp:keywords/>
  <dc:language>en-US</dc:language>
  <cp:lastModifiedBy>Лаврова</cp:lastModifiedBy>
  <cp:lastPrinted>2019-05-21T15:36:00Z</cp:lastPrinted>
  <dcterms:modified xsi:type="dcterms:W3CDTF">2019-06-14T04:27:00Z</dcterms:modified>
  <cp:revision>120</cp:revision>
  <dc:subject/>
  <dc:title>Раздел 1</dc:title>
</cp:coreProperties>
</file>