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к постановлению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г. № ___-п</w:t>
      </w:r>
    </w:p>
    <w:p>
      <w:pPr>
        <w:pStyle w:val="Normal"/>
        <w:spacing w:lineRule="auto" w:line="312"/>
        <w:ind w:left="-851" w:hanging="0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24580</wp:posOffset>
            </wp:positionH>
            <wp:positionV relativeFrom="page">
              <wp:posOffset>1419225</wp:posOffset>
            </wp:positionV>
            <wp:extent cx="507365" cy="625475"/>
            <wp:effectExtent l="0" t="0" r="0" b="0"/>
            <wp:wrapNone/>
            <wp:docPr id="1" name="Рисунок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right="-54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ЕНИСЕЙСКОГО РАЙОНА</w:t>
      </w:r>
    </w:p>
    <w:p>
      <w:pPr>
        <w:pStyle w:val="Style16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Style16"/>
        <w:ind w:left="-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Style16"/>
        <w:ind w:left="-426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УНИЦИПАЛЬНЫЙ ЗЕМЕЛЬНЫЙ КОНТРОЛЬ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663180, Красноярский край,                                                                                                                                     тел./факс: 8(39195)2-80-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В адрес: 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 xml:space="preserve">наименование юридического лица,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Ф.И.О. индивидуального предпринимателя)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ГРН: ________________, ИНН 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адрес: 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телефон: 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адрес электронной почты: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ОСТЕРЕ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недопустимости нарушения обязательных требова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требований, установленных муниципальными правовыми актам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_________________                                                                                       "___"____________ _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результате _______________________________________________________________ в пери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роприятия по обнаружению фак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_____ ч. ______ мин. "____"_______ ______ г. по _____ ч. ______ мин. "____"___________ _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явлено 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действия (бездействия) лиц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водящих или могущих привести к нарушению обязательных требован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может повлечь 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ступившие и возможные негативные последств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также ______________________________________________________________________________</w:t>
      </w:r>
      <w:r>
        <w:rPr/>
        <w:t xml:space="preserve">                         </w:t>
      </w:r>
      <w:r>
        <w:rPr>
          <w:sz w:val="20"/>
          <w:szCs w:val="20"/>
        </w:rPr>
        <w:t>(существо угрозы нарушения обязательных нор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нарушения _________________________________________________________________________.</w:t>
      </w:r>
      <w:r>
        <w:rPr/>
        <w:t xml:space="preserve">   </w:t>
      </w:r>
      <w:r>
        <w:rPr>
          <w:sz w:val="20"/>
          <w:szCs w:val="20"/>
        </w:rPr>
        <w:t>(указать положения нормативно-правовых)</w:t>
      </w:r>
    </w:p>
    <w:p>
      <w:pPr>
        <w:pStyle w:val="Normal"/>
        <w:rPr/>
      </w:pPr>
      <w:r>
        <w:rPr>
          <w:sz w:val="24"/>
          <w:szCs w:val="24"/>
        </w:rPr>
        <w:tab/>
        <w:t xml:space="preserve">На  основании  изложенного,  руководствуясь  </w:t>
      </w:r>
      <w:hyperlink r:id="rId3">
        <w:r>
          <w:rPr>
            <w:rStyle w:val="InternetLink"/>
            <w:sz w:val="24"/>
            <w:szCs w:val="24"/>
          </w:rPr>
          <w:t>ч.  5 ст. 8.2</w:t>
        </w:r>
      </w:hyperlink>
      <w:r>
        <w:rPr>
          <w:sz w:val="24"/>
          <w:szCs w:val="24"/>
        </w:rPr>
        <w:t xml:space="preserve"> Федерального закона   от   26.12.2008   N   294-ФЗ   "О  защите  прав  юридических лиц и индивидуальных предпринимателей при осуществлении государственного контроля(надзора) и муниципального контроля", предлагаю 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/Ф.И.О. индивидуального предпринимателя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ab/>
        <w:t>1)  принять   следующие   меры  по   обеспечению   соблюдения   обязательных  требований (требований, установленных муниципальными правовыми актами): ____________________________________________________________________________________________________________________________________________________________________________________________________________________________________________________________________,__________________________________________________ в срок до 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)  направить  уведомление  об  исполнении настоящего предостережения в орган муниципального контроля в срок до ___________________________ (не менее 60    дней    со    дня    направления    предостережения)    по    адресу: ______________________________________________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(контактные данные органа муниципального контрол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.</w:t>
      </w:r>
      <w:r>
        <w:rPr/>
        <w:t xml:space="preserve">       </w:t>
      </w:r>
      <w:r>
        <w:rPr>
          <w:sz w:val="20"/>
          <w:szCs w:val="20"/>
        </w:rPr>
        <w:t>включая почтовый адрес и адрес электронной поч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ЕРЕГАЕМ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, Ф.И.О. индивидуального предпринимателя,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лжностного лица, занимаемая должность, место рабо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недопустимости указанных нарушений закона и разъясняю (предупреждаю), что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ъясняется возможная уголовная, административная ответственность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родолжение неправомерных действий, нарушение обязательных требован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Возражения  по вопросам предостережения могут быть представлены в муниципального контроля по адресу: 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 и адрес электронной почты)</w:t>
      </w:r>
    </w:p>
    <w:p>
      <w:pPr>
        <w:pStyle w:val="Normal"/>
        <w:rPr/>
      </w:pPr>
      <w:r>
        <w:rPr>
          <w:sz w:val="24"/>
          <w:szCs w:val="24"/>
        </w:rPr>
        <w:t>посредством 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озможные способы подач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                                           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 должностного лица,                                                                                   (подпись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вынесшего предостережение)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"__________ 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я для сведения:</w:t>
      </w:r>
    </w:p>
    <w:p>
      <w:pPr>
        <w:pStyle w:val="Normal"/>
        <w:rPr/>
      </w:pPr>
      <w:bookmarkStart w:id="0" w:name="P78"/>
      <w:bookmarkEnd w:id="0"/>
      <w:r>
        <w:rPr>
          <w:sz w:val="24"/>
          <w:szCs w:val="24"/>
        </w:rPr>
        <w:t xml:space="preserve">&lt;1&gt; Согласно </w:t>
      </w:r>
      <w:hyperlink r:id="rId4">
        <w:r>
          <w:rPr>
            <w:rStyle w:val="InternetLink"/>
            <w:sz w:val="24"/>
            <w:szCs w:val="24"/>
          </w:rPr>
          <w:t>п. 6</w:t>
        </w:r>
      </w:hyperlink>
      <w:r>
        <w:rPr>
          <w:sz w:val="24"/>
          <w:szCs w:val="24"/>
        </w:rPr>
        <w:t xml:space="preserve">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, утвержденных Постановлением Правительства Российской Федерации от 10.02.2017 N 166, предостережение направляется в бумажном виде заказным почтовым отправлением с уведомлением о вручении либо иным доступным для юридического лица, индивидуального предпринимателя способом, включая направление в виде электронного документа, подписанного усиленной квалифицированной электронной подписью лица, принявшего решение о направлении предостережения, указанного в </w:t>
      </w:r>
      <w:hyperlink r:id="rId5">
        <w:r>
          <w:rPr>
            <w:rStyle w:val="InternetLink"/>
            <w:sz w:val="24"/>
            <w:szCs w:val="24"/>
          </w:rPr>
          <w:t>п. 2</w:t>
        </w:r>
      </w:hyperlink>
      <w:r>
        <w:rPr>
          <w:sz w:val="24"/>
          <w:szCs w:val="24"/>
        </w:rPr>
        <w:t xml:space="preserve">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, утвержденных Постановлением Правительства Российской Федерации от 10.02.2017 N 166, с использованием информационно-телекоммуникационной сети Интернет, в том числе по адресу электронной почты юридического лица, индивидуального предпринимателя, указанному соответственно в Едином государственном реестре юридических лиц, Едином государственном реестре индивидуальных предпринимателей либо размещенному на официальном сайте юридического лица, индивидуального предпринимателя в составе информации, размещение которой является обязательным в соответствии с законодательством Российской Федерации, либо посредством федеральной государственной информационной системы "Единый портал государственных и муниципальных услуг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г. № ___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адрес: 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: 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(наименование юридического лица,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Ф.И.О. индивидуального предпринимателя)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ГРН: ________________, ИНН 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адрес: 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телефон: 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адрес электронной почты: 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зра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остережение о недопустимости нарушения обязательных требова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требований, установленных муниципальными правовыми акт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ab/>
        <w:t>"___"____________ ______ г.  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 было направлено предостережение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наименование юридического лица, Ф.И.О. индивидуального предпринимателя) 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>от  "___"__________  ________  г.  N ____ о недопустимости нарушения обязательных</w:t>
      </w:r>
      <w:r>
        <w:rPr/>
        <w:t xml:space="preserve"> </w:t>
      </w:r>
      <w:r>
        <w:rPr>
          <w:sz w:val="24"/>
          <w:szCs w:val="24"/>
        </w:rPr>
        <w:t>требований   (требований,   установленных  муниципальными  правовыми</w:t>
      </w:r>
      <w:r>
        <w:rPr/>
        <w:t xml:space="preserve"> </w:t>
      </w:r>
      <w:r>
        <w:rPr>
          <w:sz w:val="24"/>
          <w:szCs w:val="24"/>
        </w:rPr>
        <w:t>актами), именно: ______________________________________________________________________________________ .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 считает предостережение от "____"__________ _______ г. N ____  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(наименование юридического лица,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Ф.И.О. индивидуального предпринимател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основанным  и  незаконным, нарушающим права и законные интересы заявителя  в  части ____________________________________________________________,  по следующим причинам: 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ссылку на нормативный правовой акт/муниципальный правовой акт/иные обстоятельств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На   основании  вышеизложенного  и  руководствуясь  </w:t>
      </w:r>
      <w:hyperlink r:id="rId6">
        <w:r>
          <w:rPr>
            <w:rStyle w:val="InternetLink"/>
            <w:sz w:val="24"/>
            <w:szCs w:val="24"/>
          </w:rPr>
          <w:t>п. п. 7</w:t>
        </w:r>
      </w:hyperlink>
      <w:r>
        <w:rPr>
          <w:sz w:val="24"/>
          <w:szCs w:val="24"/>
          <w:u w:val="single"/>
        </w:rPr>
        <w:t xml:space="preserve">,  </w:t>
      </w:r>
      <w:hyperlink r:id="rId7">
        <w:r>
          <w:rPr>
            <w:rStyle w:val="InternetLink"/>
            <w:sz w:val="24"/>
            <w:szCs w:val="24"/>
          </w:rPr>
          <w:t>8</w:t>
        </w:r>
      </w:hyperlink>
      <w:r>
        <w:rPr>
          <w:sz w:val="24"/>
          <w:szCs w:val="24"/>
        </w:rPr>
        <w:t xml:space="preserve">  Правил составления   и  направления  предостережения  о  недопустимости  нарушения обязательных   требований,   подачи   юридическим   лицом,   индивидуальным предпринимателем  возражений  на  такое  предостережение и их рассмотрения, уведомления    об    исполнении    такого   предостережения,   утвержденных Постановлением  Правительства  Российской  Федерации  от  10.02.2017 N 16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 возражает против предостережения от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наименование юридического лица,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Ф.И.О. индивидуального предпринимателя) 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>"____"________ ______ г. N ____  о 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существо предостере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иду его необоснованности и незаконно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Копия предостережения от "___"________ ____ г. N 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Документы,   подтверждающие   незаконность   и   необоснованность предостереж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Доверенность  представителя  от "___"__________ ____ г. N ___ (если возражение подается представителем заявителя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"____"________ ______ г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3 к постановлению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г. № ___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адрес: 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: 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(наименование юридического лица,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Ф.И.О. индивидуального предпринимателя)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ГРН: ________________, ИНН 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адрес: 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телефон: ________________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адрес электронной почты: ________________________</w:t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предостережения о недопустимости нарушения обязательных требований (требований, установленных муниципальными правовыми акт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ab/>
        <w:t>"___"____________ ______ г.  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 было направлено предостережение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наименование юридического лица, Ф.И.О. индивидуального предпринимателя) 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>от  "___"__________  ________  г.  N ____ о недопустимости нарушения обязательных</w:t>
      </w:r>
      <w:r>
        <w:rPr/>
        <w:t xml:space="preserve"> </w:t>
      </w:r>
      <w:r>
        <w:rPr>
          <w:sz w:val="24"/>
          <w:szCs w:val="24"/>
        </w:rPr>
        <w:t>требований   (требований,   установленных  муниципальными  правовыми</w:t>
      </w:r>
      <w:r>
        <w:rPr/>
        <w:t xml:space="preserve"> </w:t>
      </w:r>
      <w:r>
        <w:rPr>
          <w:sz w:val="24"/>
          <w:szCs w:val="24"/>
        </w:rPr>
        <w:t>актами), а именно: ____________________________________________________________________________________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, руководствуясь п. п. 11-13 Правил составления и направления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</w:rPr>
        <w:t xml:space="preserve">        </w:t>
      </w:r>
      <w:r>
        <w:rPr>
          <w:sz w:val="20"/>
          <w:szCs w:val="20"/>
        </w:rPr>
        <w:t xml:space="preserve">(наименование юридического лица,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Ф.И.О. индивидуального предпринимател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ережения  о  недопустимости   нарушения обязательных   требований,   подачи   юридическим   лицом,   индивидуальным предпринимателем возражений на такое  предостережение  и  их  рассмотрения, уведомления    об    исполнении    такого   предостережения,   утвержденных Постановлением  Правительства  Российской  Федерации  от  10.02.2017 N 166, уведомляет о следующих принятых по результатам рассмотрения предостережения от "___"________ ____ г. N ___ мерах по обеспечению соблюдения обязательных требований   (требований,   установленных  муниципальными  правовыми актами):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Копия предостережения от "___"________ ____ г. N 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Документы, подтверждающие исполнение предостереж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Доверенность  представителя  от "___"__________ ____ г. N ___ (если возражение подается представителем заявителя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"____"________ ______ г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709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B44D481FDC08976BFA45DEAF756ADA145044CB1856B8BF9AA5F56B89F1C23229BE43A43EBF0EF911720693EB869A78F0C366E7FFGBX4I" TargetMode="External"/><Relationship Id="rId4" Type="http://schemas.openxmlformats.org/officeDocument/2006/relationships/hyperlink" Target="consultantplus://offline/ref=A3B44D481FDC08976BFA45DEAF756ADA145045CB1E55B8BF9AA5F56B89F1C23229BE43A737BE05AF443D07CFAEDA8979FDC364E3E0BFCDB9G8X3I" TargetMode="External"/><Relationship Id="rId5" Type="http://schemas.openxmlformats.org/officeDocument/2006/relationships/hyperlink" Target="consultantplus://offline/ref=A3B44D481FDC08976BFA45DEAF756ADA145045CB1E55B8BF9AA5F56B89F1C23229BE43A737BE05AC413D07CFAEDA8979FDC364E3E0BFCDB9G8X3I" TargetMode="External"/><Relationship Id="rId6" Type="http://schemas.openxmlformats.org/officeDocument/2006/relationships/hyperlink" Target="consultantplus://offline/ref=9D26770CED2F160B4740343F132380ABB442971ABF1A99E37C6E08974AA5E6D70A9281FAA436D93F95CD4B6FA8448932667BEC929611CC69pC1DH" TargetMode="External"/><Relationship Id="rId7" Type="http://schemas.openxmlformats.org/officeDocument/2006/relationships/hyperlink" Target="consultantplus://offline/ref=9D26770CED2F160B4740343F132380ABB442971ABF1A99E37C6E08974AA5E6D70A9281FAA436D93F96CD4B6FA8448932667BEC929611CC69pC1D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09:00Z</dcterms:created>
  <dc:creator>1</dc:creator>
  <dc:description/>
  <cp:keywords/>
  <dc:language>en-US</dc:language>
  <cp:lastModifiedBy>Лаврова</cp:lastModifiedBy>
  <cp:lastPrinted>2019-05-15T10:31:00Z</cp:lastPrinted>
  <dcterms:modified xsi:type="dcterms:W3CDTF">2019-05-15T03:31:00Z</dcterms:modified>
  <cp:revision>111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