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/>
        <w:t>06.05.2019</w:t>
        <w:tab/>
        <w:tab/>
        <w:tab/>
        <w:t xml:space="preserve">              г. Енисейск                                         № 340-п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 внесении изменений в постановление администрации Енисейского района от 03.03.2014 №191-п «Об утверждении муниципальной программы Енисейского района «Улучшение качества жизни населения в Енисейском районе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Енисейского района от 26.08.2016 № 474-п "Об утверждении Порядка принятия решений о разработке муниципальных программ Енисейского района, их формировании и реализации", статьями 16, 29 Устава Енисейского района 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Енисейского района от 03.03.2014 № 191-п "Об утверждении муниципальной программы Енисейского района «Улучшение качества жизни населения в Енисейском районе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муниципальной программе Енисейского района «Улучшение качества жизни населения в Енисейском районе» (далее - Программа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Информация по ресурсному обеспечению программы, в том числе в разбивке по источникам финансирования по годам реализации» раздела 1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ложение 1 к Программе изложить в новой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ложение 2 к Программе изложить в новой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строку «</w:t>
      </w:r>
      <w:r>
        <w:rPr>
          <w:iCs/>
        </w:rPr>
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</w:r>
      <w:r>
        <w:rPr/>
        <w:t>» раздела 1 приложения 5 Программы  изложить в новой редакции согласно приложению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ункт 8 раздела № 3 к приложению 5 к Программе «Механизм реализации подпрограммы» изложить в новой редакции согласно приложению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ложение № 1 к приложению 5 к Программе «Перечень мероприятий подпрограммы с указанием объема средств на их реализацию и ожидаемых результатов» изложить в новой редакции согласно приложению 6 к настоящему постановлени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3. Постановление вступает в силу с момента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sz w:val="26"/>
          <w:szCs w:val="26"/>
        </w:rPr>
      </w:pPr>
      <w:r>
        <w:rPr/>
        <w:t>Исполняющий обязанности  главы района</w:t>
        <w:tab/>
        <w:tab/>
        <w:tab/>
        <w:t xml:space="preserve">        А.Ю. Губанов</w:t>
      </w:r>
      <w:r>
        <w:rPr>
          <w:sz w:val="26"/>
          <w:szCs w:val="26"/>
        </w:rPr>
        <w:t xml:space="preserve">                                                </w:t>
        <w:tab/>
        <w:tab/>
        <w:t xml:space="preserve">                           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b/>
          <w:sz w:val="16"/>
          <w:szCs w:val="16"/>
        </w:rPr>
        <w:t xml:space="preserve">Приложение 1 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нисейского района</w:t>
      </w:r>
    </w:p>
    <w:p>
      <w:pPr>
        <w:pStyle w:val="Normal"/>
        <w:spacing w:lineRule="auto" w:line="240" w:before="0" w:after="0"/>
        <w:ind w:left="581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____________2019г. №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87"/>
      </w:tblGrid>
      <w:tr>
        <w:trPr>
          <w:trHeight w:val="345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в период 2014 -2021 составит – 1 215 185,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яч рублей,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– 7 591,6 тыс. руб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 –     343 825,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тыс</w:t>
            </w:r>
            <w:r>
              <w:rPr>
                <w:rFonts w:cs="Arial" w:ascii="Arial" w:hAnsi="Arial"/>
                <w:sz w:val="24"/>
                <w:szCs w:val="24"/>
              </w:rPr>
              <w:t>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 86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 673,3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;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 –         616,5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479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: всего –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58 816,5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го бюджета –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2 449,0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36 367,5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: всего –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47 018,10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го бюджета –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 473,0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42 545,1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: всего –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48 941,2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–      3,5 тыс. руб.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го бюджета –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7 556,1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 41 379,3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2,3 тыс. рублей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: всего –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48 422,7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–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го бюджета –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 573,6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   41 724,2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 –         57,9 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67,0 тыс. рублей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: всего – 265 413,6 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– 3235,9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 –       92 537,3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ого бюджета –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67 818,4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в поселений –          526,0 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1296,0 тыс. рублей.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: всего – 291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354,2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        4352,2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 –     80 484,4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206 371,3 тыс. рублей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источники – 113,7 тыс. рублей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О – 32,6 тыс. рублей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020 год: всего –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239 798,8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тыс. рублей,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-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 –      64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875,4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ого бюджета – 174 923,4 тыс. рублей 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: всего – 215 420,3 тыс. рублей,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го бюджета -       0,0 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го бюджета –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4 876,2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– 150 544,1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sz w:val="20"/>
          <w:szCs w:val="20"/>
        </w:rPr>
        <w:t>от ____________2019г. №_____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Улучшение качества жизни населения в Енисейском районе»</w:t>
      </w:r>
    </w:p>
    <w:p>
      <w:pPr>
        <w:pStyle w:val="ConsPlusNormal1"/>
        <w:numPr>
          <w:ilvl w:val="0"/>
          <w:numId w:val="0"/>
        </w:numPr>
        <w:ind w:left="992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Информация о ресурсном обеспечении подпрограмм и отдельных мероприятий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 Енисей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821"/>
        <w:gridCol w:w="2159"/>
        <w:gridCol w:w="837"/>
        <w:gridCol w:w="793"/>
        <w:gridCol w:w="727"/>
        <w:gridCol w:w="680"/>
        <w:gridCol w:w="1218"/>
        <w:gridCol w:w="1218"/>
        <w:gridCol w:w="1218"/>
        <w:gridCol w:w="1218"/>
      </w:tblGrid>
      <w:tr>
        <w:trPr>
          <w:trHeight w:val="61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5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915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«Улучшение качества жизни населения в Енисейском районе»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91354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39798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542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6573,3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дминистрация Енисейского района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1079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967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5292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6042,9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равление социальной защ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совет депута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4,0</w:t>
            </w:r>
          </w:p>
        </w:tc>
      </w:tr>
      <w:tr>
        <w:trPr>
          <w:trHeight w:val="12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 Комитет по культуре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915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Охрана окружающей среды»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7,2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7,2</w:t>
            </w:r>
          </w:p>
        </w:tc>
      </w:tr>
      <w:tr>
        <w:trPr>
          <w:trHeight w:val="630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"Повышение уровня комфортности пребывания и качества жизни населения территории Енисейского района"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 219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7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7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4 775,2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 062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76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76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 598,8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правление социальной защиты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 Комитет по культуре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915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Выполнение отдельных государственных полномочий»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075,7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7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8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9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075,7</w:t>
            </w:r>
          </w:p>
        </w:tc>
      </w:tr>
      <w:tr>
        <w:trPr>
          <w:trHeight w:val="915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4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Организация транспортного обслуживания населения Енисейского района»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6369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35990,4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3696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35990,4</w:t>
            </w:r>
          </w:p>
        </w:tc>
      </w:tr>
      <w:tr>
        <w:trPr>
          <w:trHeight w:val="915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2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Содействие в развитии местного самоуправления  в Енисейском районе»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6938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 373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 993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81304,8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Енисейского район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682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 255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 875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950,8</w:t>
            </w:r>
          </w:p>
        </w:tc>
      </w:tr>
      <w:tr>
        <w:trPr>
          <w:trHeight w:val="600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совет депутато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4,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sz w:val="20"/>
          <w:szCs w:val="20"/>
        </w:rPr>
        <w:t>от ____________2019г. №_____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sz w:val="20"/>
          <w:szCs w:val="20"/>
        </w:rPr>
        <w:t>Приложение №2 к муниципальной программе «Улучшение качества жизни населения в Енисейском районе»</w:t>
      </w:r>
    </w:p>
    <w:p>
      <w:pPr>
        <w:pStyle w:val="Normal"/>
        <w:autoSpaceDE w:val="false"/>
        <w:spacing w:lineRule="auto" w:line="240" w:before="0" w:after="0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б источниках финансирования подпрограмм, отдельных мероприятий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Енисейского района</w:t>
      </w:r>
    </w:p>
    <w:tbl>
      <w:tblPr>
        <w:tblW w:w="13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401"/>
        <w:gridCol w:w="3322"/>
        <w:gridCol w:w="1218"/>
        <w:gridCol w:w="1260"/>
        <w:gridCol w:w="1220"/>
        <w:gridCol w:w="1340"/>
      </w:tblGrid>
      <w:tr>
        <w:trPr>
          <w:trHeight w:val="45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0" w:name="RANGE!A1%3AG44"/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атус</w:t>
            </w:r>
            <w:bookmarkEnd w:id="0"/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(тыс. руб.), годы</w:t>
            </w:r>
          </w:p>
        </w:tc>
      </w:tr>
      <w:tr>
        <w:trPr>
          <w:trHeight w:val="1425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«Улучшение качества жизни населения в Енисейском районе»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9135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3979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542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6 573,3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3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352,2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 48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 87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 87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0 236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6 37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4 92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 54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1 838,8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Охрана окружающей среды»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7,2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7,2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"Повышение уровня комфортности пребывания и качества жизни населения территории Енисейского района"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 21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7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7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 775,2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3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352,2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 1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 866,6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53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43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43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 410,1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Выполнение отдельных государственных полномочий»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35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075,7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35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 075,7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транспортного обслуживания населения Енисейского района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6369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6146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35 990,4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 17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 17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 177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9 531,6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 5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2 9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2 96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6 458,8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Содействие в развитии местного самоуправления в Енисейском районе»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69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 37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 99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81 304,8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7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762,1</w:t>
            </w:r>
          </w:p>
        </w:tc>
      </w:tr>
      <w:tr>
        <w:trPr>
          <w:trHeight w:val="3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31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 37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 99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7 542,7</w:t>
            </w:r>
          </w:p>
        </w:tc>
      </w:tr>
      <w:tr>
        <w:trPr>
          <w:trHeight w:val="9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муниципальных образований Енисей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  <w:t>от ____________2019г. №_____</w:t>
      </w:r>
    </w:p>
    <w:p>
      <w:pPr>
        <w:pStyle w:val="Normal"/>
        <w:spacing w:lineRule="auto" w:line="240" w:before="0" w:after="0"/>
        <w:ind w:lef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526"/>
      </w:tblGrid>
      <w:tr>
        <w:trPr>
          <w:trHeight w:val="85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Общий объем финансирования подпрограммы на 2019-2021 гг. составит 24 775,2  тыс. рублей</w:t>
            </w:r>
            <w:r>
              <w:rPr>
                <w:bCs/>
                <w:color w:val="000000"/>
                <w:sz w:val="24"/>
                <w:szCs w:val="24"/>
              </w:rPr>
              <w:t>, из них средств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12 866,6 тыс. руб.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19 году –    12 18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  339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  339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средства районного бюджета 7 410,1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19 году – 2 53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 43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2021 году – 2 438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средства федерального бюджета 4 352,2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19 году – 4 35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бюджетные источники  113,7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Енисейского района 32,6 тыс. руб.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sz w:val="24"/>
                <w:szCs w:val="24"/>
              </w:rPr>
              <w:t>в 2020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,0 тыс. руб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23"/>
        <w:autoSpaceDE w:val="false"/>
        <w:spacing w:lineRule="auto" w:line="240" w:before="0" w:after="0"/>
        <w:ind w:left="5761" w:right="1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23"/>
        <w:autoSpaceDE w:val="false"/>
        <w:spacing w:lineRule="auto" w:line="240" w:before="0" w:after="0"/>
        <w:ind w:left="5761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нисейского района </w:t>
      </w:r>
    </w:p>
    <w:p>
      <w:pPr>
        <w:pStyle w:val="Style23"/>
        <w:autoSpaceDE w:val="false"/>
        <w:spacing w:lineRule="auto" w:line="240" w:before="0" w:after="0"/>
        <w:ind w:left="5761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№ _______ - п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3. Механизм реализации подпрограммы.</w:t>
      </w:r>
    </w:p>
    <w:p>
      <w:pPr>
        <w:pStyle w:val="Style29"/>
        <w:ind w:firstLine="708"/>
        <w:jc w:val="both"/>
        <w:rPr/>
      </w:pPr>
      <w:r>
        <w:rPr>
          <w:color w:val="000000"/>
          <w:sz w:val="24"/>
          <w:szCs w:val="24"/>
        </w:rPr>
        <w:t>8. Реализация мероприятий «Реализация проектов по благоустройству территорий поселений, городских округов».</w:t>
      </w:r>
    </w:p>
    <w:p>
      <w:pPr>
        <w:pStyle w:val="Style29"/>
        <w:ind w:firstLine="708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редства на реализацию мероприятия предоставляются в виде субсидий из средств краевого бюджета бюджету Енисейского района на основании заключенного соглашения между Министерством строительства и жилищно – коммунального хозяйства Красноярского края и администрацией Енисейского района. Предоставление средств муниципальным образованиям района (определенных постановлением Правительства Красноярского края от 12.05.2017 №261-п) на реализацию проектов по благоустройству территорий поселений осуществляется в виде иных межбюджетных трансфертов. </w:t>
      </w:r>
    </w:p>
    <w:p>
      <w:pPr>
        <w:pStyle w:val="Style29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ства на осуществление 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реализацию мероприятия предоставляются в виде субсидий из средств краевого бюджета бюджету Енисейского района на основании заключенного соглашения между Министерством финансов Красноярского края и администрацией Енисейского района. Предоставление средств муниципальным образованиям района (определенных постановлением Правительства Красноярского края от 29.04.2019 №193-п) на реализацию проектов осуществляется в виде иных межбюджетных трансфер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firstLine="709"/>
        <w:jc w:val="both"/>
        <w:outlineLvl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  <w:t>Енисейского района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sz w:val="18"/>
          <w:szCs w:val="18"/>
        </w:rPr>
        <w:t>от ____________2019г. №_____</w:t>
      </w:r>
    </w:p>
    <w:p>
      <w:pPr>
        <w:pStyle w:val="Normal"/>
        <w:spacing w:lineRule="auto" w:line="240" w:before="0" w:after="0"/>
        <w:ind w:left="109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0915" w:hanging="0"/>
        <w:rPr>
          <w:b/>
          <w:b/>
          <w:sz w:val="24"/>
          <w:szCs w:val="24"/>
        </w:rPr>
      </w:pPr>
      <w:r>
        <w:rPr>
          <w:sz w:val="18"/>
          <w:szCs w:val="18"/>
        </w:rPr>
        <w:t>Приложение №1 к подпрограмме «Повышение уровня комфортности пребывания и качества жизни населения на территории Енисейского района», реализуемой в рамках муниципальной  программы «Улучшение качества жизни населения в Енисейском район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45"/>
        <w:gridCol w:w="960"/>
        <w:gridCol w:w="932"/>
        <w:gridCol w:w="1240"/>
        <w:gridCol w:w="666"/>
        <w:gridCol w:w="960"/>
        <w:gridCol w:w="960"/>
        <w:gridCol w:w="960"/>
        <w:gridCol w:w="960"/>
        <w:gridCol w:w="2840"/>
      </w:tblGrid>
      <w:tr>
        <w:trPr>
          <w:trHeight w:val="255" w:hRule="atLeast"/>
        </w:trPr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ель, задачи,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(тыс. руб.), годы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80" w:hRule="atLeast"/>
        </w:trPr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на период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действие повышению комфортности пребывания и качества жизни населен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9 2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7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7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4 775,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1. Обеспечение комфортного и безопасного пребывания на территории района в части проведения работ по акарицидной обработке, снижению численности бродячих домашних животных и уничтожению наркосодержащих раст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75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432,9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лощадь мест массового отдыха населения, подвергнутой акарицидным обработкам от общей площади, подлежащей обработки в отчетном периоде – 100%; Снижение численности безнадзорных домашних животных; Создание условий для развития услуг связи в населенных пунктах – 5 пунктов.</w:t>
            </w:r>
          </w:p>
        </w:tc>
      </w:tr>
      <w:tr>
        <w:trPr>
          <w:trHeight w:val="7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 Организация и проведение акарицидных обработок мест массового отдыха населения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7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63,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 Проведение работ по уничтожению сорняков дикорастущей конопли за счет средств мест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75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55,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.4. Создание условий для развития услуг связи в малочисленных и труднодоступных населенных пунктах Красноярского края 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D276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40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408,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5 Создание условий для развития услуг связи в малочисленных и труднодоступных населенных пунктов Красноярского края за счет средств мест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D2S64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2. Благоустройство территорий поселений и содействие временной занятости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4 3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 024,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1. Организация общественных работ на территории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ованных временных рабочих мест не менее 180 чел.</w:t>
            </w:r>
          </w:p>
        </w:tc>
      </w:tr>
      <w:tr>
        <w:trPr>
          <w:trHeight w:val="255" w:hRule="atLeast"/>
        </w:trPr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8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937,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2.Расходы на софинансирование муниципальных программ формирования современной городской среды, в т.ч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78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785,2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благоустроенных территорий домов от общего количества территорий домов п. Подтесово - 5,8%.</w:t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федераль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4 3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4 352,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22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229,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район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3. Реализация проектов по благоустройству территорий поселений, городских округов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 291,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величение доли благоустройенных территорий поселений. доля граждан не менее 10%</w:t>
            </w:r>
          </w:p>
        </w:tc>
      </w:tr>
      <w:tr>
        <w:trPr>
          <w:trHeight w:val="16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На осуществление  (возмещение) расходов,направленных на развитие и повышение качества работы муниципальных учреждений,предоставление новых муниципальных услуг, повышение их качеств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Усть-Кемьский сельсовет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78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 2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 258,5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 (МО Усть–Кемьский сельсовет)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4 Реализация проектов по решению вопросов местного значения сельских поселе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0120077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.5. Осуществление расходов, направленных на реализацию мероприятий по поддержке местных инициатив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95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 951,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я граждан, участвующих в реализации проекта,от общего числа граждан достигших 18 лет, проживающих в населенном пункте,</w:t>
              <w:br/>
              <w:t>не менее 20 %</w:t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краев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 xml:space="preserve">0120076410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 9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5 951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районного бюджета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1200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за счет средств муниципальных образований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Задача 3. Повешение качества жизни отдельных категорий гражд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6 317,4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1. Реализация мероприятий в сфере обеспечения доступности приоритетных объектов 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R0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2. 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200849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4 844,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человек, получивших доплату к пенсии – 39 чел.</w:t>
            </w:r>
          </w:p>
        </w:tc>
      </w:tr>
      <w:tr>
        <w:trPr>
          <w:trHeight w:val="120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.3 Дополнительные меры социальной поддержки отдельных категорий граждан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200884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 323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ение льготной подписки на газету «Енисейская правда» отдельным категориям граждан Енисейского района от числа обратившихся – 100%</w:t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.4. Финансовая поддержка Совета Ветеранов Енисейского район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20088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роведенных Советом ветеранов Енисейского района организационно-массовых мероприятий не менее 5 в год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9 2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7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 7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24 775,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1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 0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76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 76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 598,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2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З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БС 3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У Комитет по культуре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юджет М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23"/>
        <w:autoSpaceDE w:val="false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right="-5" w:firstLine="900"/>
      <w:jc w:val="center"/>
      <w:outlineLvl w:val="8"/>
    </w:pPr>
    <w:rPr>
      <w:rFonts w:eastAsia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rFonts w:eastAsia="Times New Roman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П_текст Знак"/>
    <w:qFormat/>
    <w:rPr>
      <w:rFonts w:eastAsia="Times New Roman"/>
      <w:kern w:val="2"/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lang w:val="ru-RU"/>
    </w:rPr>
  </w:style>
  <w:style w:type="character" w:styleId="9">
    <w:name w:val="Знак Знак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1">
    <w:name w:val="Заголовок 9 Знак"/>
    <w:qFormat/>
    <w:rPr>
      <w:rFonts w:eastAsia="Times New Roman"/>
      <w:b/>
      <w:sz w:val="24"/>
      <w:szCs w:val="24"/>
    </w:rPr>
  </w:style>
  <w:style w:type="character" w:styleId="Style19">
    <w:name w:val="Без интервала Знак"/>
    <w:qFormat/>
    <w:rPr>
      <w:sz w:val="28"/>
      <w:szCs w:val="28"/>
      <w:lang w:bidi="ar-SA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Знак примечания2"/>
    <w:qFormat/>
    <w:rPr>
      <w:sz w:val="16"/>
      <w:szCs w:val="16"/>
    </w:rPr>
  </w:style>
  <w:style w:type="character" w:styleId="3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1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eastAsia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П_список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  <w:jc w:val="both"/>
    </w:pPr>
    <w:rPr>
      <w:kern w:val="2"/>
      <w:sz w:val="24"/>
      <w:szCs w:val="24"/>
    </w:rPr>
  </w:style>
  <w:style w:type="paragraph" w:styleId="Style26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eastAsia="Times New Roman"/>
      <w:kern w:val="2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cs="Calibri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A331E527214640DA27348FF94A135C85682B51FD0448E51747034FEBE98FDD51F41D7987DC29BN25DJ" TargetMode="External"/><Relationship Id="rId3" Type="http://schemas.openxmlformats.org/officeDocument/2006/relationships/hyperlink" Target="consultantplus://offline/ref=E53A331E527214640DA26D45E9F8FE3ACA59D4B117D84DDF0C207663A1EE9EA895N55F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15:00Z</dcterms:created>
  <dc:creator>Пользователь</dc:creator>
  <dc:description/>
  <cp:keywords/>
  <dc:language>en-US</dc:language>
  <cp:lastModifiedBy>Лаврова</cp:lastModifiedBy>
  <cp:lastPrinted>2019-05-15T10:37:00Z</cp:lastPrinted>
  <dcterms:modified xsi:type="dcterms:W3CDTF">2019-06-14T04:34:00Z</dcterms:modified>
  <cp:revision>12</cp:revision>
  <dc:subject/>
  <dc:title>РЕДАКЦИЯ С ИЗМЕНЕНИЯМИ,  НЕ ВСТУПИВШИМИ В СИЛУ</dc:title>
</cp:coreProperties>
</file>