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5.03.2019</w:t>
        <w:tab/>
        <w:tab/>
        <w:tab/>
        <w:t xml:space="preserve">              г. Енисейск                                         № 156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района от 20.12.2018      № 1233-п  «Об утверждении программ пассажирских перевозок по регулярным внутрирайонным маршрутам на 2019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более полного удовлетворения потребности населения Енисейского района в пассажирских перевозках, руководствуясь п. 6 ст.15 Федерального закона № 131-ФЗ «Об общих принципах организации местного самоуправления в Российской Федерации», ст. 16, 29 Устава Енисейского района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остановление администрации Енисейского района от 20.12.2018           № 1233-п  «Об утверждении программ пассажирских перевозок по регулярным внутрирайонным маршрутам на 2019 год» (далее - Постановление)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я № 1, № 2, № 3 Постановления изложить в новой редакции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района А. Ю. Губан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 подписания, распространяет свое действие на правоотношения, возникшие с 01.01.2019 года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616" w:gutter="0" w:header="0" w:top="719" w:footer="0" w:bottom="117"/>
          <w:pgNumType w:fmt="decimal"/>
          <w:formProt w:val="false"/>
          <w:textDirection w:val="lrTb"/>
          <w:docGrid w:type="default" w:linePitch="78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С.В.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9" w:right="720" w:gutter="0" w:header="0" w:top="468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  <w:szCs w:val="26"/>
      <w:u w:val="singl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37:00Z</dcterms:created>
  <dc:creator>Тадеуш</dc:creator>
  <dc:description/>
  <cp:keywords/>
  <dc:language>en-US</dc:language>
  <cp:lastModifiedBy>Лаврова</cp:lastModifiedBy>
  <cp:lastPrinted>2019-03-15T09:22:00Z</cp:lastPrinted>
  <dcterms:modified xsi:type="dcterms:W3CDTF">2019-03-28T01:59:00Z</dcterms:modified>
  <cp:revision>232</cp:revision>
  <dc:subject/>
  <dc:title>ПОСТАНОВЛЕНИЕ</dc:title>
</cp:coreProperties>
</file>