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Приложение № 1 </w:t>
      </w:r>
    </w:p>
    <w:p>
      <w:pPr>
        <w:pStyle w:val="Normal"/>
        <w:ind w:left="142" w:hanging="0"/>
        <w:jc w:val="both"/>
        <w:rPr>
          <w:shd w:fill="FFFFFF" w:val="clear"/>
        </w:rPr>
      </w:pPr>
      <w:r>
        <w:rPr>
          <w:shd w:fill="FFFFFF" w:val="clear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9299"/>
      </w:tblGrid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от №</w:t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имущества, характеристика</w:t>
            </w:r>
          </w:p>
        </w:tc>
      </w:tr>
      <w:tr>
        <w:trPr>
          <w:trHeight w:val="205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жилое здание, общей площадью 1960,4 кв.м., расположенное по адресу: Российская Федерация, Красноярский край, Енисейский район, сельское поселение Железнодорожный сельсовет, поселок Абалаково,                                      ул. Железнодорожная, 1В.  Кадастровый номер 24:12:0420101:1160, 2–этажное здание, 1975 года ввода в эксплуатацию. Целевое назначение: для производственной деятельности.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, общей площадью 1559,0 кв.м. кадастровый номер 24:12:0420101:1155, местоположение: Красноярский край, Енисейский район, п. Абалаково, ул. Железнодорожная, 1В. 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470" w:hanging="357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Нежилое здание, общей площадью 684,60 кв.м., расположенное по адресу: Красноярский край, Енисейский район, с. Верхнепашино, ул. Советская, д. 91/6.  Кадастровый номер 24:12:0380116:28, 1–этажное деревянное здание, Целевое назначение: ремонтно–механическая мастерская.</w:t>
            </w:r>
          </w:p>
        </w:tc>
      </w:tr>
      <w:tr>
        <w:trPr>
          <w:trHeight w:val="60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7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2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, общей площадью 4590,0 кв.м. кадастровый номер 24:12:0380116:54, адрес местоположение: Красноярский край, Енисейский район, с. Верхнепашино, ул. Советская, 91/6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993" w:right="38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4T05:00:00Z</dcterms:created>
  <dc:creator>user</dc:creator>
  <dc:description/>
  <dc:language>en-US</dc:language>
  <cp:lastModifiedBy>Иван</cp:lastModifiedBy>
  <cp:lastPrinted>2018-09-20T16:26:00Z</cp:lastPrinted>
  <dcterms:modified xsi:type="dcterms:W3CDTF">2019-12-24T05:00:00Z</dcterms:modified>
  <cp:revision>2</cp:revision>
  <dc:subject/>
  <dc:title>ДОВЕРЕННОСТЬ</dc:title>
</cp:coreProperties>
</file>