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ЕНИСЕЙ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1.10.2018</w:t>
        <w:tab/>
        <w:tab/>
        <w:tab/>
        <w:t xml:space="preserve">              г. Енисейск                                         № 991-п</w:t>
      </w:r>
    </w:p>
    <w:p>
      <w:pPr>
        <w:pStyle w:val="TextBody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постановление администрации Енисейского района от 28.11.2017 №1209-п «Об утверждении лимитов потребления коммунальных услуг органами местного самоуправления и муниципальными учреждениями Енисейского района, финансируемыми из средств районного бюджета на 2018 год»</w:t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уководствуясь статьями 13, 16 Устава Енисейского района и  в целях контроля за потреблением коммунальных услуг органами местного самоуправления и муниципальными учреждениями Енисейского района, финансируемыми из средств районного бюджета, ПОСТАНОВЛЯЮ:</w:t>
      </w:r>
    </w:p>
    <w:p>
      <w:pPr>
        <w:pStyle w:val="Normal"/>
        <w:ind w:firstLine="360"/>
        <w:jc w:val="both"/>
        <w:rPr/>
      </w:pPr>
      <w:r>
        <w:rPr>
          <w:sz w:val="28"/>
        </w:rPr>
        <w:t>1.Внести изменение в постановление администрации Енисейского района от 28.11.2017 № 1209-п «Об утверждении лимитов потребления коммунальных услуг органами местного самоуправления муниципальными учреждениями Енисейского района, финансируемыми из средств районного бюджета на 2018 год» (далее - Постановление) следующие изменения:</w:t>
      </w:r>
    </w:p>
    <w:p>
      <w:pPr>
        <w:pStyle w:val="Normal"/>
        <w:ind w:firstLine="360"/>
        <w:jc w:val="both"/>
        <w:rPr/>
      </w:pPr>
      <w:r>
        <w:rPr>
          <w:sz w:val="28"/>
        </w:rPr>
        <w:t>- приложение №1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 Контроль за исполнением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Постановление вступает в силу с момента размещения на официальном информационном Интернет-сайте Енисейского района Красноярского кра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С.В. Ерм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hanging="0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11:00Z</dcterms:created>
  <dc:creator>Sam</dc:creator>
  <dc:description/>
  <cp:keywords/>
  <dc:language>en-US</dc:language>
  <cp:lastModifiedBy>Лаврова</cp:lastModifiedBy>
  <cp:lastPrinted>2018-10-12T16:36:00Z</cp:lastPrinted>
  <dcterms:modified xsi:type="dcterms:W3CDTF">2018-11-12T07:57:00Z</dcterms:modified>
  <cp:revision>48</cp:revision>
  <dc:subject/>
  <dc:title>РАСПОРЯЖЕНИЕ</dc:title>
</cp:coreProperties>
</file>