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АДМИНИСТРАЦИЯ ЕНИСЕЙСКОГО РАЙОНА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Красноярского края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ПОСТАНОВЛЕНИЕ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>11.10.2018</w:t>
        <w:tab/>
        <w:tab/>
        <w:tab/>
        <w:t xml:space="preserve">              г. Енисейск                                         № 982-п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19.03.2013 № 334-п «Об утверждении Примерного Положения об оплате труда работников муниципальных бюджетных учреждений в области молодежной поли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 с решением Енисейского районного Совета депутатов </w:t>
        <w:br/>
        <w:t>от 09.02.2017 № 10-137р «О системах оплаты труда работников муниципальных учреждений Енисейского района», статьями 16, 29 Устава Енисейского района, ПОСТАНОВЛЯЮ: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1. Внести  в Постановление администрации Енисейского района от 19.03.2013 № 334-п «Об утверждении Примерного Положения </w:t>
        <w:br/>
        <w:t xml:space="preserve">об оплате труда работников муниципальных бюджетных учреждений </w:t>
        <w:br/>
        <w:t>в области молодежной политики» (далее – Постановление) следующие изменения: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</w:t>
        <w:tab/>
        <w:t xml:space="preserve">Контроль за исполнением настоящего постановления возложить </w:t>
        <w:br/>
        <w:t xml:space="preserve">на заместителя главы района по социальной сфере и общим вопросам </w:t>
        <w:br/>
        <w:t>В.А. Пистер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,  применяется  к правоотношениям,  возникшим с 01.09.2018 года  и подлежит 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С.В.Ермак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28:00Z</dcterms:created>
  <dc:creator>ИННА</dc:creator>
  <dc:description/>
  <cp:keywords/>
  <dc:language>en-US</dc:language>
  <cp:lastModifiedBy>Лаврова</cp:lastModifiedBy>
  <cp:lastPrinted>2018-10-11T15:16:00Z</cp:lastPrinted>
  <dcterms:modified xsi:type="dcterms:W3CDTF">2018-10-25T09:38:00Z</dcterms:modified>
  <cp:revision>10</cp:revision>
  <dc:subject/>
  <dc:title>ЛИСТ СОГЛАСОВАНИЯ</dc:title>
</cp:coreProperties>
</file>