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ое соглаш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цессионному соглашению № 01-2012 от 18.03.2013  год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szCs w:val="28"/>
        </w:rPr>
      </w:pPr>
      <w:r>
        <w:rPr>
          <w:szCs w:val="28"/>
        </w:rPr>
        <w:t>г. Енисейск                                                                              «___»_______2018г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Енисейский район, </w:t>
      </w:r>
      <w:r>
        <w:rPr>
          <w:color w:val="000000"/>
          <w:sz w:val="28"/>
          <w:szCs w:val="28"/>
        </w:rPr>
        <w:t xml:space="preserve">именуемое в дальнейшем «Концедент», </w:t>
      </w:r>
      <w:r>
        <w:rPr>
          <w:sz w:val="28"/>
          <w:szCs w:val="28"/>
        </w:rPr>
        <w:t>в лице администрации Енисейского района Красноярского края, а именно в лице главы Енисейского района Красноярского края Ермакова Сергея Васильевича, действующего на основании Устава Енисейского район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с одной стороны, и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ество с ограниченной ответственностью </w:t>
      </w:r>
      <w:r>
        <w:rPr>
          <w:color w:val="000000"/>
          <w:sz w:val="28"/>
          <w:szCs w:val="28"/>
        </w:rPr>
        <w:t xml:space="preserve">«Енисейская энергетическая компания», именуемое в дальнейшем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Концессионер»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лице генерального директора </w:t>
      </w:r>
      <w:r>
        <w:rPr>
          <w:sz w:val="28"/>
          <w:szCs w:val="28"/>
        </w:rPr>
        <w:t xml:space="preserve"> Погодаева Владимира Алексеевича, действующего на основании Устав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другой стороны, </w:t>
      </w:r>
      <w:r>
        <w:rPr>
          <w:sz w:val="28"/>
          <w:szCs w:val="28"/>
        </w:rPr>
        <w:t xml:space="preserve">совместно именуемые «Стороны», руководствуясь пунктом 87 </w:t>
      </w:r>
      <w:r>
        <w:rPr>
          <w:i/>
          <w:sz w:val="28"/>
          <w:szCs w:val="28"/>
        </w:rPr>
        <w:t xml:space="preserve">Концессионного соглашения №01-2012 от 18.03.2013 года </w:t>
      </w:r>
      <w:r>
        <w:rPr>
          <w:i/>
          <w:color w:val="000000"/>
          <w:sz w:val="28"/>
          <w:szCs w:val="28"/>
        </w:rPr>
        <w:t xml:space="preserve">в отношении </w:t>
      </w:r>
      <w:r>
        <w:rPr>
          <w:bCs/>
          <w:i/>
          <w:color w:val="000000"/>
          <w:sz w:val="28"/>
          <w:szCs w:val="28"/>
        </w:rPr>
        <w:t xml:space="preserve">объекта (комплекса </w:t>
      </w:r>
      <w:r>
        <w:rPr>
          <w:rFonts w:eastAsia="Arial"/>
          <w:i/>
          <w:kern w:val="2"/>
          <w:sz w:val="28"/>
          <w:szCs w:val="28"/>
          <w:lang w:eastAsia="ar-SA"/>
        </w:rPr>
        <w:t>объектов коммунальной инфраструктуры на территории Енисейского района Красноярского края, являющийся муниципальной собственностью Енисейского района Красноярского края</w:t>
      </w:r>
      <w:r>
        <w:rPr>
          <w:bCs/>
          <w:i/>
          <w:color w:val="000000"/>
          <w:sz w:val="28"/>
          <w:szCs w:val="28"/>
        </w:rPr>
        <w:t xml:space="preserve">), в целях его реконструкции и эксплуатации </w:t>
      </w:r>
      <w:r>
        <w:rPr>
          <w:i/>
          <w:color w:val="000000"/>
          <w:sz w:val="28"/>
          <w:szCs w:val="28"/>
        </w:rPr>
        <w:t>(</w:t>
      </w:r>
      <w:r>
        <w:rPr>
          <w:rFonts w:eastAsia="Arial"/>
          <w:i/>
          <w:kern w:val="2"/>
          <w:sz w:val="28"/>
          <w:szCs w:val="28"/>
          <w:lang w:eastAsia="ar-SA"/>
        </w:rPr>
        <w:t xml:space="preserve">для </w:t>
      </w:r>
      <w:r>
        <w:rPr>
          <w:rFonts w:eastAsia="Arial Unicode MS"/>
          <w:i/>
          <w:kern w:val="2"/>
          <w:sz w:val="28"/>
          <w:szCs w:val="28"/>
          <w:lang w:eastAsia="zxx"/>
        </w:rPr>
        <w:t xml:space="preserve">производства, бесперебойной подачи, распределения и сбыта тепловой энергии, бесперебойного водоснабжения, водоотведения потребителям, </w:t>
      </w:r>
      <w:r>
        <w:rPr>
          <w:i/>
          <w:color w:val="000000"/>
          <w:sz w:val="28"/>
          <w:szCs w:val="28"/>
        </w:rPr>
        <w:t>очистки сточных вод, бесперебойной подачи, распределения и сбыта электроэнергии)</w:t>
      </w:r>
      <w:r>
        <w:rPr>
          <w:color w:val="000000"/>
          <w:sz w:val="28"/>
          <w:szCs w:val="28"/>
        </w:rPr>
        <w:t xml:space="preserve"> (далее именуемое по тексту – Соглашение),</w:t>
      </w:r>
      <w:r>
        <w:rPr>
          <w:sz w:val="28"/>
          <w:szCs w:val="28"/>
        </w:rPr>
        <w:t xml:space="preserve"> и в целях приведения условий Соглашения в соответствие с положениями конкурсной документации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Исключить из Приложения №1 (Объекты концессионного соглашения) к Соглашению (в редакции дополнительного соглашения к концессионному соглашению от 18.03.2013 года №01-2012 от 14.07.2015 года) объекты, порядковые номера и характеристики которых указаны в Приложении №1 к настоящему дополнительному согла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ть из Приложения №2 (Иное имущество) к Соглашению (в редакции дополнительного соглашения от 19.08.2013 года к концессионному соглашению от 18.03.2013 года №01-2012) объекты, порядковый номер и характеристика которых указаны в Приложении №2 к настоящему дополнительному согла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онер передает Концеденту объекты, указанные в Приложениях №1 и №2 к настоящему дополнительному соглашению, на основании акта приема-передачи, подписываемого  Сторонами Соглашения. Обязанность Концессионера по возврату объектов Концеденту считается выполненной Концессионером с даты подписания Сторонами акта прие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визиты Концессионера, указанные в разде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оглашения, изложить в следующей редакции: 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ество с ограниченной ответственностью «Енисейская энергетическая компания», юридический адрес: 663180, Красноярский край, город. Енисейск, ул. Пролетарская, д. 4, ИНН 2447012666, КПП 244701001, ОГРН 1142454001062, АО АИКБ «Енисейский объединенный банк»  г. Красноярск, рас/сч 40702810300530000430, кор/сч 30101810700000000853, БИК 04040785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м остальном, что не предусмотрено условиями настоящего дополнительного соглашения, действуют условия Согла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дополнительное соглашение составлено в трех экземплярах, один - Концеденту, второй - Концессионеру, третий экземпляр остается в делах Управления Федеральной службы государственной регистрации, кадастра и картографии по Красноярскому кра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дополнительное соглашение вступает в силу с момента подписания Сторо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Реквизиты и подписи Сторо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цедент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цессионер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нисейского района Красноярского кра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нисейская энергетическая компания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ИНН 2412005139, КПП 244701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447012666 КПП 244701001</w:t>
            </w:r>
          </w:p>
        </w:tc>
      </w:tr>
      <w:tr>
        <w:trPr>
          <w:trHeight w:val="1698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  <w:u w:val="single"/>
              </w:rPr>
              <w:t>Юридический адрес</w:t>
            </w:r>
            <w:r>
              <w:rPr>
                <w:sz w:val="28"/>
                <w:szCs w:val="28"/>
              </w:rPr>
              <w:t>: 663180,  Красноярский край, г. Енисейск, ул. Ленина, 118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телефон 8 (39195)2-80-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нисей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Юридический адрес</w:t>
            </w:r>
            <w:r>
              <w:rPr>
                <w:sz w:val="28"/>
                <w:szCs w:val="28"/>
              </w:rPr>
              <w:t xml:space="preserve">:  663180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, г. Енисейск, ул. Пролетарская,  д. 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телефон 8 (39195) 2 49 57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  <w:tab w:val="center" w:pos="4819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  <w:softHyphen/>
              <w:softHyphen/>
              <w:softHyphen/>
              <w:t>__ С.В. Ермак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 В.А. Погодае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«___»________2018г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м.п.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«___»________2018г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3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248" w:firstLine="708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ab/>
        <w:tab/>
      </w:r>
    </w:p>
    <w:sectPr>
      <w:type w:val="nextPage"/>
      <w:pgSz w:w="11906" w:h="16838"/>
      <w:pgMar w:left="1418" w:right="567" w:gutter="0" w:header="0" w:top="993" w:footer="0" w:bottom="993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6:00Z</dcterms:created>
  <dc:creator>Unknown User</dc:creator>
  <dc:description/>
  <cp:keywords/>
  <dc:language>en-US</dc:language>
  <cp:lastModifiedBy>user</cp:lastModifiedBy>
  <cp:lastPrinted>2018-08-13T12:56:00Z</cp:lastPrinted>
  <dcterms:modified xsi:type="dcterms:W3CDTF">2018-10-02T09:03:00Z</dcterms:modified>
  <cp:revision>3</cp:revision>
  <dc:subject/>
  <dc:title>Дополнительное соглашение</dc:title>
</cp:coreProperties>
</file>