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08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511"/>
      </w:tblGrid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</w:t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: марка, модель ТС ГАЗ 5204; наименование (тип ТС) грузовой (бортовой);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отсутствует; год изготовления ТС 1984; модель, № двигателя 5204-158733; шасси (рама) № 0281791; кузов (кабина, прицеп); цвет кузова (кабины, прицепа) зеленый; мощность двигателя, л.с. (кВт) 75 (55.16); организация – изготовитель ТС (страна) Горьковский автозавод; ПТС 24 КА 474842; СТС 24 12 № 834957; регистрационный знак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561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24. Состояние удовлетворительное. Место нахождения ТС: Енисейский район, с.Верхнепашино.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51:00Z</dcterms:created>
  <dc:creator>user</dc:creator>
  <dc:description/>
  <cp:keywords/>
  <dc:language>en-US</dc:language>
  <cp:lastModifiedBy>Admin</cp:lastModifiedBy>
  <cp:lastPrinted>2018-08-10T10:51:00Z</cp:lastPrinted>
  <dcterms:modified xsi:type="dcterms:W3CDTF">2018-08-10T02:51:00Z</dcterms:modified>
  <cp:revision>2</cp:revision>
  <dc:subject/>
  <dc:title>ДОВЕРЕННОСТЬ</dc:title>
</cp:coreProperties>
</file>