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7" w:type="dxa"/>
        <w:jc w:val="left"/>
        <w:tblInd w:w="-27" w:type="dxa"/>
        <w:tblLayout w:type="fixed"/>
        <w:tblCellMar>
          <w:top w:w="0" w:type="dxa"/>
          <w:left w:w="27" w:type="dxa"/>
          <w:bottom w:w="0" w:type="dxa"/>
          <w:right w:w="0" w:type="dxa"/>
        </w:tblCellMar>
      </w:tblPr>
      <w:tblGrid>
        <w:gridCol w:w="320"/>
        <w:gridCol w:w="437"/>
        <w:gridCol w:w="192"/>
        <w:gridCol w:w="192"/>
        <w:gridCol w:w="193"/>
        <w:gridCol w:w="197"/>
        <w:gridCol w:w="176"/>
        <w:gridCol w:w="175"/>
        <w:gridCol w:w="175"/>
        <w:gridCol w:w="175"/>
        <w:gridCol w:w="175"/>
        <w:gridCol w:w="175"/>
        <w:gridCol w:w="175"/>
        <w:gridCol w:w="64"/>
        <w:gridCol w:w="64"/>
        <w:gridCol w:w="64"/>
        <w:gridCol w:w="68"/>
        <w:gridCol w:w="64"/>
        <w:gridCol w:w="64"/>
        <w:gridCol w:w="64"/>
        <w:gridCol w:w="64"/>
        <w:gridCol w:w="64"/>
        <w:gridCol w:w="2090"/>
        <w:gridCol w:w="946"/>
        <w:gridCol w:w="977"/>
        <w:gridCol w:w="814"/>
        <w:gridCol w:w="1046"/>
        <w:gridCol w:w="1306"/>
        <w:gridCol w:w="1013"/>
        <w:gridCol w:w="49"/>
        <w:gridCol w:w="49"/>
      </w:tblGrid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hd w:fill="FFFFFF" w:val="clear"/>
        </w:rPr>
        <w:t>Приложение к постановлению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hd w:fill="FFFFFF" w:val="clear"/>
        </w:rPr>
        <w:t>администрации района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hd w:fill="FFFFFF" w:val="clear"/>
        </w:rPr>
        <w:t xml:space="preserve">от  25.07.2018 г.  № 686-п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4140</wp:posOffset>
                </wp:positionV>
                <wp:extent cx="920305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305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037"/>
                              <w:gridCol w:w="1843"/>
                              <w:gridCol w:w="2268"/>
                              <w:gridCol w:w="1843"/>
                              <w:gridCol w:w="1559"/>
                              <w:gridCol w:w="2126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от №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имущества, характеристи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Цена первоначального предложения (начальная цена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еличина снижения цены первоначального предложения («шаг понижения»)- 10% цены первоначального предлож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инимальная цена продажи («цена отсечения») 50%цены первоначального предлож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мер задатка – 20% начальной цены продажи объекта приватизаци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Величина повышения начальной цены («шаг аукциона»)- 50%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«шага понижения»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470" w:hanging="357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жилое здание, общей площадью 139,1 кв.м., расположенное по адресу: Красноярский край, Енисейский район, п. Усть – Кемь, ул. Заводская, д.6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8 128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 821,8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9 109, 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 643,6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 910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, общей площадью 688 кв.м., расположенный по адресу: Красноярский край, Енисейский район, п. Усть – Кемь ул. Заводская, д.6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8 0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 8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4 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 6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 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470" w:hanging="357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ранспортное средство: марка, модель ТС ПАЗ 32054; наименование (тип ТС) автобус; индикационный номер (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VIN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0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70002874; год изготовления ТС 2007; модель, № двигателя 523400 71005287; кузов (кабина, прицеп) №70002874; цвет кузова (кабины прицепа) бежевый; тип двигателя бензиновый; организация – изготовитель ТС (страна) ООО «Павловский автобусный завод»; ПТС 52 МН 103903; регистрационный знак Н799ТТ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остояние удовлетворительное. Место нахождения ТС: Енисейский район, с. Верхнепашино, ул. Советская 91.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2 157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 215,7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6 078,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6 431,4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 607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470" w:hanging="357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Транспортное средство: марка, модель Москвич 214100, наименование (тип ТС) легковой, идентификационный номер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XTB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21410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0608346; год изготовления ТС 1998; модель, № двигателя 21060 5323784; шасси (рама) №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0608346; кузов (прицеп) № 675830; цвет кузова (кабины) белый; тип двигателя бензиновый; регистрационный знак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9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XK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4, ПТС 77 ЕЕ 146299. Состояние удовлетворительное. Место нахождения ТС: Енисейский район,                           с. Верхнепашино, ул. Советская, 91.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6 639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 663,9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 319,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 327,8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 331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470" w:hanging="357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жилое здание, общей площадью  249, 5 кв.м., расположенное по адресу: Енисейский район,  с.  Усть-Пит, ул. Молодежная, д.4 Кадастровый номер 24:12:0530101:204, 1– этажное деревянное здание, 1974 года ввода в эксплуатацию. Целевое назначение: магазин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 029 010,3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2 901,0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4 505,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5 802,0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 450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, общей площадью 726,0 кв.м., кадастровый номер 24:12:0530101:300, местоположение: Енисейский район, с. Усть–Пит, ул. Молодежная, д.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 724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 372,4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 86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 744,8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 686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жилое здание, общей площадью 1960,4 кв.м., расположенное по адресу: Енисейский район, ст. Абалаково, ул. Железнодорожная, 1В.  Кадастровый номер 24:12:0420101:1160, 1–этажное деревянное здание. Целевое назначение: для использования под лесопильный цех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 523 701,8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 552 370,1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 761 850,9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 104 740,3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76 185,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, общей площадью 1559,0 кв.м. кадастровый номер 24:12:0420101:1155, местоположение: Енисейский район, ст. Абалаково,          ул. Железнодорожная, 1В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2 291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 229,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6 145,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6 458,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 614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6. 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жилое здание, общей площадью 98,2 кв.м., расположенное по адресу: Енисейский район, п. Высокогорский, ул. Советская, 6. Кадастровый номер 24:12:0390104:224, 1–этажное деревянное здание. Целевое назначение: магазин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69 806,4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6 980,6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4 903,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3 961,3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 490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емельный участок, общей площадью 582,0 кв.м., кадастровый номер 24:12:0390104:6, местоположение: Енисейский район, п. Высокогорский ул. Советская 6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6 718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 671,8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3 35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 343,6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 335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 400 265,7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840 026,5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 200 132,8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680 053,1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20 013,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65pt;height:595.3pt;mso-wrap-distance-left:9pt;mso-wrap-distance-right:9pt;mso-wrap-distance-top:0pt;mso-wrap-distance-bottom:0pt;margin-top:8.2pt;mso-position-vertical-relative:text;margin-left:1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037"/>
                        <w:gridCol w:w="1843"/>
                        <w:gridCol w:w="2268"/>
                        <w:gridCol w:w="1843"/>
                        <w:gridCol w:w="1559"/>
                        <w:gridCol w:w="2126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от №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 имущества, характеристик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Цена первоначального предложения (начальная цена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еличина снижения цены первоначального предложения («шаг понижения»)- 10% цены первоначального предложе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инимальная цена продажи («цена отсечения») 50%цены первоначального предлож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мер задатка – 20% начальной цены продажи объекта приватизаци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еличина повышения начальной цены («шаг аукциона»)- 50%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«шага понижения»)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470" w:hanging="357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жилое здание, общей площадью 139,1 кв.м., расположенное по адресу: Красноярский край, Енисейский район, п. Усть – Кемь, ул. Заводская, д.6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8 128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 821,8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9 109, 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 643,6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 910,9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, общей площадью 688 кв.м., расположенный по адресу: Красноярский край, Енисейский район, п. Усть – Кемь ул. Заводская, д.6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8 0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 8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 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 6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 40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470" w:hanging="357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ранспортное средство: марка, модель ТС ПАЗ 32054; наименование (тип ТС) автобус; индикационный номер (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VI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)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205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70002874; год изготовления ТС 2007; модель, № двигателя 523400 71005287; кузов (кабина, прицеп) №70002874; цвет кузова (кабины прицепа) бежевый; тип двигателя бензиновый; организация – изготовитель ТС (страна) ООО «Павловский автобусный завод»; ПТС 52 МН 103903; регистрационный знак Н799ТТ2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остояние удовлетворительное. Место нахождения ТС: Енисейский район, с. Верхнепашино, ул. Советская 91.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32 157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3 215,7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6 078,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6 431,4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 607,85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470" w:hanging="357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Транспортное средство: марка, модель Москвич 214100, наименование (тип ТС) легковой, идентификационный номер: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XTB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214100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0608346; год изготовления ТС 1998; модель, № двигателя 21060 5323784; шасси (рама) №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0608346; кузов (прицеп) № 675830; цвет кузова (кабины) белый; тип двигателя бензиновый; регистрационный знак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995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X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4, ПТС 77 ЕЕ 146299. Состояние удовлетворительное. Место нахождения ТС: Енисейский район,                           с. Верхнепашино, ул. Советская, 91.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6 639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 663,9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 319,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 327,8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 331,95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470" w:hanging="357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жилое здание, общей площадью  249, 5 кв.м., расположенное по адресу: Енисейский район,  с.  Усть-Пит, ул. Молодежная, д.4 Кадастровый номер 24:12:0530101:204, 1– этажное деревянное здание, 1974 года ввода в эксплуатацию. Целевое назначение: магазин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 029 010,3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2 901,0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4 505,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5 802,0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 450,52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, общей площадью 726,0 кв.м., кадастровый номер 24:12:0530101:300, местоположение: Енисейский район, с. Усть–Пит, ул. Молодежная, д.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3 724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 372,4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 86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 744,8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 686,2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жилое здание, общей площадью 1960,4 кв.м., расположенное по адресу: Енисейский район, ст. Абалаково, ул. Железнодорожная, 1В.  Кадастровый номер 24:12:0420101:1160, 1–этажное деревянное здание. Целевое назначение: для использования под лесопильный цех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 523 701,8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 552 370,1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 761 850,9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 104 740,3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76 185,09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, общей площадью 1559,0 кв.м. кадастровый номер 24:12:0420101:1155, местоположение: Енисейский район, ст. Абалаково,          ул. Железнодорожная, 1В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2 291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 229,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6 145,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6 458,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 614,55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6. 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жилое здание, общей площадью 98,2 кв.м., расположенное по адресу: Енисейский район, п. Высокогорский, ул. Советская, 6. Кадастровый номер 24:12:0390104:224, 1–этажное деревянное здание. Целевое назначение: магазин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69 806,4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6 980,6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4 903,2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3 961,3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 490,32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емельный участок, общей площадью 582,0 кв.м., кадастровый номер 24:12:0390104:6, местоположение: Енисейский район, п. Высокогорский ул. Советская 6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6 718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 671,8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3 35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 343,6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 335,9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 400 265,7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840 026,5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 200 132,8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680 053,1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920 013,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40" w:right="1079" w:gutter="0" w:header="0" w:top="720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3:52:00Z</dcterms:created>
  <dc:creator>user</dc:creator>
  <dc:description/>
  <cp:keywords/>
  <dc:language>en-US</dc:language>
  <cp:lastModifiedBy>Лаврова</cp:lastModifiedBy>
  <cp:lastPrinted>2018-07-25T14:37:00Z</cp:lastPrinted>
  <dcterms:modified xsi:type="dcterms:W3CDTF">2018-07-25T07:37:00Z</dcterms:modified>
  <cp:revision>5</cp:revision>
  <dc:subject/>
  <dc:title>ДОВЕРЕННОСТЬ</dc:title>
</cp:coreProperties>
</file>