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12.2018</w:t>
        <w:tab/>
        <w:tab/>
        <w:tab/>
        <w:t xml:space="preserve">              г. Енисейск                                         № 132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концессионного соглаш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.10 статьи 37 Федерального закона от 21.07.2005 № 115-ФЗ «О концессионных соглашениях», в связи с отсутствием по состоянию на 15 час. 00 мин. 3 декабря 2018 года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а концессионного соглашения, предусмотренного в предложении о заключении концессионного соглашения, размещенного на сайте www.torgi.gov.ru 19 октября 2018 года (</w:t>
      </w:r>
      <w:r>
        <w:rPr>
          <w:rFonts w:eastAsia="Calibri"/>
          <w:bCs/>
          <w:sz w:val="28"/>
          <w:szCs w:val="28"/>
          <w:lang w:eastAsia="en-US"/>
        </w:rPr>
        <w:t>№ 191018/2136778/01</w:t>
      </w:r>
      <w:r>
        <w:rPr>
          <w:sz w:val="28"/>
          <w:szCs w:val="28"/>
        </w:rPr>
        <w:t>), ПОСТАНОВЛЯЮ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. Заключить концессионное соглашение без проведения конкурса с Обществом с ограниченной ответственностью «Енисейская энергетическая компания» (далее - ООО «Енисейэнергоком»), выступившим с инициативой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согласно приложению № 1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полномочия концедента при заключении концессионного соглашения осуществляет от имени муниципального образования Енисейский район Красноярского края администрация Енисейского район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твердить основные условия концессионного соглашения согласно приложению № 2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пределить, что ООО «Енисейэнергоком» отвечает требованиям, установленным частью 4.11 статьи 37 Федерального закона от 21.07.2005     № 115-ФЗ «О концессионных соглашениях» согласно приложению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олномоченному органу администрации Енисейского района по управлению и распоряжению муниципальным имуществом Енисейского района  обеспечить направление проекта концессионного соглашения на подпис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еству с ограниченной ответственностью «Енисейская энергетическая компания» (ООО «Енисейэнергоком»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течение пяти рабочих дней с даты издания настоящего постановления, установив срок для подписания проекта концессионного соглашения – в течение десяти рабочих дней с даты его поступления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 Губернатору Красноярского края А. В. Уссу в течение пяти рабочих дней с даты поступления проекта концессионного соглашения, подписанного со стороны общества с ограниченной ответственностью Енисейская энергетическая компания» (ООО «Енисейэнергоком»)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А. Ю. Губа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а района</w:t>
        <w:tab/>
        <w:t>С. В. Ерма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+таб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sz w:val="24"/>
      <w:szCs w:val="24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851" w:hanging="851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A">
    <w:name w:val="Третий уровень (a)"/>
    <w:basedOn w:val="11"/>
    <w:qFormat/>
    <w:pPr>
      <w:ind w:left="1072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360"/>
      <w:ind w:right="-5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ы"/>
    <w:basedOn w:val="Normal"/>
    <w:qFormat/>
    <w:pPr>
      <w:jc w:val="center"/>
    </w:pPr>
    <w:rPr/>
  </w:style>
  <w:style w:type="paragraph" w:styleId="Style23">
    <w:name w:val="+таб"/>
    <w:basedOn w:val="Normal"/>
    <w:qFormat/>
    <w:pPr>
      <w:spacing w:lineRule="auto" w:line="276" w:before="0" w:after="120"/>
      <w:ind w:firstLine="567"/>
      <w:jc w:val="center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департамента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6:00Z</dcterms:created>
  <dc:creator>Хвостова М.О.</dc:creator>
  <dc:description/>
  <cp:keywords/>
  <dc:language>en-US</dc:language>
  <cp:lastModifiedBy>Лаврова</cp:lastModifiedBy>
  <cp:lastPrinted>2019-01-10T16:17:00Z</cp:lastPrinted>
  <dcterms:modified xsi:type="dcterms:W3CDTF">2019-01-11T04:49:00Z</dcterms:modified>
  <cp:revision>12</cp:revision>
  <dc:subject/>
  <dc:title/>
</cp:coreProperties>
</file>