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НИСЕЙСКОГО РАЙОНА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>20.12.2018</w:t>
        <w:tab/>
        <w:tab/>
        <w:tab/>
        <w:t xml:space="preserve">              г. Енисейск                                         № 123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 пассажирских перевозок по регулярным внутрирайонным маршрутам на 2019 го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более полного удовлетворения потребности населения Енисейского района в пассажирских перевозках, руководствуясь п. 6 ст.15 Федерального закона № 131-ФЗ «Об общих принципах организации местного самоуправления в Российской Федерации», ст. 16, 29 Устава Енисейского района 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ограмму перевозок внутренним водным транспортом для предоставления субсидии организациям внутреннего водного транспорта на компенсацию расходов, возникающих в результате государственного регулирования тарифов при осуществлении пассажирских перевозок внутренним водным транспортом по регулярным внутрирайонным маршрутам в Енисейском районе на 2019 год (приложение №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грамму перевозок автомобильным пассажирским транспортом для предоставления субсидии организациям автомобильного транспорта  на  компенсацию расходов, возникающих в результате  небольшой интенсивности пассажиропотоков по регулярным внутрирайонным маршрутам в Енисейском районе на 2019 год (приложение №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Утвердить Программу пассажирских перевозок организациям   воздушного  транспорта на компенсацию расходов, возникающих в результате государственного регулирования тарифов при осуществлении пассажирских перевозок по регулярным внутрирайонным маршрутам в Енисейском районе на  2019 год (приложение №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района А.Ю. Губано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остановление вступает в силу со дня размещения на официальном информационном Интернет - сайте Енисейского района Красноярского края и применяется к правоотношениям, возникшим с 01.01.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719" w:footer="0" w:bottom="117"/>
          <w:pgNumType w:fmt="decimal"/>
          <w:formProt w:val="false"/>
          <w:textDirection w:val="lrTb"/>
          <w:docGrid w:type="default" w:linePitch="78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С.В. Ер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9" w:right="720" w:gutter="0" w:header="0" w:top="195" w:footer="0" w:bottom="42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i/>
      <w:sz w:val="26"/>
      <w:szCs w:val="26"/>
      <w:u w:val="single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2:43:00Z</dcterms:created>
  <dc:creator>Тадеуш</dc:creator>
  <dc:description/>
  <cp:keywords/>
  <dc:language>en-US</dc:language>
  <cp:lastModifiedBy>Лаврова</cp:lastModifiedBy>
  <cp:lastPrinted>2018-12-20T10:12:00Z</cp:lastPrinted>
  <dcterms:modified xsi:type="dcterms:W3CDTF">2019-01-11T05:33:00Z</dcterms:modified>
  <cp:revision>37</cp:revision>
  <dc:subject/>
  <dc:title>ПОСТАНОВЛЕНИЕ</dc:title>
</cp:coreProperties>
</file>