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Я ЕНИСЕЙСКОГО РАЙОНА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30.11.2018</w:t>
        <w:tab/>
        <w:tab/>
        <w:tab/>
        <w:t xml:space="preserve">              г. Енисейск                                         № 1187-п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плана проведения проверок в отношении юридических лиц и индивидуальных предпринимателей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1. Утвердить план проведения проверок в отношении юридических лиц и индивидуальных предпринимателей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8-12-03T15:12:00Z</cp:lastPrinted>
  <dcterms:modified xsi:type="dcterms:W3CDTF">2018-12-06T08:36:00Z</dcterms:modified>
  <cp:revision>8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