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627" w:type="dxa"/>
        <w:jc w:val="left"/>
        <w:tblInd w:w="-27" w:type="dxa"/>
        <w:tblLayout w:type="fixed"/>
        <w:tblCellMar>
          <w:top w:w="0" w:type="dxa"/>
          <w:left w:w="27" w:type="dxa"/>
          <w:bottom w:w="0" w:type="dxa"/>
          <w:right w:w="0" w:type="dxa"/>
        </w:tblCellMar>
      </w:tblPr>
      <w:tblGrid>
        <w:gridCol w:w="320"/>
        <w:gridCol w:w="437"/>
        <w:gridCol w:w="192"/>
        <w:gridCol w:w="192"/>
        <w:gridCol w:w="193"/>
        <w:gridCol w:w="197"/>
        <w:gridCol w:w="176"/>
        <w:gridCol w:w="175"/>
        <w:gridCol w:w="175"/>
        <w:gridCol w:w="175"/>
        <w:gridCol w:w="175"/>
        <w:gridCol w:w="175"/>
        <w:gridCol w:w="175"/>
        <w:gridCol w:w="64"/>
        <w:gridCol w:w="64"/>
        <w:gridCol w:w="64"/>
        <w:gridCol w:w="68"/>
        <w:gridCol w:w="64"/>
        <w:gridCol w:w="64"/>
        <w:gridCol w:w="64"/>
        <w:gridCol w:w="64"/>
        <w:gridCol w:w="64"/>
        <w:gridCol w:w="2090"/>
        <w:gridCol w:w="946"/>
        <w:gridCol w:w="977"/>
        <w:gridCol w:w="814"/>
        <w:gridCol w:w="1046"/>
        <w:gridCol w:w="1306"/>
        <w:gridCol w:w="1013"/>
        <w:gridCol w:w="49"/>
        <w:gridCol w:w="49"/>
      </w:tblGrid>
      <w:tr>
        <w:trPr/>
        <w:tc>
          <w:tcPr>
            <w:tcW w:w="3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1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1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1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1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1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1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1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1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1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20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jc w:val="right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jc w:val="right"/>
        <w:rPr>
          <w:shd w:fill="FFFFFF" w:val="clear"/>
        </w:rPr>
      </w:pPr>
      <w:r>
        <w:rPr>
          <w:shd w:fill="FFFFFF" w:val="clear"/>
        </w:rPr>
        <w:t xml:space="preserve">Приложение № 1 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91845</wp:posOffset>
                </wp:positionH>
                <wp:positionV relativeFrom="paragraph">
                  <wp:posOffset>118745</wp:posOffset>
                </wp:positionV>
                <wp:extent cx="6549390" cy="75063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9390" cy="7506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72"/>
                              <w:gridCol w:w="8642"/>
                            </w:tblGrid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Лот №</w:t>
                                  </w:r>
                                </w:p>
                              </w:tc>
                              <w:tc>
                                <w:tcPr>
                                  <w:tcW w:w="864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именование имущества, характеристи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3" w:hRule="atLeast"/>
                              </w:trPr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64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64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Нежилое здание, общей площадью 139,1 кв.м., расположенное по адресу: Красноярский край, Енисейский район, п. Усть – Кемь, ул. Заводская, д.6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4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Земельный участок, общей площадью 688 кв.м., расположенный по адресу: Красноярский край, Енисейский район, п. Усть – Кемь ул. Заводская, д.6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64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Транспортное средство: марка, модель ТС ПАЗ 32054; наименование (тип ТС) автобус; индикационный номер (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VIN</w:t>
                                  </w:r>
                                  <w:r>
                                    <w:rPr/>
                                    <w:t xml:space="preserve">)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M</w:t>
                                  </w:r>
                                  <w:r>
                                    <w:rPr/>
                                    <w:t>3205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K</w:t>
                                  </w:r>
                                  <w:r>
                                    <w:rPr/>
                                    <w:t>070002874; год изготовления ТС 2007; модель, № двигателя 523400 71005287; кузов (кабина, прицеп) №70002874; цвет кузова (кабины прицепа) бежевый; тип двигателя бензиновый; организация – изготовитель ТС (страна) ООО «Павловский автобусный завод»; ПТС 52 МН 103903; регистрационный знак Н799ТТ24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Состояние удовлетворительное. Место нахождения ТС: Енисейский район,           с. Верхнепашино, ул. Советская 91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64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Транспортное средство: марка, модель Москвич 214100, наименование (тип ТС) легковой, идентификационный номер: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XTB</w:t>
                                  </w:r>
                                  <w:r>
                                    <w:rPr/>
                                    <w:t xml:space="preserve"> 214100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W</w:t>
                                  </w:r>
                                  <w:r>
                                    <w:rPr/>
                                    <w:t xml:space="preserve">0608346; год изготовления ТС 1998; модель, № двигателя 21060 5323784; шасси (рама) №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W</w:t>
                                  </w:r>
                                  <w:r>
                                    <w:rPr/>
                                    <w:t xml:space="preserve">0608346; кузов (прицеп) № 675830; цвет кузова (кабины) белый; тип двигателя бензиновый; регистрационный знак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/>
                                    <w:t>995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XK</w:t>
                                  </w:r>
                                  <w:r>
                                    <w:rPr/>
                                    <w:t xml:space="preserve">24, ПТС 77 ЕЕ 146299. Состояние удовлетворительное. Место нахождения ТС: Енисейский район,                            с. Верхнепашино, ул. Советская, 91.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64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Нежилое здание, общей площадью  249, 5 кв.м., расположенное по адресу: Енисейский район,  с.  Усть-Пит, ул. Молодежная, д.4 Кадастровый номер 24:12:0530101:204, 1– этажное деревянное здание, 1974 года ввода в эксплуатацию. Целевое назначение: магази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4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Земельный участок, общей площадью 726,0 кв.м., кадастровый номер 24:12:0530101:300, местоположение: Енисейский район, с. Усть–Пит,                          ул. Молодежная, д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864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Нежилое здание, общей площадью 1960,4 кв.м., расположенное по адресу: Енисейский район, ст. Абалаково, ул. Железнодорожная, 1В.  Кадастровый номер 24:12:0420101:1160, 2–этажное кирпичное здание. Целевое назначение: для использования под лесопильный цех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4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Земельный участок, общей площадью 1559,0 кв.м. кадастровый номер 24:12:0420101:1155, местоположение: Енисейский район, ст. Абалаково,                    ул. Железнодорожная, 1В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864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Нежилое здание, общей площадью 98,2 кв.м., расположенное по адресу: Енисейский район, п. Высокогорский, ул. Советская, 6. Кадастровый номер 24:12:0390104:224, 1–этажное деревянное здание. Целевое назначение: магази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4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Земельный участок, общей площадью 582,0 кв.м., кадастровый номер 24:12:0390104:6, местоположение: Енисейский район, п. Высокогорский            ул. Советская 6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5.7pt;height:591.05pt;mso-wrap-distance-left:9pt;mso-wrap-distance-right:9pt;mso-wrap-distance-top:0pt;mso-wrap-distance-bottom:0pt;margin-top:9.35pt;mso-position-vertical-relative:text;margin-left:62.35pt;mso-position-horizontal-relative:page">
                <v:fill opacity="0f"/>
                <v:textbox inset="0in,0in,0in,0in">
                  <w:txbxContent>
                    <w:tbl>
                      <w:tblPr>
                        <w:tblW w:w="1031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72"/>
                        <w:gridCol w:w="8642"/>
                      </w:tblGrid>
                      <w:tr>
                        <w:trPr>
                          <w:trHeight w:val="595" w:hRule="atLeast"/>
                        </w:trPr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Лот №</w:t>
                            </w:r>
                          </w:p>
                        </w:tc>
                        <w:tc>
                          <w:tcPr>
                            <w:tcW w:w="864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именование имущества, характеристика</w:t>
                            </w:r>
                          </w:p>
                        </w:tc>
                      </w:tr>
                      <w:tr>
                        <w:trPr>
                          <w:trHeight w:val="203" w:hRule="atLeast"/>
                        </w:trPr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64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64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Нежилое здание, общей площадью 139,1 кв.м., расположенное по адресу: Красноярский край, Енисейский район, п. Усть – Кемь, ул. Заводская, д.6.</w:t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36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4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Земельный участок, общей площадью 688 кв.м., расположенный по адресу: Красноярский край, Енисейский район, п. Усть – Кемь ул. Заводская, д.6.</w:t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864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Транспортное средство: марка, модель ТС ПАЗ 32054; наименование (тип ТС) автобус; индикационный номер (</w:t>
                            </w:r>
                            <w:r>
                              <w:rPr>
                                <w:lang w:val="en-US"/>
                              </w:rPr>
                              <w:t>VIN</w:t>
                            </w:r>
                            <w:r>
                              <w:rPr/>
                              <w:t xml:space="preserve">) </w:t>
                            </w:r>
                            <w:r>
                              <w:rPr>
                                <w:lang w:val="en-US"/>
                              </w:rPr>
                              <w:t>X</w:t>
                            </w:r>
                            <w:r>
                              <w:rPr/>
                              <w:t>1</w:t>
                            </w:r>
                            <w:r>
                              <w:rPr>
                                <w:lang w:val="en-US"/>
                              </w:rPr>
                              <w:t>M</w:t>
                            </w:r>
                            <w:r>
                              <w:rPr/>
                              <w:t>3205</w:t>
                            </w:r>
                            <w:r>
                              <w:rPr>
                                <w:lang w:val="en-US"/>
                              </w:rPr>
                              <w:t>K</w:t>
                            </w:r>
                            <w:r>
                              <w:rPr/>
                              <w:t>070002874; год изготовления ТС 2007; модель, № двигателя 523400 71005287; кузов (кабина, прицеп) №70002874; цвет кузова (кабины прицепа) бежевый; тип двигателя бензиновый; организация – изготовитель ТС (страна) ООО «Павловский автобусный завод»; ПТС 52 МН 103903; регистрационный знак Н799ТТ24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Состояние удовлетворительное. Место нахождения ТС: Енисейский район,           с. Верхнепашино, ул. Советская 91. </w:t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864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Транспортное средство: марка, модель Москвич 214100, наименование (тип ТС) легковой, идентификационный номер: </w:t>
                            </w:r>
                            <w:r>
                              <w:rPr>
                                <w:lang w:val="en-US"/>
                              </w:rPr>
                              <w:t>XTB</w:t>
                            </w:r>
                            <w:r>
                              <w:rPr/>
                              <w:t xml:space="preserve"> 214100</w:t>
                            </w:r>
                            <w:r>
                              <w:rPr>
                                <w:lang w:val="en-US"/>
                              </w:rPr>
                              <w:t>W</w:t>
                            </w:r>
                            <w:r>
                              <w:rPr/>
                              <w:t xml:space="preserve">0608346; год изготовления ТС 1998; модель, № двигателя 21060 5323784; шасси (рама) № </w:t>
                            </w:r>
                            <w:r>
                              <w:rPr>
                                <w:lang w:val="en-US"/>
                              </w:rPr>
                              <w:t>W</w:t>
                            </w:r>
                            <w:r>
                              <w:rPr/>
                              <w:t xml:space="preserve">0608346; кузов (прицеп) № 675830; цвет кузова (кабины) белый; тип двигателя бензиновый; регистрационный знак </w:t>
                            </w:r>
                            <w:r>
                              <w:rPr>
                                <w:lang w:val="en-US"/>
                              </w:rPr>
                              <w:t>E</w:t>
                            </w:r>
                            <w:r>
                              <w:rPr/>
                              <w:t>995</w:t>
                            </w:r>
                            <w:r>
                              <w:rPr>
                                <w:lang w:val="en-US"/>
                              </w:rPr>
                              <w:t>XK</w:t>
                            </w:r>
                            <w:r>
                              <w:rPr/>
                              <w:t xml:space="preserve">24, ПТС 77 ЕЕ 146299. Состояние удовлетворительное. Место нахождения ТС: Енисейский район,                            с. Верхнепашино, ул. Советская, 91.  </w:t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864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Нежилое здание, общей площадью  249, 5 кв.м., расположенное по адресу: Енисейский район,  с.  Усть-Пит, ул. Молодежная, д.4 Кадастровый номер 24:12:0530101:204, 1– этажное деревянное здание, 1974 года ввода в эксплуатацию. Целевое назначение: магазин.</w:t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36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4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Земельный участок, общей площадью 726,0 кв.м., кадастровый номер 24:12:0530101:300, местоположение: Енисейский район, с. Усть–Пит,                          ул. Молодежная, д.4</w:t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.</w:t>
                            </w:r>
                          </w:p>
                        </w:tc>
                        <w:tc>
                          <w:tcPr>
                            <w:tcW w:w="864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Нежилое здание, общей площадью 1960,4 кв.м., расположенное по адресу: Енисейский район, ст. Абалаково, ул. Железнодорожная, 1В.  Кадастровый номер 24:12:0420101:1160, 2–этажное кирпичное здание. Целевое назначение: для использования под лесопильный цех.</w:t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4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Земельный участок, общей площадью 1559,0 кв.м. кадастровый номер 24:12:0420101:1155, местоположение: Енисейский район, ст. Абалаково,                    ул. Железнодорожная, 1В.</w:t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.</w:t>
                            </w:r>
                          </w:p>
                        </w:tc>
                        <w:tc>
                          <w:tcPr>
                            <w:tcW w:w="864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Нежилое здание, общей площадью 98,2 кв.м., расположенное по адресу: Енисейский район, п. Высокогорский, ул. Советская, 6. Кадастровый номер 24:12:0390104:224, 1–этажное деревянное здание. Целевое назначение: магазин.</w:t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4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Земельный участок, общей площадью 582,0 кв.м., кадастровый номер 24:12:0390104:6, местоположение: Енисейский район, п. Высокогорский            ул. Советская 6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720" w:right="386" w:gutter="0" w:header="0" w:top="107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08:31:00Z</dcterms:created>
  <dc:creator>user</dc:creator>
  <dc:description/>
  <cp:keywords/>
  <dc:language>en-US</dc:language>
  <cp:lastModifiedBy>Admin</cp:lastModifiedBy>
  <cp:lastPrinted>2018-09-20T16:26:00Z</cp:lastPrinted>
  <dcterms:modified xsi:type="dcterms:W3CDTF">2018-09-20T08:26:00Z</dcterms:modified>
  <cp:revision>6</cp:revision>
  <dc:subject/>
  <dc:title>ДОВЕРЕННОСТЬ</dc:title>
</cp:coreProperties>
</file>