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образования Енисейского район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63180, г.Енисейск</w:t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ул.Ленина, 118 </w:t>
      </w:r>
    </w:p>
    <w:tbl>
      <w:tblPr>
        <w:tblW w:w="903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992"/>
        <w:gridCol w:w="3738"/>
        <w:gridCol w:w="279"/>
      </w:tblGrid>
      <w:tr>
        <w:trPr>
          <w:trHeight w:val="66" w:hRule="atLeast"/>
        </w:trPr>
        <w:tc>
          <w:tcPr>
            <w:tcW w:w="90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4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 8(39195)2-80-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8(39195)2-80-14</w:t>
            </w:r>
          </w:p>
          <w:tbl>
            <w:tblPr>
              <w:tblW w:w="3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1154"/>
            </w:tblGrid>
            <w:tr>
              <w:trPr>
                <w:trHeight w:val="530" w:hRule="atLeast"/>
              </w:trPr>
              <w:tc>
                <w:tcPr>
                  <w:tcW w:w="265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«01» ноября 2018г.</w:t>
                  </w:r>
                </w:p>
              </w:tc>
              <w:tc>
                <w:tcPr>
                  <w:tcW w:w="115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3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главы района по финансам, экономики и имущественным вопросам - руководителю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А. Яричиной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600"/>
        <w:jc w:val="center"/>
        <w:rPr/>
      </w:pPr>
      <w:r>
        <w:rPr>
          <w:sz w:val="28"/>
          <w:szCs w:val="28"/>
        </w:rPr>
        <w:t>Уважаемая Татьяна Альбертовна!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согласовать внесение изменений в муниципальную программу «Развитие образования Енисейского района» на 2018-2020 годы в соответствии с решением сессии районного Совета депутатов от 17.10.2018 № 25-339р, уведомлениями министерства образования Красноярского края об изменении бюджетных ассигнований, а также по следующим КБК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ля своевременной оплаты договорных обязательств по исполнению работ для обеспечения бесперебойного функционирования учреждений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- с КБК 80807010210080030610 на КБК 80807020210080030610 в сумме 567,0 тысяч рублей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2. Для своевременной оплаты командировочных расходов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 КБК 80807090240080030240 на КБК 80807090240080030110 в сумме 47,7 тысяч рублей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                                                                                 Е. К. Бурбуки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помнящих Лидия Витальевна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8 (39195) 2-80-14</w:t>
      </w:r>
    </w:p>
    <w:sectPr>
      <w:type w:val="nextPage"/>
      <w:pgSz w:w="11906" w:h="16838"/>
      <w:pgMar w:left="1276" w:right="99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2:54:00Z</dcterms:created>
  <dc:creator>Пользователь</dc:creator>
  <dc:description/>
  <cp:keywords/>
  <dc:language>en-US</dc:language>
  <cp:lastModifiedBy>Экономист</cp:lastModifiedBy>
  <cp:lastPrinted>2018-06-08T09:18:00Z</cp:lastPrinted>
  <dcterms:modified xsi:type="dcterms:W3CDTF">2018-11-01T05:07:00Z</dcterms:modified>
  <cp:revision>79</cp:revision>
  <dc:subject/>
  <dc:title>Управление образования администрации Енисейского района</dc:title>
</cp:coreProperties>
</file>