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ЕНИСЕЙ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8.11.2018</w:t>
        <w:tab/>
        <w:tab/>
        <w:tab/>
        <w:t xml:space="preserve">              г. Енисейск                                         № 109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Normal"/>
        <w:ind w:right="4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16, 29 Устава Енисейского района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я и реализации» 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от 01.10.2013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рограммы, в том числе в разбивке по источникам финансирования по годам реализации программы» раздела 1 приложения к Постановлению изложить в новой редакции (приложение № 1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риложению к Постановлению «Информация о ресурсном обеспечении муниципальной программы «Развитие образования Енисейского района» изложить в новой редакции (приложение №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№  2  к приложению к Постановлению «Информация о ресурсном обеспечении и прогнозной оценке расходов на реализацию целей муниципальной программы «Развитие образования Енисейского района»</w:t>
        <w:br/>
        <w:t>с учетом источников финансирования» изложить в новой редакции (приложение №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3 к приложению к Постановлению изложить в новой редакции (приложение № 4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 приложения   № 3 к приложению к Постановлению изложить в новой редакции (приложение №5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4 к приложению к Постановлению изложить в новой редакции (приложение № 6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» приложения   № 4 к приложению к Постановлению изложить в новой редакции (приложение № 7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5 к приложению к Постановлению изложить в новой редакции (приложение № 8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» приложения  № 5 к приложению к Постановлению изложить в новой редакции (приложение № 9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 В.А. Пистер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размещения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С.В. Ермаков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от                №  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Паспорт  м</w:t>
      </w:r>
      <w:r>
        <w:rPr>
          <w:sz w:val="28"/>
          <w:szCs w:val="28"/>
        </w:rPr>
        <w:t xml:space="preserve">униципальной программы Енисейского района. 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369"/>
      </w:tblGrid>
      <w:tr>
        <w:trPr>
          <w:trHeight w:val="410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бюджетных ассигнований на реализацию программы составляет 5 814 292,4 тыс. рублей, в том числе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год – 740 455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год – 785 653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6 год – 858 510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7 год – 879 561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8 год – 897 202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9 год – 825 385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0 год – 827 523,1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 средств федерального бюджета – 19 978,1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год – 8 794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год – 5 160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6 год – 2 780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7 год – 2 492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8 год – 750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9 год – 0,0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0 год – 0,00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 средств краевого бюджета −3 332 297,5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год – 373 702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год – 445 010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6 год – 499 431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7 год – 527 413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8 год – 520 569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9 год – 483 532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0 год – 482 637,9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 средств районного бюджета – 2 354 535,9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год – 345 636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год – 320 757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6 год – 342 845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7 год – 334 044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8 год – 357 688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9 год –  325 265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0 год – 328 298,4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 средств внебюджетных источников – 107 480,9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год – 12 322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год – 14 725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6 год – 13 453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7 год – 15 610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8 год – 18 195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9 год – 16 586,8 тыс. рублей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/>
              <w:t>2020 год – 16 586,8 тыс. рублей.</w:t>
            </w:r>
          </w:p>
        </w:tc>
      </w:tr>
    </w:tbl>
    <w:p>
      <w:pPr>
        <w:sectPr>
          <w:type w:val="nextPage"/>
          <w:pgSz w:w="11906" w:h="16838"/>
          <w:pgMar w:left="1843" w:right="849" w:gutter="0" w:header="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от                №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0"/>
        <w:gridCol w:w="1194"/>
        <w:gridCol w:w="460"/>
        <w:gridCol w:w="2019"/>
        <w:gridCol w:w="720"/>
        <w:gridCol w:w="720"/>
        <w:gridCol w:w="81"/>
        <w:gridCol w:w="639"/>
        <w:gridCol w:w="81"/>
        <w:gridCol w:w="639"/>
        <w:gridCol w:w="81"/>
        <w:gridCol w:w="1159"/>
        <w:gridCol w:w="81"/>
        <w:gridCol w:w="1159"/>
        <w:gridCol w:w="1240"/>
        <w:gridCol w:w="1240"/>
        <w:gridCol w:w="460"/>
        <w:gridCol w:w="678"/>
      </w:tblGrid>
      <w:tr>
        <w:trPr>
          <w:trHeight w:val="300" w:hRule="atLeast"/>
        </w:trPr>
        <w:tc>
          <w:tcPr>
            <w:tcW w:w="300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60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</w:t>
            </w:r>
          </w:p>
        </w:tc>
      </w:tr>
      <w:tr>
        <w:trPr>
          <w:trHeight w:val="34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78" w:type="dxa"/>
            <w:gridSpan w:val="18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нформация о ресурсном обеспечении муниципальной программы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образования Енисей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руб.), годы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202,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385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523,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 111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8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1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42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5,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73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68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76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802,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0 257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95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9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501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03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068,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 605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664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69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731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7 095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6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10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61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1,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24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42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5,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73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1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8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1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8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1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60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4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69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60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4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69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65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1134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47090</wp:posOffset>
                </wp:positionV>
                <wp:extent cx="88874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74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811"/>
                              <w:gridCol w:w="2961"/>
                              <w:gridCol w:w="1661"/>
                              <w:gridCol w:w="47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нисей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             №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бразования Енисей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pt;height:1.65pt;mso-wrap-distance-left:0pt;mso-wrap-distance-right:9pt;mso-wrap-distance-top:0pt;mso-wrap-distance-bottom:0pt;margin-top:66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811"/>
                        <w:gridCol w:w="2961"/>
                        <w:gridCol w:w="1661"/>
                        <w:gridCol w:w="47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</w:tcPr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нисейского района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             №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муниципальной программе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азвитие образования Енисей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640"/>
        <w:gridCol w:w="2780"/>
        <w:gridCol w:w="1560"/>
        <w:gridCol w:w="1560"/>
        <w:gridCol w:w="1560"/>
        <w:gridCol w:w="1960"/>
      </w:tblGrid>
      <w:tr>
        <w:trPr>
          <w:trHeight w:val="585" w:hRule="atLeast"/>
        </w:trPr>
        <w:tc>
          <w:tcPr>
            <w:tcW w:w="1462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есурсном обеспечении и прогнозной оценке расходов на реализацию целей муниципальной программы Енисейского района</w:t>
              <w:br/>
              <w:t>с учетом источников финансирования</w:t>
            </w:r>
          </w:p>
        </w:tc>
      </w:tr>
      <w:tr>
        <w:trPr>
          <w:trHeight w:val="255" w:hRule="atLeast"/>
        </w:trPr>
        <w:tc>
          <w:tcPr>
            <w:tcW w:w="1462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руб.), годы</w:t>
            </w:r>
          </w:p>
        </w:tc>
      </w:tr>
      <w:tr>
        <w:trPr>
          <w:trHeight w:val="10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20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38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523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 111,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53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63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739,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9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9,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6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2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29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252,4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5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03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06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 605,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4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1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1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892,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10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46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4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51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453,2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24,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3,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65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5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51,7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1,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3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государственной программы и прочие мероприят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69,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09,6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42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4246"/>
      </w:tblGrid>
      <w:tr>
        <w:trPr>
          <w:trHeight w:val="2039" w:hRule="atLeast"/>
        </w:trPr>
        <w:tc>
          <w:tcPr>
            <w:tcW w:w="676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RANGE!A1%3AL25"/>
            <w:bookmarkStart w:id="1" w:name="RANGE!A1%3AL32"/>
            <w:bookmarkStart w:id="2" w:name="RANGE!A1%3AL25"/>
            <w:bookmarkStart w:id="3" w:name="RANGE!A1%3AL32"/>
            <w:bookmarkEnd w:id="2"/>
            <w:bookmarkEnd w:id="3"/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                  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1 «Развитие дошкольного и общего образования детей»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152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в 2018 году и плановом периоде 2019-2020 гг. составит 2 397 605,8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8 год – 842 501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9 год – 776 035,7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 год – 779 068,5 тыс. рублей.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средств федерального бюджета −750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8 году – 750,0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средств краевого бюджета −1 460 892,2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8 году – 510 454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19 году – 475 219,1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0 году – 475 219,1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районного бюджета – 885 453,2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18 году –313 460,8 тыс.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19 году –284 479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0 году –287 512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внебюджетных источников – 50 510,4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8 году –17 836,8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9 году –16 33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0 году –16 336,8 тыс. рублей.</w:t>
            </w:r>
          </w:p>
        </w:tc>
      </w:tr>
    </w:tbl>
    <w:p>
      <w:pPr>
        <w:pStyle w:val="Normal"/>
        <w:spacing w:lineRule="auto" w:line="276"/>
        <w:ind w:right="422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1 «Развитие дошкольного и общего  образования детей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7"/>
        <w:gridCol w:w="780"/>
        <w:gridCol w:w="860"/>
        <w:gridCol w:w="1195"/>
        <w:gridCol w:w="760"/>
        <w:gridCol w:w="1225"/>
        <w:gridCol w:w="1275"/>
        <w:gridCol w:w="1134"/>
        <w:gridCol w:w="1418"/>
        <w:gridCol w:w="2693"/>
      </w:tblGrid>
      <w:tr>
        <w:trPr>
          <w:trHeight w:val="780" w:hRule="atLeast"/>
        </w:trPr>
        <w:tc>
          <w:tcPr>
            <w:tcW w:w="1489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                                       подпрограмма 1: "Развитие дошкольного и общего образования детей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ь: Создание в системе дошкольного и общего образования равные возможности для современного качественного обучения, позитивной социализации дете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 50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 0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 0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7 605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условия и качество образования, соответствующие федеральным государственным стандартам дошкольного, начального общего, основного общего, среднего  общего образова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 0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 1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5 302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80030, 021008003А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319,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20году достигнет 62,12%;</w:t>
              <w:br/>
              <w:t>Численность детей всех возрастных категорий, состоящих на учете для определения в дошкольные учреждения, на конец отчетного периода к 2020 года составит 109 человек;</w:t>
              <w:br/>
              <w:t>Средняя наполняемость классов в общеобразовательных учреждениях в 2020 году будет составлять 11,2 человек;</w:t>
              <w:br/>
              <w:t>Численность выпускников дневных общеобразовательных учреждений всех форм собственности, сдавших ЕГЭ по русскому языку и математике к 2020 году составит 208 человек;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20 году;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70, 0210074080, 021007588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637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80030, 021008003А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7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4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4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699,6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70, 0210074090, 021007564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4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9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413,6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72,4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поварам в муниципальных образовательных организациях (учреждениях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105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5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,4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8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 к месту жительства и обратно к месту учебы учащимся интернатов при школах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, обучающихся в муниципальных и частных обще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82,1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 доставка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2,1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,</w:t>
              <w:br/>
              <w:t>в том числе:</w:t>
              <w:br/>
              <w:t xml:space="preserve">создание в дошкольных образовательных организациях, организациях дополнительного образования детей условий для получения детьми с ограниченными возможностями здоровья и детьми-инвалидами качественного образования в 2018 году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R02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L02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добровольных пожертвований в соответствии с договор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840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9,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840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ки достоверности  определения  сметной стоимости строительства, реконструкции, капитального ремонта и ремонта объекто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бщеобразовательных организаци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3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3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398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398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0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</w:t>
              <w:br/>
              <w:t>на проведение капитального ремонта здания МБОУ Новокаргинская СОШ №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7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1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3,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20 году;</w:t>
              <w:br/>
              <w:t>Количество школьников, участвующих в интенсивных школах к 2020 году составит 85 человек;</w:t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МКУ "Управлен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0210088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 6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 6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 7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7 095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10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052"/>
        <w:rPr>
          <w:sz w:val="20"/>
          <w:szCs w:val="20"/>
        </w:rPr>
      </w:pPr>
      <w:bookmarkStart w:id="4" w:name="RANGE!A1%3AH40"/>
      <w:bookmarkStart w:id="5" w:name="RANGE!A1%3AG46"/>
      <w:bookmarkEnd w:id="4"/>
      <w:bookmarkEnd w:id="5"/>
      <w:r>
        <w:rPr>
          <w:sz w:val="20"/>
          <w:szCs w:val="20"/>
        </w:rPr>
        <w:t>Приложение № 6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left="14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2 «Развитие системы дополнительного образования, отдыха и оздоровления» </w:t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102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в 2018-2020 годы составит 93 124,3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33 261,9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29 931,2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9 931,2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– 14 913,9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6 855,1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4 029,4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4 029,4 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 – 77 351,7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26 048,1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25 651,8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25 651,8 тыс. рублей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небюджетных источников – 858,7 тыс.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358,7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5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50,0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2 «Развитие системы дополнительного  образования, отдыха и оздоровления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59"/>
        <w:gridCol w:w="743"/>
        <w:gridCol w:w="978"/>
        <w:gridCol w:w="1339"/>
        <w:gridCol w:w="699"/>
        <w:gridCol w:w="1019"/>
        <w:gridCol w:w="1019"/>
        <w:gridCol w:w="1019"/>
        <w:gridCol w:w="1019"/>
        <w:gridCol w:w="3155"/>
      </w:tblGrid>
      <w:tr>
        <w:trPr>
          <w:trHeight w:val="855" w:hRule="atLeast"/>
        </w:trPr>
        <w:tc>
          <w:tcPr>
            <w:tcW w:w="1519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Развитие системы дополнительного образования, отдыха и оздоровления»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: "Развитие системы дополнительного образования, отдыха и оздоровления"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ь: Создание  условий для развития дополнительного образования, отдыха и оздоровления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61,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31,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31,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124,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азвитие системы дополнительного образ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861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51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51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165,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10, 0220010220, 0220080030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4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7,0</w:t>
            </w:r>
          </w:p>
        </w:tc>
        <w:tc>
          <w:tcPr>
            <w:tcW w:w="31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детей в возрасте 5-18 лет программами дополнительного образования в общеобразовательных учреждениях и МБОУ ДОД «Енисейский районный центр детского творчества» (удельный вес численности детей, получающих услуги дополнительного образования, в общей численности детей в возрасте 5-18 лет, обучающихся в ОУ) к 2020 году составит не менее 66,58%;</w:t>
              <w:br/>
              <w:t>Доля учащихся группы профессиональной ориентации от общего контингента учащихся детских школ искусств Енисейского района к 2020 году составит 5,8%</w:t>
            </w:r>
          </w:p>
        </w:tc>
      </w:tr>
      <w:tr>
        <w:trPr>
          <w:trHeight w:val="84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470, 0220010480</w:t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12, 0220010312, 0220080032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3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3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63,4</w:t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13, 0220010313, 022008003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1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1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38,6</w:t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472, 0220010482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473, 022001048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7</w:t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2. Обеспечить безопасный, качественный отдых и оздоровление дете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1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9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9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00,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тдыха и оздоровления детей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076490, 0220085820, 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   240,  320,          610 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9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9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9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8,2</w:t>
            </w:r>
          </w:p>
        </w:tc>
        <w:tc>
          <w:tcPr>
            <w:tcW w:w="3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здоровленных детей школьного возраста из общего числа школьников к 2020 году достигнет 70%;</w:t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жизни и здоровья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от приносящей доход деятельности и от оказания платных услуг (работ), а так же от добровольных поступлений на установленные цели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0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691,9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442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65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65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573,7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/>
      </w:pPr>
      <w:r>
        <w:rPr/>
      </w:r>
    </w:p>
    <w:tbl>
      <w:tblPr>
        <w:tblW w:w="2043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81"/>
        <w:gridCol w:w="743"/>
        <w:gridCol w:w="980"/>
        <w:gridCol w:w="1250"/>
        <w:gridCol w:w="516"/>
        <w:gridCol w:w="938"/>
        <w:gridCol w:w="939"/>
        <w:gridCol w:w="939"/>
        <w:gridCol w:w="960"/>
        <w:gridCol w:w="2538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Приложение № 8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подпрограммы 3 «Обеспечение муниципальной поддержки детей-сирот и расширение практики применения семейных форм воспит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Объем финансирования подпрограммы в 2018-2020 годах составит 10 911,3 тыс. рублей, в том числе: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18 год – 2 879,0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19 год – 4 463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0 год – 3 568,7 тыс. рублей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из средств краевого бюджета −10 373,4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18 году – 2 699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19 году – 4 284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0 году – 3 389,4 тыс. рублей;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из средств районного бюджета – 537,9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18 году - 179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19 году - 179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0 году - 179,3 тыс. рублей.</w:t>
            </w:r>
          </w:p>
        </w:tc>
      </w:tr>
    </w:tbl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9072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pacing w:lineRule="auto" w:line="276"/>
        <w:ind w:firstLine="9072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firstLine="9072"/>
        <w:rPr/>
      </w:pPr>
      <w:r>
        <w:rPr>
          <w:sz w:val="20"/>
          <w:szCs w:val="20"/>
        </w:rPr>
        <w:t>от_____________  №  ____________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445"/>
        <w:gridCol w:w="690"/>
        <w:gridCol w:w="980"/>
        <w:gridCol w:w="1147"/>
        <w:gridCol w:w="500"/>
        <w:gridCol w:w="938"/>
        <w:gridCol w:w="939"/>
        <w:gridCol w:w="939"/>
        <w:gridCol w:w="960"/>
        <w:gridCol w:w="1682"/>
      </w:tblGrid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8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81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8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дпрограмме 3 «Обеспечение муниципальной поддержки детей-сирот и расширение практики применения семейных форм воспитания»</w:t>
            </w:r>
          </w:p>
        </w:tc>
      </w:tr>
      <w:tr>
        <w:trPr>
          <w:trHeight w:val="1125" w:hRule="atLeast"/>
        </w:trPr>
        <w:tc>
          <w:tcPr>
            <w:tcW w:w="141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Обеспечение муниципальной поддержки детей-сирот и расширение практики применения семейных форм воспитания»</w:t>
            </w:r>
          </w:p>
        </w:tc>
      </w:tr>
      <w:tr>
        <w:trPr>
          <w:trHeight w:val="585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азвитие образования Енисейского района"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(тыс.руб.), годы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: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 Пр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 период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Цель: Развитие семейных форм воспитания детей-сирот и детей, оставшихся без попечения родителей, оказать муниципальную поддержку детям-сиротам и детям, оставшимся без попечения родителей, а также лицам из их числ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9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63,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68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11,3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№ 1 Обеспечить реализацию мероприятий, направленных на развитие в районе семейных форм воспитания детей-сирот и детей, оставшихся без попечения родителей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6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6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11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0755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6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7,1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развитие приемных семей, в них детей к 2020 году будет 60/226 единиц;</w:t>
              <w:br/>
              <w:t>Количество проведенных мероприятий и участие в них замещающих семей к 2020 году достигнет 12/60 единиц;</w:t>
            </w:r>
          </w:p>
        </w:tc>
      </w:tr>
      <w:tr>
        <w:trPr>
          <w:trHeight w:val="660" w:hRule="atLeast"/>
        </w:trPr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,6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емейных форм воспитания детей-сирот и детей, оставшихся без попечения родителей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088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9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 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2300R0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4,7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6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6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11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бюджетные источни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8:00Z</dcterms:created>
  <dc:creator>Минов В.А</dc:creator>
  <dc:description/>
  <cp:keywords/>
  <dc:language>en-US</dc:language>
  <cp:lastModifiedBy>Лаврова</cp:lastModifiedBy>
  <cp:lastPrinted>2018-11-07T15:02:00Z</cp:lastPrinted>
  <dcterms:modified xsi:type="dcterms:W3CDTF">2018-11-12T07:21:00Z</dcterms:modified>
  <cp:revision>122</cp:revision>
  <dc:subject/>
  <dc:title>Раздел 1</dc:title>
</cp:coreProperties>
</file>