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8.11.2018</w:t>
        <w:tab/>
        <w:tab/>
        <w:tab/>
        <w:t xml:space="preserve">              г. Енисейск                                         № 1094-п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-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Об утверждении лимитов потребления коммунальных услуг органами местного самоуправления и муниципальными учреждениями Енисейского района, финансируемыми из средств районного бюджета на 2019 год.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>Руководствуясь статьями 13, 16 Устава Енисейского района и  в целях контроля за потреблением коммунальных услуг органами местного самоуправления и муниципальными учреждениями Енисейского района, финансируемыми из средств районного бюджета, ПОСТАНОВЛЯЮ: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 xml:space="preserve">1.Утвердить плановые значения потребления коммунальных услуг на 2019 год органами местного самоуправления и муниципальными учреждениями Енисейского района, рассчитанные по данным мониторинга 2017 года, 1 полугодия 2018 года (приложение №1).  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>3. Постановление вступает в силу с 01.01.2019 года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66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С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1:00Z</dcterms:created>
  <dc:creator>Sam</dc:creator>
  <dc:description/>
  <cp:keywords/>
  <dc:language>en-US</dc:language>
  <cp:lastModifiedBy>Лаврова</cp:lastModifiedBy>
  <cp:lastPrinted>2018-10-31T10:02:00Z</cp:lastPrinted>
  <dcterms:modified xsi:type="dcterms:W3CDTF">2018-11-12T07:20:00Z</dcterms:modified>
  <cp:revision>49</cp:revision>
  <dc:subject/>
  <dc:title>РАСПОРЯЖЕНИЕ</dc:title>
</cp:coreProperties>
</file>