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 ЕНИСЕЙ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7.10.2018                                   г. Енисейск                                          №1001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а 9 месяцев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 пунктом 5 статьи 264.2 Бюджетного кодекса Российской Федерации, руководствуясь статьей 29 Устава Енисейского района, «Порядком утверждения отчета об исполнении районного бюджета за первый квартал, полугодие и девять месяцев текущего финансового года», утвержденного постановлением администрации Енисейского района от 30.08.2016 № 478-п «О порядке утверждения отчета об исполнении районного бюджета за  квартал, полугодие и девять месяцев  текущего финансового года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по состоянию на   1 октября 2018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размещения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С.В. Ерма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</cp:lastModifiedBy>
  <cp:lastPrinted>2018-10-16T12:51:00Z</cp:lastPrinted>
  <dcterms:modified xsi:type="dcterms:W3CDTF">2018-10-25T09:33:00Z</dcterms:modified>
  <cp:revision>55</cp:revision>
  <dc:subject/>
  <dc:title>                                                                                                                              Проект</dc:title>
</cp:coreProperties>
</file>