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7" w:type="dxa"/>
        <w:jc w:val="left"/>
        <w:tblInd w:w="-27" w:type="dxa"/>
        <w:tblLayout w:type="fixed"/>
        <w:tblCellMar>
          <w:top w:w="0" w:type="dxa"/>
          <w:left w:w="27" w:type="dxa"/>
          <w:bottom w:w="0" w:type="dxa"/>
          <w:right w:w="0" w:type="dxa"/>
        </w:tblCellMar>
      </w:tblPr>
      <w:tblGrid>
        <w:gridCol w:w="320"/>
        <w:gridCol w:w="437"/>
        <w:gridCol w:w="192"/>
        <w:gridCol w:w="192"/>
        <w:gridCol w:w="193"/>
        <w:gridCol w:w="197"/>
        <w:gridCol w:w="176"/>
        <w:gridCol w:w="175"/>
        <w:gridCol w:w="175"/>
        <w:gridCol w:w="175"/>
        <w:gridCol w:w="175"/>
        <w:gridCol w:w="175"/>
        <w:gridCol w:w="175"/>
        <w:gridCol w:w="64"/>
        <w:gridCol w:w="64"/>
        <w:gridCol w:w="64"/>
        <w:gridCol w:w="68"/>
        <w:gridCol w:w="64"/>
        <w:gridCol w:w="64"/>
        <w:gridCol w:w="64"/>
        <w:gridCol w:w="64"/>
        <w:gridCol w:w="64"/>
        <w:gridCol w:w="2090"/>
        <w:gridCol w:w="946"/>
        <w:gridCol w:w="977"/>
        <w:gridCol w:w="814"/>
        <w:gridCol w:w="1046"/>
        <w:gridCol w:w="1306"/>
        <w:gridCol w:w="1013"/>
        <w:gridCol w:w="49"/>
        <w:gridCol w:w="49"/>
      </w:tblGrid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  <w:t xml:space="preserve">Приложение № 1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4140</wp:posOffset>
                </wp:positionV>
                <wp:extent cx="9203055" cy="2172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3055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037"/>
                              <w:gridCol w:w="1843"/>
                              <w:gridCol w:w="2268"/>
                              <w:gridCol w:w="1843"/>
                              <w:gridCol w:w="1559"/>
                              <w:gridCol w:w="2126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от №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имущества, характеристи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Цена первоначального предложения (начальная цена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еличина снижения цены первоначального предложения («шаг понижения»)- 10% цены первоначального предлож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инимальная цена продажи («цена отсечения») 50%цены первоначального предлож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мер задатка – 20% начальной цены продажи объекта приватизаци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Величина повышения начальной цены («шаг аукциона»)- 5%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ой цены продажи объекта приват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470" w:hanging="357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жилое помещение, общей площадью 575,5 кв.м., расположенное на 1,2 этажах в здании по адресу: Красноярский край, г.Енисейск, ул. Ленина, д.89, пом.4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 753 805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75 380,5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 876 902,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 150 761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7 690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47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жилое помещение, общей площадью 75,7 кв.м., расположенное на 1, этаже в здании по адресу: Красноярский край, г.Енисейск, ул. Ленина, д.89, пом.5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6 093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 609,3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3 046,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1 218,6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 304,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 259 898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5 989,8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 129 949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 251 979,6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2 994,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65pt;height:171.05pt;mso-wrap-distance-left:9pt;mso-wrap-distance-right:9pt;mso-wrap-distance-top:0pt;mso-wrap-distance-bottom:0pt;margin-top:8.2pt;mso-position-vertical-relative:text;margin-left:1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037"/>
                        <w:gridCol w:w="1843"/>
                        <w:gridCol w:w="2268"/>
                        <w:gridCol w:w="1843"/>
                        <w:gridCol w:w="1559"/>
                        <w:gridCol w:w="2126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от №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 имущества, характеристик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Цена первоначального предложения (начальная цена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еличина снижения цены первоначального предложения («шаг понижения»)- 10% цены первоначального предложе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инимальная цена продажи («цена отсечения») 50%цены первоначального предлож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мер задатка – 20% начальной цены продажи объекта приватизаци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еличина повышения начальной цены («шаг аукциона»)- 5%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чальной цены продажи объекта приватизации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470" w:hanging="357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жилое помещение, общей площадью 575,5 кв.м., расположенное на 1,2 этажах в здании по адресу: Красноярский край, г.Енисейск, ул. Ленина, д.89, пом.4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 753 805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75 380,5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 876 902,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 150 761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7 690,25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47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жилое помещение, общей площадью 75,7 кв.м., расположенное на 1, этаже в здании по адресу: Красноярский край, г.Енисейск, ул. Ленина, д.89, пом.5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6 093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 609,3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3 046,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1 218,6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 304,65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 259 898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5 989,8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 129 949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 251 979,6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2 994,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40" w:right="1079" w:gutter="0" w:header="0" w:top="720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25:00Z</dcterms:created>
  <dc:creator>user</dc:creator>
  <dc:description/>
  <cp:keywords/>
  <dc:language>en-US</dc:language>
  <cp:lastModifiedBy>Лаврова</cp:lastModifiedBy>
  <cp:lastPrinted>2016-02-18T09:04:00Z</cp:lastPrinted>
  <dcterms:modified xsi:type="dcterms:W3CDTF">2017-09-13T07:39:00Z</dcterms:modified>
  <cp:revision>4</cp:revision>
  <dc:subject/>
  <dc:title>ДОВЕРЕННОСТЬ</dc:title>
</cp:coreProperties>
</file>