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7" w:type="dxa"/>
        <w:jc w:val="left"/>
        <w:tblInd w:w="-27" w:type="dxa"/>
        <w:tblLayout w:type="fixed"/>
        <w:tblCellMar>
          <w:top w:w="0" w:type="dxa"/>
          <w:left w:w="27" w:type="dxa"/>
          <w:bottom w:w="0" w:type="dxa"/>
          <w:right w:w="0" w:type="dxa"/>
        </w:tblCellMar>
      </w:tblPr>
      <w:tblGrid>
        <w:gridCol w:w="320"/>
        <w:gridCol w:w="437"/>
        <w:gridCol w:w="192"/>
        <w:gridCol w:w="192"/>
        <w:gridCol w:w="193"/>
        <w:gridCol w:w="197"/>
        <w:gridCol w:w="176"/>
        <w:gridCol w:w="175"/>
        <w:gridCol w:w="175"/>
        <w:gridCol w:w="175"/>
        <w:gridCol w:w="175"/>
        <w:gridCol w:w="175"/>
        <w:gridCol w:w="175"/>
        <w:gridCol w:w="64"/>
        <w:gridCol w:w="64"/>
        <w:gridCol w:w="64"/>
        <w:gridCol w:w="68"/>
        <w:gridCol w:w="64"/>
        <w:gridCol w:w="64"/>
        <w:gridCol w:w="64"/>
        <w:gridCol w:w="64"/>
        <w:gridCol w:w="64"/>
        <w:gridCol w:w="2090"/>
        <w:gridCol w:w="946"/>
        <w:gridCol w:w="977"/>
        <w:gridCol w:w="814"/>
        <w:gridCol w:w="1046"/>
        <w:gridCol w:w="1306"/>
        <w:gridCol w:w="1013"/>
        <w:gridCol w:w="49"/>
        <w:gridCol w:w="49"/>
      </w:tblGrid>
      <w:tr>
        <w:trPr/>
        <w:tc>
          <w:tcPr>
            <w:tcW w:w="32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9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7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6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20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97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814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4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30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101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  <w:tc>
          <w:tcPr>
            <w:tcW w:w="49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vanish/>
                <w:sz w:val="20"/>
                <w:szCs w:val="20"/>
              </w:rPr>
            </w:pPr>
            <w:r>
              <w:rPr>
                <w:rFonts w:cs="Calibri" w:ascii="Calibri" w:hAnsi="Calibri"/>
                <w:vanish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  <w:t xml:space="preserve"> </w:t>
      </w:r>
      <w:r>
        <w:rPr>
          <w:shd w:fill="FFFFFF" w:val="clear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hd w:fill="FFFFFF" w:val="clear"/>
        </w:rPr>
      </w:pPr>
      <w:r>
        <w:rPr>
          <w:shd w:fill="FFFFFF" w:val="clear"/>
        </w:rPr>
        <w:t xml:space="preserve">Приложение № 1 </w:t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jc w:val="both"/>
        <w:rPr>
          <w:shd w:fill="FFFFFF" w:val="clear"/>
        </w:rPr>
      </w:pPr>
      <w:r>
        <w:rPr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04140</wp:posOffset>
                </wp:positionV>
                <wp:extent cx="9203055" cy="19869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03055" cy="1986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9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17"/>
                              <w:gridCol w:w="4037"/>
                              <w:gridCol w:w="1843"/>
                              <w:gridCol w:w="2268"/>
                              <w:gridCol w:w="1843"/>
                              <w:gridCol w:w="1559"/>
                              <w:gridCol w:w="2126"/>
                            </w:tblGrid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Лот №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именование имущества, характеристика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Цена первоначального предложения (начальная цена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Величина снижения цены первоначального предложения («шаг понижения»)- 10% 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Минимальная цена продажи («цена отсечения») 50%цены первоначального предложения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Размер задатка – 20% начальной цены продажи объекта приватизации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Величина повышения начальной цены («шаг аукциона»)- 5% 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ачальной цены продажи объекта приват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жилое помещение № 2, общей площадью 10,8 кв.м., расположенное на 1 этажах в здании по адресу: Красноярский край, г.Енисейск, ул. Ленина, д.89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8 071,4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 807,15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4 035,73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1 614,29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 403,5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Нежилое помещение № 3, общей площадью 10,1 кв.м., расположенное на 1, этаже в здании по адресу: Красноярский край, г.Енисейск, ул. Ленина, д.89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1 066,82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 106,68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0 533,41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 213,3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 053,3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8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03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9 138,28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0 913,83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4 569,14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1 827,6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 456,9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4.65pt;height:156.45pt;mso-wrap-distance-left:9pt;mso-wrap-distance-right:9pt;mso-wrap-distance-top:0pt;mso-wrap-distance-bottom:0pt;margin-top:8.2pt;mso-position-vertical-relative:text;margin-left:18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49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17"/>
                        <w:gridCol w:w="4037"/>
                        <w:gridCol w:w="1843"/>
                        <w:gridCol w:w="2268"/>
                        <w:gridCol w:w="1843"/>
                        <w:gridCol w:w="1559"/>
                        <w:gridCol w:w="2126"/>
                      </w:tblGrid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Лот №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аименование имущества, характеристика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Цена первоначального предложения (начальная цена)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Величина снижения цены первоначального предложения («шаг понижения»)- 10% цены первоначального предложения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Минимальная цена продажи («цена отсечения») 50%цены первоначального предложения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Размер задатка – 20% начальной цены продажи объекта приватизации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Величина повышения начальной цены («шаг аукциона»)- 5%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начальной цены продажи объекта приватизации</w:t>
                            </w:r>
                          </w:p>
                        </w:tc>
                      </w:tr>
                      <w:tr>
                        <w:trPr>
                          <w:trHeight w:val="205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жилое помещение № 2, общей площадью 10,8 кв.м., расположенное на 1 этажах в здании по адресу: Красноярский край, г.Енисейск, ул. Ленина, д.89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8 071,46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 807,15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4 035,73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1 614,29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 403,57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Нежилое помещение № 3, общей площадью 10,1 кв.м., расположенное на 1, этаже в здании по адресу: Красноярский край, г.Енисейск, ул. Ленина, д.89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1 066,82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 106,68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0 533,41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 213,3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 053,34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8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03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9 138,28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0 913,83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4 569,14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1 827,6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 456,9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40" w:right="1079" w:gutter="0" w:header="0" w:top="720" w:footer="0" w:bottom="3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04:16:00Z</dcterms:created>
  <dc:creator>user</dc:creator>
  <dc:description/>
  <cp:keywords/>
  <dc:language>en-US</dc:language>
  <cp:lastModifiedBy>Admin</cp:lastModifiedBy>
  <cp:lastPrinted>2017-11-14T12:29:00Z</cp:lastPrinted>
  <dcterms:modified xsi:type="dcterms:W3CDTF">2017-11-14T04:29:00Z</dcterms:modified>
  <cp:revision>4</cp:revision>
  <dc:subject/>
  <dc:title>ДОВЕРЕННОСТЬ</dc:title>
</cp:coreProperties>
</file>