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2"/>
          <w:szCs w:val="22"/>
        </w:rPr>
      </w:pPr>
      <w:r>
        <w:rPr>
          <w:u w:val="single"/>
        </w:rPr>
        <w:t>22.07.2016</w:t>
      </w:r>
      <w:r>
        <w:rPr/>
        <w:t xml:space="preserve">                                        г. Енисейск                                                           </w:t>
      </w:r>
      <w:r>
        <w:rPr>
          <w:u w:val="single"/>
        </w:rPr>
        <w:t>№    402- п</w:t>
      </w:r>
    </w:p>
    <w:p>
      <w:pPr>
        <w:pStyle w:val="Normal"/>
        <w:spacing w:lineRule="auto" w:line="276"/>
        <w:ind w:righ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01.08.2013 № 882-р «Об утверждении Порядка принятия решений о разработке муниципальных программ Енисейского района, их формирования и реализации», ПОСТАНОВЛЯЮ: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раздел 1 приложения к Постановлению изложить в новой редакции (приложение № 1);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раздел 7 приложения  к Постановлению «Информация о распределении планируемых расходов по отдельным мероприятиям программы, подпрограммам » изложить в новой редакции (приложение № 2);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раздел 9 приложения к Постановлению «Информация о ресурсном обеспечении и прогнозной оценке расходов на реализацию целей программы с учетом источников финансирования» изложить в новой редакции (приложение № 3)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ложению к Постановлению «Информация о распределении планируемых расходов по отдельным мероприятиям программ, подпрограммам муниципальной программы Енисейского района» изложить в новой редакции (приложение № 4)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 2  к приложению к Постановлению «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» изложить в новой редакции (приложение № 5)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одпрограммы» раздела 1 приложения № 4 к приложению к Постановлению изложить в новой редакции (приложение № 6)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 № 2 «Перечень мероприятий подпрограммы с указанием объема средств на их реализацию и ожидаемых результатов» приложения № 4 к приложению к Постановлению изложить в новой редакции (приложение № 8).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В.А. Писте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С.В. Ермаков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>униципальной программы Енисейского района.</w:t>
      </w:r>
      <w:r>
        <w:rPr/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794"/>
      </w:tblGrid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Развитие образования Енисейского района  (далее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ряжение администрации Енисейского района 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Енисейского района от 01.08.2013 № 882-п «Об утверждении Порядка принятия решений о разработке муниципальных программ Енисейского район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униципальное казенное учреждение «Управление образования Енисейского района» (далее – МКУ «Управление образования») </w:t>
            </w:r>
          </w:p>
        </w:tc>
      </w:tr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авление социальной защиты населения администрации Енисей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1 «Развитие дошкольного и общего 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2 «Развитие системы дополнительного образования, отдыха и оздоровления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 3 «Обеспечение муниципальной поддержки детей-сирот и расширение практики применения семейных форм воспитания»;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Обеспечение реализации муниципальной программы и прочие мероприятия».</w:t>
            </w:r>
          </w:p>
        </w:tc>
      </w:tr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общедоступного бесплатного дошкольного образования, дополнительного образования, отдыха и оздоровления детей, муниципальная поддержка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ть в системе дошкольного и общего образования равные возможности для современного качественного обучения, позитивной социализации детей;</w:t>
            </w:r>
          </w:p>
          <w:p>
            <w:pPr>
              <w:pStyle w:val="12"/>
              <w:shd w:fill="auto" w:val="clear"/>
              <w:spacing w:lineRule="auto" w:line="240" w:before="0" w:after="0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ть условия для развития дополнительного образования, отдыха и оздоровления;</w:t>
            </w:r>
          </w:p>
          <w:p>
            <w:pPr>
              <w:pStyle w:val="12"/>
              <w:shd w:fill="auto" w:val="clear"/>
              <w:spacing w:lineRule="auto" w:line="240" w:before="0" w:after="0"/>
              <w:ind w:left="-108" w:hanging="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Развить семейные формы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12"/>
              <w:shd w:fill="auto" w:val="clear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ть условия для эффективного управления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015-2018 годы без деления на этапы</w:t>
            </w:r>
          </w:p>
        </w:tc>
      </w:tr>
      <w:tr>
        <w:trPr>
          <w:trHeight w:val="1048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Cs/>
              </w:rPr>
            </w:pPr>
            <w:r>
              <w:rPr>
                <w:bCs/>
              </w:rPr>
              <w:t>Доля детей в возрасте от 3 до 7 лет, состоящих на учете для определения в муниципальные дошкольные образовательные учреждения, в общей численности детей в возрасте от 3 до 7 лет к 2018 году составит 0%;</w:t>
            </w:r>
          </w:p>
          <w:p>
            <w:pPr>
              <w:pStyle w:val="Normal"/>
              <w:ind w:firstLine="31"/>
              <w:rPr>
                <w:bCs/>
              </w:rPr>
            </w:pPr>
            <w:r>
              <w:rPr>
                <w:bCs/>
              </w:rPr>
              <w:t>Доля выпускников дневных общеобразовательных учреждений муниципальной формы собственности, получивших аттестат о среднем образовании, в общей численности выпускников дневных общеобразовательных учреждений муниципальной формы собственности составит 98,02% к 2018 году;</w:t>
            </w:r>
          </w:p>
          <w:p>
            <w:pPr>
              <w:pStyle w:val="Normal"/>
              <w:ind w:firstLine="31"/>
              <w:rPr>
                <w:bCs/>
              </w:rPr>
            </w:pPr>
            <w:r>
              <w:rPr>
                <w:bCs/>
              </w:rPr>
              <w:t>Отношение среднего балла ЕГЭ с лучшими результатами к среднему баллу ЕГЭ с худшими результатами (в расчете на 1 предмет) в школах Енисейского района к 2018 году достигнет 1,91%;</w:t>
            </w:r>
          </w:p>
          <w:p>
            <w:pPr>
              <w:pStyle w:val="Normal"/>
              <w:ind w:firstLine="31"/>
              <w:rPr>
                <w:bCs/>
              </w:rPr>
            </w:pPr>
            <w:r>
              <w:rPr>
                <w:bCs/>
              </w:rPr>
              <w:t>Доля муниципальных общеобразовательных учреждений (подведомственных управлению образования), соответствующих современным требованиям обучения, в общем количестве муниципальных общеобразовательных учреждений (подведомственных управлению образования) составит к 2018 году 95,23%;</w:t>
            </w:r>
          </w:p>
          <w:p>
            <w:pPr>
              <w:pStyle w:val="Normal"/>
              <w:ind w:firstLine="31"/>
              <w:rPr>
                <w:bCs/>
              </w:rPr>
            </w:pPr>
            <w:r>
              <w:rPr>
                <w:bCs/>
              </w:rPr>
              <w:t>Доля дневных образовательных учреждений муниципальной формы собственности, здания которых находятся в аварийном состоянии или требуют капитального ремонта, в общем количестве дневных образовательных учреждений муниципальной формы собственности к 2018 году составит 2,7%;</w:t>
            </w:r>
          </w:p>
          <w:p>
            <w:pPr>
              <w:pStyle w:val="Normal"/>
              <w:ind w:firstLine="31"/>
              <w:rPr>
                <w:bCs/>
              </w:rPr>
            </w:pPr>
            <w:r>
              <w:rPr>
                <w:bCs/>
              </w:rPr>
              <w:t>Доля детей в возрасте от 7 до 17 лет, включенных в различные виды отдыха, оздоровления и занятости в период оздоровительной кампании в отчетном периоде от общей численности детей от 7 до 17 лет, обучающихся в образовательных  учреждениях, к 2018 году достигнет 70%.</w:t>
            </w:r>
          </w:p>
        </w:tc>
      </w:tr>
      <w:tr>
        <w:trPr>
          <w:trHeight w:val="410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рограммы, в том числе в разбивке по источникам финансирования по годам реализации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рограммы составит 3 188 042,2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808 127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6 год –849 085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7 год – 779 300,6 тыс.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8 год – 751 528,2 тыс.рублей.</w:t>
            </w:r>
          </w:p>
          <w:p>
            <w:pPr>
              <w:pStyle w:val="ConsPlusCel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 −8 425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-5 160,4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-2 780,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- 484,4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−1 922 131,5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451 536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6 году –502 280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7 году- 497 801,4 тыс.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8 году- 470 513,4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1 191 777,9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335 004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6 году –327 597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65 707,2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16 42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6 году –16 42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7 году –16 42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8 году- 16 426,8 тыс.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Перечень объектов капитального строительства </w:t>
            </w:r>
            <w:r>
              <w:rPr/>
              <w:t>представлен в приложении № 3 к паспорту муниципальной программы.</w:t>
            </w:r>
          </w:p>
        </w:tc>
      </w:tr>
    </w:tbl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  №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подпрограм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Расходы на реализацию подпрограммы  1 «Развитие дошкольного и общего образования детей» составляют 2 946 772,7 тыс. рублей, в том числе в 2015 году –746 369,7 тыс. рублей, в 2016 году–782 637,0 тыс. рублей, в 2017 году – 722 769,2 тыс.рублей, в 2018 году – 694 996,8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2 «Развитие системы дополнительного образования, отдыха и оздоровления» расходы составляют 165 630,7 тыс. рублей, в том числе в 2015 году –45 240,7 тыс. рублей, в 2016 году – 46 304,2 тыс. рублей, в 2017 году - 37 042,9 тыс.рублей, в 2018 году – 37 042,9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подпрограммы 3 «Обеспечение муниципальной поддержки детей-сирот и расширение практики применения семейных форм воспитания» расходы составляют 17 387,4 тыс. рублей, в том числе в 2015 году –3406,8 тыс. рублей, в 2016 году –5234,4 тыс. рублей, в 2017 году-4373,1 тыс.рублей, в 2018 году –4373,1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4 «Обеспечение реализации муниципальной программы и прочие мероприятия» расходы составляют 58 251,4 тыс. рублей, в том числе в 2015 году –13 110,4 тыс. рублей, в 2016 году –14 910,2 тыс. рублей, в 2017 году-15 115,4 тыс.рублей, в 2018 году –15 115,4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-284" w:right="422" w:firstLine="710"/>
        <w:jc w:val="both"/>
        <w:rPr/>
      </w:pPr>
      <w:r>
        <w:rPr>
          <w:sz w:val="27"/>
          <w:szCs w:val="27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От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Информация о ресурсном обеспеч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Муниципальной программы расходы составят 3 188 042,2 тыс. рублей, в том числе в 2015 году –808 127,6 тыс. рублей, в 2016 году –849 085,8 тыс. рублей, в 2017 году – 779 300,6 тыс.рублей, в 2018 году –751 528,2 тыс. рублей,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2 к настоящей Програм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60"/>
        <w:gridCol w:w="2280"/>
        <w:gridCol w:w="720"/>
        <w:gridCol w:w="720"/>
        <w:gridCol w:w="720"/>
        <w:gridCol w:w="720"/>
        <w:gridCol w:w="1240"/>
        <w:gridCol w:w="1240"/>
        <w:gridCol w:w="1240"/>
        <w:gridCol w:w="1242"/>
        <w:gridCol w:w="1240"/>
      </w:tblGrid>
      <w:tr>
        <w:trPr>
          <w:trHeight w:val="255" w:hRule="atLeast"/>
        </w:trPr>
        <w:tc>
          <w:tcPr>
            <w:tcW w:w="18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                          № 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480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аспределении планируемых расходов по отдельным мероприятиям программ, подпрограммам муниципальной программы Енисейского района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муниципальная программа, (подпрограмма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(тыс.рублей),  годы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08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30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 042,2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60,3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1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4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18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 174,7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6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769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6 772,7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30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3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 425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30,7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772,9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7,8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1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RANGE!A1%3AL25"/>
      <w:bookmarkStart w:id="1" w:name="RANGE!A1%3AL32"/>
      <w:bookmarkStart w:id="2" w:name="RANGE!A1%3AL25"/>
      <w:bookmarkStart w:id="3" w:name="RANGE!A1%3AL32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640"/>
        <w:gridCol w:w="2780"/>
        <w:gridCol w:w="1560"/>
        <w:gridCol w:w="1560"/>
        <w:gridCol w:w="1560"/>
        <w:gridCol w:w="1560"/>
        <w:gridCol w:w="156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</w:tr>
      <w:tr>
        <w:trPr>
          <w:trHeight w:val="49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                               № 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51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есурсном обеспечении и прогнозной оценке расходов на реализацию целей муниципальной программы Енисейского района</w:t>
              <w:br/>
              <w:t>с учетом источников финансирования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6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0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3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 042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5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5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2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8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131,5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 777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6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76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6 772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0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0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 407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351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30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91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8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29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3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государствен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1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41,8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  <w:bookmarkStart w:id="4" w:name="RANGE!A1%3AH40"/>
      <w:bookmarkStart w:id="5" w:name="RANGE!A1%3AH40"/>
      <w:bookmarkEnd w:id="5"/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,  районного бюджетов и внебюджетных источ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 946 772,7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746 369,7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782 637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722 769,2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694 996,8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:</w:t>
              <w:tab/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федерального бюджета – 7 666,7 тыс.рублей, в том числе: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- 4935,9 тыс.рублей;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 2730,8 тыс.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краевого бюджета −1 895 407,7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440 949,1 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494 047,0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494 092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466 319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78 351,1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284 147,9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2016 году –269 522,4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7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внебюджетных источников – 65 347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16 336,8 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16 336,8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7 году –16 336,8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 2018 году –16 336,8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Приложение № 7</w:t>
        <w:tab/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7371"/>
        <w:rPr/>
      </w:pPr>
      <w:r>
        <w:rPr>
          <w:sz w:val="20"/>
          <w:szCs w:val="20"/>
        </w:rPr>
        <w:t xml:space="preserve">от                   №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программа финансируется за счет средств федерального, краевого,  районного бюджетов и внебюджетных источник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финансирования подпрограммы составит 2 946 772,7 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746 369,7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782 637,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7 год –722 769,2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8 год –694 996,8 тыс. рублей.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них:</w:t>
        <w:tab/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федерального бюджета – 7 666,7 тыс.рублей, в том числе: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- 4935,9 тыс.рублей;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 2730,8 тыс.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краевого бюджета −1 895 407,7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440 949,1 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494 047,0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494 092,0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466 319,6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районного бюджета – 978 351,1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284 147,9 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2016 году –269 522,4 тыс. рублей;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7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внебюджетных источников – 65 347,2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16 336,8 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16 336,8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–16 336,8 тыс. рублей;</w:t>
      </w:r>
    </w:p>
    <w:p>
      <w:pPr>
        <w:sectPr>
          <w:type w:val="nextPage"/>
          <w:pgSz w:w="11906" w:h="16838"/>
          <w:pgMar w:left="851" w:right="425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 –16 336,8 тыс. рублей.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8"/>
        <w:gridCol w:w="1375"/>
        <w:gridCol w:w="633"/>
        <w:gridCol w:w="704"/>
        <w:gridCol w:w="1057"/>
        <w:gridCol w:w="626"/>
        <w:gridCol w:w="1397"/>
        <w:gridCol w:w="1228"/>
        <w:gridCol w:w="1198"/>
        <w:gridCol w:w="1069"/>
        <w:gridCol w:w="1429"/>
        <w:gridCol w:w="2167"/>
      </w:tblGrid>
      <w:tr>
        <w:trPr>
          <w:trHeight w:val="480" w:hRule="atLeast"/>
        </w:trPr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555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540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1 «Развитие дошкольного, общего и дополнительного образования детей»</w:t>
            </w:r>
          </w:p>
        </w:tc>
      </w:tr>
      <w:tr>
        <w:trPr>
          <w:trHeight w:val="780" w:hRule="atLeast"/>
        </w:trPr>
        <w:tc>
          <w:tcPr>
            <w:tcW w:w="15589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 369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 63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 769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96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6 772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условия и качество образования, соответствующие федеральным государственным стандартам дошкольного, начального общего, основного общего, среднего  обще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 617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 70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 834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 062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6 21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   </w:t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4,0</w:t>
            </w:r>
          </w:p>
        </w:tc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18 году достигнет 58,4%;</w:t>
              <w:br/>
              <w:t>Численность детей всех возрастных категорий, состоящих на учете для определения в дошкольные учреждения, на конец отчетного периода к 2018 года составит 64 человек;</w:t>
              <w:br/>
              <w:t>Средняя наполняемость классов в общеобразовательных учреждениях в 2018 году будет составлять 10,8 человек;</w:t>
              <w:br/>
              <w:t>Численность выпускников дневных общеобразовательных учреждений всех форм собственности, сдавших ЕГЭ по русскому языку и математике к 2018 году составит 180 человек;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18 году;</w:t>
              <w:br/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18 году;</w:t>
              <w:br/>
              <w:t>Количество школьников, участвующих в интенсивных школах к 2018 году составит 85 человек;</w:t>
              <w:br/>
              <w:t>Доля педагогических работников, включенных в систему муниципальных методических и торжественных мероприятий к 2018 году составит 90%;</w:t>
              <w:br/>
              <w:t>Количество муниципальных методических и воспитательных мероприятий к 2018 году достигнет 120.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80,4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6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7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1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9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507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31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3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69,2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6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2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31, 021001031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5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9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13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4, 021007564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01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24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64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9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38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17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33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10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2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279,2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2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9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38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2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4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07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поварам в муниципальных образовательных организациях (учреждениях)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   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105, 021008105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2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и по присмотру и уходу за детьми в группах продленного дня в учрежден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8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1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ымания родительской платы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4, 02100755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6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6, 02100756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8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5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79,9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 доставка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6, 02100755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6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58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58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97, 021005097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97, 02100L097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91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91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 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46, 021007746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46, 02100S746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1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398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39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учреждений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8,3</w:t>
            </w:r>
          </w:p>
        </w:tc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к 2018 году достигнет 47%;</w:t>
              <w:br/>
              <w:t>Количество школьников, участвующих в интенсивных школах составит 85 человек в 2018 году</w:t>
            </w:r>
          </w:p>
        </w:tc>
      </w:tr>
      <w:tr>
        <w:trPr>
          <w:trHeight w:val="15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5,</w:t>
              <w:br/>
              <w:t>210088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 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3. Обеспечить методическую поддержку образовательных учреждений района в вопросах образования и воспитания детей, повышения квалификации и профессиональной переподготовки педагогических работников, раннего выявления детей с отклонениями в проведении и проведение комплексного психолого-медико-педагогического обслед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 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</w:t>
              <w:br/>
              <w:t>администрации Енисейского района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включенных в систему муниципальных методических и торжественных мероприятий в 2015 году составило 85%;</w:t>
              <w:br/>
              <w:t>Количество муниципальных методических и воспитательных мероприятий в 2015 году достигло 120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47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25" w:leader="none"/>
        </w:tabs>
        <w:ind w:left="6663" w:right="-3199" w:hanging="0"/>
        <w:rPr/>
      </w:pPr>
      <w:r>
        <w:rPr/>
      </w:r>
      <w:bookmarkStart w:id="6" w:name="RANGE!A1%3AM21"/>
      <w:bookmarkStart w:id="7" w:name="RANGE!A1%3AM21"/>
      <w:bookmarkEnd w:id="7"/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05:00Z</dcterms:created>
  <dc:creator>Минов В.А</dc:creator>
  <dc:description/>
  <cp:keywords/>
  <dc:language>en-US</dc:language>
  <cp:lastModifiedBy>Лаврова</cp:lastModifiedBy>
  <cp:lastPrinted>2016-06-14T12:09:00Z</cp:lastPrinted>
  <dcterms:modified xsi:type="dcterms:W3CDTF">2016-07-26T05:34:00Z</dcterms:modified>
  <cp:revision>11</cp:revision>
  <dc:subject/>
  <dc:title>Раздел 1</dc:title>
</cp:coreProperties>
</file>