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ЕНИСЕЙ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53" w:leader="none"/>
          <w:tab w:val="left" w:pos="4281" w:leader="none"/>
          <w:tab w:val="left" w:pos="7797" w:leader="none"/>
        </w:tabs>
        <w:ind w:firstLine="284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28.06.2016</w:t>
      </w:r>
      <w:r>
        <w:rPr/>
        <w:t xml:space="preserve">                                        г. Енисейск                                         </w:t>
      </w:r>
      <w:r>
        <w:rPr>
          <w:u w:val="single"/>
        </w:rPr>
        <w:t>№    340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Об утверждении Перечня особо ценного движимого </w:t>
      </w:r>
    </w:p>
    <w:p>
      <w:pPr>
        <w:pStyle w:val="Heading5"/>
        <w:jc w:val="left"/>
        <w:rPr/>
      </w:pPr>
      <w:r>
        <w:rPr>
          <w:color w:val="000000"/>
          <w:szCs w:val="28"/>
        </w:rPr>
        <w:t>имущества бюджетных учреждений Енисейского района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7, 29 Устава Енисейского района, решением Енисейского районного Совета депутатов от 29.10.2010  № 6-83р «Об утверждении Положения о порядке владения, пользования, управления и распоряжения муниципальным имуществом Енисейского района», руководствуясь постановлением администрации Енисейского района от 10.02.2016 № 58-п «О внесении изменений в постановление администрации Енисейского района от 19.09.2010 № 701-п «Об утверждении Положения о порядке определения видов особо ценного имущества бюджетного и автономного учреждений Енисейского района», постановлением администрации Енисейского района от 13.11.2014  № 1083-п «О внесении изменений в постановление администрации Енисейского района от 19.09.2010 № 701-п «Об утверждении Положения о порядке определения видов особо ценного имущества бюджетного и автономного учреждений Енисейского района», ПОСТАНОВЛЯЮ: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особо ценного движимого имущества бюджетных учреждений (прилагается)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района, руководителя финансового управления Т. А. Яричину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, подлежит размещению на официальном информационном Интернет - сайте Енисейского района Красноярского края и распространяет свое действие на правоотношения, возникшие с 01.01.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</w:t>
        <w:tab/>
        <w:t xml:space="preserve">                                   С.В.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09:00Z</dcterms:created>
  <dc:creator>Lexx ShadowOfGiga</dc:creator>
  <dc:description/>
  <cp:keywords/>
  <dc:language>en-US</dc:language>
  <cp:lastModifiedBy>Лаврова</cp:lastModifiedBy>
  <cp:lastPrinted>2016-06-28T12:29:00Z</cp:lastPrinted>
  <dcterms:modified xsi:type="dcterms:W3CDTF">2016-07-01T03:19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