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sz w:val="22"/>
          <w:szCs w:val="22"/>
        </w:rPr>
      </w:pPr>
      <w:r>
        <w:rPr>
          <w:u w:val="single"/>
        </w:rPr>
        <w:t>11.05.2016</w:t>
      </w:r>
      <w:bookmarkStart w:id="0" w:name="_GoBack"/>
      <w:bookmarkEnd w:id="0"/>
      <w:r>
        <w:rPr/>
        <w:t xml:space="preserve"> </w:t>
        <w:tab/>
        <w:t xml:space="preserve">Енисейск                                         </w:t>
      </w:r>
      <w:r>
        <w:rPr>
          <w:u w:val="single"/>
        </w:rPr>
        <w:t>№    239 - п</w:t>
      </w:r>
    </w:p>
    <w:p>
      <w:pPr>
        <w:pStyle w:val="Normal"/>
        <w:spacing w:lineRule="auto" w:line="276"/>
        <w:ind w:left="-284"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>Руководствуясь статьями 16, 29 Устава Енисейского района, постановлением администрации Енисейского района от 01.08.2013 № 882-р «Об утверждении Порядка принятия решений о разработке муниципальных программ Енисейского района, их формирования и реализации», ПОСТАНОВЛЯЮ:</w:t>
      </w:r>
    </w:p>
    <w:p>
      <w:pPr>
        <w:pStyle w:val="Normal"/>
        <w:ind w:left="-284" w:right="-2" w:firstLine="71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 xml:space="preserve">- строку «Ресурсное обеспечение муниципальной программы» раздела 1 приложения к Постановлению изложить в новой редакции (приложение № 1); 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>- раздел 7 приложения  к Постановлению «Информация о распределении планируемых расходов по отдельным мероприятиям программы, подпрограммам » изложить в новой редакции (приложение № 2);</w:t>
      </w:r>
    </w:p>
    <w:p>
      <w:pPr>
        <w:pStyle w:val="Normal"/>
        <w:ind w:right="-2" w:firstLine="426"/>
        <w:jc w:val="both"/>
        <w:rPr/>
      </w:pPr>
      <w:r>
        <w:rPr>
          <w:sz w:val="28"/>
          <w:szCs w:val="28"/>
        </w:rPr>
        <w:t>- раздел 9 приложения к Постановлению «Информация о ресурсном обеспечении и прогнозной оценке расходов на реализацию целей программы с учетом источников финансирования» изложить в новой редакции (приложение № 3);</w:t>
      </w:r>
    </w:p>
    <w:p>
      <w:pPr>
        <w:pStyle w:val="Normal"/>
        <w:ind w:right="-2" w:firstLine="426"/>
        <w:jc w:val="both"/>
        <w:rPr/>
      </w:pPr>
      <w:r>
        <w:rPr>
          <w:sz w:val="28"/>
          <w:szCs w:val="28"/>
        </w:rPr>
        <w:t>- приложение № 1 к приложению к Постановлению «Информация о распределении планируемых расходов по отдельным мероприятиям программ, подпрограммам муниципальной программы Енисейского района» изложить в новой редакции (приложение № 4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ложение №  2  к приложению к Постановлению «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» изложить в новой редакции (приложение № 5);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ку «Объемы и источники финансирования подпрограммы» раздела 1 приложения № 4 к приложению к Постановлению изложить в новой редакции (приложение № 6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2.7 «Обоснование финансовых, материальных и трудовых затрат (ресурсное обеспечение подпрограммы) с указанием источников финансирования» приложения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ложение  № 2 «Перечень мероприятий подпрограммы с указанием объема средств на их реализацию и ожидаемых результатов» приложения № 4 к приложению к Постановлению изложить в новой редакции (приложение № 8);</w:t>
      </w:r>
    </w:p>
    <w:p>
      <w:pPr>
        <w:pStyle w:val="Normal"/>
        <w:ind w:left="-284" w:right="-2" w:firstLine="710"/>
        <w:jc w:val="both"/>
        <w:rPr/>
      </w:pPr>
      <w:r>
        <w:rPr>
          <w:sz w:val="28"/>
          <w:szCs w:val="28"/>
        </w:rPr>
        <w:t>- строку «Объемы и источники финансирования подпрограммы» раздела 1 приложения № 5 к приложению к Постановлению изложить в новой редакции (приложение № 9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2.7 «Обоснование финансовых, материальных и трудовых затрат (ресурсное обеспечение подпрограммы) с указанием источников финансирования» приложения № 5 к приложению к Постановлению изложить в новой редакции (приложение № 10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 № 2 «Перечень мероприятий подпрограммы с указанием объема средств на их реализацию и ожидаемых результатов» приложения № 5 к приложению к Постановлению изложить в новой редакции (приложение № 11);</w:t>
      </w:r>
    </w:p>
    <w:p>
      <w:pPr>
        <w:pStyle w:val="Normal"/>
        <w:ind w:left="-284" w:firstLine="82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В.А. Пистер.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42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С.В. Ермаков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от         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>униципальной программы Енисейского района.</w:t>
      </w:r>
      <w:r>
        <w:rPr/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794"/>
      </w:tblGrid>
      <w:tr>
        <w:trPr>
          <w:trHeight w:val="410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Объем финансирования программы составит 3 180 506,4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015 год –808 127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016 год –838 732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017 год – 782 118,5 тыс.рублей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51 528,2 тыс.рублей.</w:t>
            </w:r>
          </w:p>
          <w:p>
            <w:pPr>
              <w:pStyle w:val="ConsPlusCell"/>
              <w:tabs>
                <w:tab w:val="clear" w:pos="708"/>
                <w:tab w:val="left" w:pos="244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  <w:tab/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федерального бюджета −5 694,8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-5 160,4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6 году-50,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- 484,4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краевого бюджета −1 921 205,1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451 536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498 536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 2017 году- 500 619,3 тыс.рублей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- 470 513,4 тыс.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з средств районного бюджета – 1 187 899,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335 004,4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323 71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 2017 году- 264 588,0 тыс.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- 264 588,0 тыс.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з средств внебюджетных источников – 65 707,2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16 42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 2016 году –16 42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 2017 году –16 426,8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- 16 426,8 тыс.рублей.</w:t>
            </w:r>
          </w:p>
        </w:tc>
      </w:tr>
    </w:tbl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  №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подпрограм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Расходы на реализацию подпрограммы  1 «Развитие дошкольного и общего образования детей» составляют 2 938 042,3 тыс. рублей, в том числе в 2015 году –746 369,7 тыс. рублей, в 2016 году–771 088,7 тыс. рублей, в 2017 году – 725 587,1 тыс.рублей, в 2018 году – 694 996,8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подпрограммы 2 «Развитие системы дополнительного образования, отдыха и оздоровления» расходы составляют 166 564,7 тыс. рублей, в том числе в 2015 году –45 240,7 тыс. рублей, в 2016 году –47 238,2 тыс. рублей, в 2017 году-37 042,9 тыс.рублей, в 2018 году – 37 042,9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подпрограммы 3 «Обеспечение муниципальной поддержки детей-сирот и расширение практики применения семейных форм воспитания» расходы составляют 17 387,4 тыс. рублей, в том числе в 2015 году –3406,8 тыс. рублей, в 2016 году –5234,4 тыс. рублей, в 2017 году-4373,1 тыс.рублей, в 2018 году –4373,1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подпрограммы 4 «Обеспечение реализации муниципальной программы и прочие мероприятия» расходы составляют 58 512,0 тыс. рублей, в том числе в 2015 году –13 110,4 тыс. рублей, в 2016 году –15 170,8 тыс. рублей, в 2017 году-15 115,4 тыс.рублей, в 2018 году –15 115,4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-284" w:right="422" w:firstLine="710"/>
        <w:jc w:val="both"/>
        <w:rPr/>
      </w:pPr>
      <w:r>
        <w:rPr>
          <w:sz w:val="27"/>
          <w:szCs w:val="27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От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Информация о ресурсном обеспеч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Муниципальной программы расходы составят 3 180 506,4тыс. рублей, в том числе в 2015 году –808 127,6 тыс. рублей, в 2016 году –838 732,1 тыс. рублей, в 2017 году – 782 118,5 тыс.рублей, в 2018 году –751 528,2 тыс. рублей,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2 к настоящей Програм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60"/>
        <w:gridCol w:w="2280"/>
        <w:gridCol w:w="720"/>
        <w:gridCol w:w="720"/>
        <w:gridCol w:w="720"/>
        <w:gridCol w:w="720"/>
        <w:gridCol w:w="1240"/>
        <w:gridCol w:w="1240"/>
        <w:gridCol w:w="1240"/>
        <w:gridCol w:w="1242"/>
        <w:gridCol w:w="1240"/>
      </w:tblGrid>
      <w:tr>
        <w:trPr>
          <w:trHeight w:val="255" w:hRule="atLeast"/>
        </w:trPr>
        <w:tc>
          <w:tcPr>
            <w:tcW w:w="18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5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 xml:space="preserve">от      № 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480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  <w:br/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аспределении планируемых расходов по отдельным мероприятиям программ, подпрограммам муниципальной программы Енисейского района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муниципальная программа, (подпрограмма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(тыс.рублей),  годы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12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73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11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2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 506,4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6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485,6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1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7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002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 313,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7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36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08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587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 042,3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75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50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 695,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7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3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564,7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6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98,2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6,5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12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1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RANGE!A1%3AL25"/>
      <w:bookmarkStart w:id="2" w:name="RANGE!A1%3AL32"/>
      <w:bookmarkStart w:id="3" w:name="RANGE!A1%3AL25"/>
      <w:bookmarkStart w:id="4" w:name="RANGE!A1%3AL32"/>
      <w:bookmarkEnd w:id="3"/>
      <w:bookmarkEnd w:id="4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640"/>
        <w:gridCol w:w="2780"/>
        <w:gridCol w:w="1560"/>
        <w:gridCol w:w="1560"/>
        <w:gridCol w:w="1560"/>
        <w:gridCol w:w="1560"/>
        <w:gridCol w:w="156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</w:tr>
      <w:tr>
        <w:trPr>
          <w:trHeight w:val="49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 xml:space="preserve">от                                     № 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51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  <w:br/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есурсном обеспечении и прогнозной оценке расходов на реализацию целей муниципальной программы Енисейского района</w:t>
              <w:br/>
              <w:t>с учетом источников финансирования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6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1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7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1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 506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8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5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5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 205,1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7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 899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3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0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5 5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 042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5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90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 683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24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076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564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9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665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3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государствен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12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0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2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  <w:bookmarkStart w:id="5" w:name="RANGE!A1%3AH40"/>
      <w:bookmarkStart w:id="6" w:name="RANGE!A1%3AH40"/>
      <w:bookmarkEnd w:id="6"/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ind w:left="34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48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,  районного бюджетов и внебюджетных источн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 938 042,3 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746 369,7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771 088,7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725 587,1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694 996,8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:</w:t>
              <w:tab/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средств федерального бюджета – 4935,9 тыс.рублей, в том числе: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- 4935,9 тыс.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средств краевого бюджета −1 894 683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440 949,1 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490 504,4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496 909,9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466 319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73 076,2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284 147,9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2016 году –264 247,5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7 году –212 340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212 340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внебюджетных источников – 65 347,2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16 336,8 тыс.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16 336,8тыс.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7 году –16 336,8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 2018 году –16 336,8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Приложение № 7</w:t>
        <w:tab/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7371"/>
        <w:rPr/>
      </w:pPr>
      <w:r>
        <w:rPr>
          <w:sz w:val="20"/>
          <w:szCs w:val="20"/>
        </w:rPr>
        <w:t xml:space="preserve">от                   №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программа финансируется за счет средств федерального, краевого,  районного бюджетов и внебюджетных источник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финансирования подпрограммы составит 2 938 042,3 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746 369,7 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771 088,7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7 год –725 587,1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8 год –694 996,8 тыс. рублей.</w:t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них:</w:t>
        <w:tab/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федерального бюджета – 4935,9 тыс.рублей, в том числе:</w:t>
      </w:r>
    </w:p>
    <w:p>
      <w:pPr>
        <w:pStyle w:val="ConsPlusCel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- 4935,9 тыс.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краевого бюджета −1 894 683,0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440 949,1 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490 504,4 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496 909,9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8 году –466 319,6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средств районного бюджета – 973 076,2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284 147,9 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2016 году –264 247,5 тыс. рублей;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7 году –212 340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8 году –212 340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средств внебюджетных источников – 65 347,2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16 336,8 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16 336,8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–16 336,8 тыс. рублей;</w:t>
      </w:r>
    </w:p>
    <w:p>
      <w:pPr>
        <w:sectPr>
          <w:type w:val="nextPage"/>
          <w:pgSz w:w="11906" w:h="16838"/>
          <w:pgMar w:left="851" w:right="425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 –16 336,8 тыс. рублей.</w:t>
      </w:r>
    </w:p>
    <w:tbl>
      <w:tblPr>
        <w:tblW w:w="15961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85"/>
        <w:gridCol w:w="960"/>
        <w:gridCol w:w="720"/>
        <w:gridCol w:w="960"/>
        <w:gridCol w:w="1200"/>
        <w:gridCol w:w="600"/>
        <w:gridCol w:w="1200"/>
        <w:gridCol w:w="1200"/>
        <w:gridCol w:w="1200"/>
        <w:gridCol w:w="1200"/>
        <w:gridCol w:w="1200"/>
        <w:gridCol w:w="3120"/>
      </w:tblGrid>
      <w:tr>
        <w:trPr>
          <w:trHeight w:val="480" w:hRule="atLeast"/>
        </w:trPr>
        <w:tc>
          <w:tcPr>
            <w:tcW w:w="71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555" w:hRule="atLeast"/>
        </w:trPr>
        <w:tc>
          <w:tcPr>
            <w:tcW w:w="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</w:tr>
      <w:tr>
        <w:trPr>
          <w:trHeight w:val="360" w:hRule="atLeast"/>
        </w:trPr>
        <w:tc>
          <w:tcPr>
            <w:tcW w:w="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540" w:hRule="atLeast"/>
        </w:trPr>
        <w:tc>
          <w:tcPr>
            <w:tcW w:w="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1 «Развитие дошкольного, общего и дополнительного образования детей»</w:t>
            </w:r>
          </w:p>
        </w:tc>
      </w:tr>
      <w:tr>
        <w:trPr>
          <w:trHeight w:val="780" w:hRule="atLeast"/>
        </w:trPr>
        <w:tc>
          <w:tcPr>
            <w:tcW w:w="1596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 36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 08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 58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9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8 042,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условия и качество образования, соответствующие федеральным государственным стандартам дошкольного, начального общего, основного общего, среднего  обще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 61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 15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 65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 06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7 486,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   </w:t>
              <w:br/>
              <w:t>8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0, 0210010200</w:t>
              <w:br/>
              <w:t>0211021, 021001021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13,4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18 году достигнет 58,4%;</w:t>
              <w:br/>
              <w:t>Численность детей всех возрастных категорий, состоящих на учете для определения в дошкольные учреждения, на конец отчетного периода к 2018 года составит 64 человек;</w:t>
              <w:br/>
              <w:t>Средняя наполняемость классов в общеобразовательных учреждениях в 2018 году будет составлять 10,8 человек;</w:t>
              <w:br/>
              <w:t>Численность выпускников дневных общеобразовательных учреждений всех форм собственности, сдавших ЕГЭ по русскому языку и математике к 2018 году составит 180 человек;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18 году;</w:t>
              <w:br/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18 году;</w:t>
              <w:br/>
              <w:t>Количество школьников, участвующих в интенсивных школах к 2018 году составит 85 человек;</w:t>
              <w:br/>
              <w:t>Доля педагогических работников, включенных в систему муниципальных методических и торжественных мероприятий к 2018 году составит 90%;</w:t>
              <w:br/>
              <w:t>Количество муниципальных методических и воспитательных мероприятий к 2018 году достигнет 120.</w:t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2, 021001022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8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80,4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88, 021007588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77,5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003, 021008003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1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151,7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0, 0210010200</w:t>
              <w:br/>
              <w:t>0211021, 021001021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3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44,2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2, 021001022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2,4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31, 021001031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8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5,7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9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13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64, 021007564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0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24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1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1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364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88, 021007588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38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003, 021008003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1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1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661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562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9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38,8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2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4,1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80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поварам в муниципальных образовательных организациях (учреждениях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    </w:t>
              <w:br/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105, 021008105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2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и по присмотру и уходу за детьми в группах продленного дня в учрежден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88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1,2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ымания родительской платы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54, 0210075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6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66, 02100756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15,7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 доставка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56, 02100755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6,8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58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5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3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58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9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97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9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91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4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1,7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46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398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3980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8,3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к 2018 году достигнет 47%;</w:t>
              <w:br/>
              <w:t>Количество школьников, участвующих в интенсивных школах составит 85 человек в 2018 году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5,</w:t>
              <w:br/>
              <w:t>210088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3. Обеспечить методическую поддержку образовательных учреждений района в вопросах образования и воспитания детей, повышения квалификации и профессиональной переподготовки педагогических работников, раннего выявления детей с отклонениями в проведении и проведение комплексного психолого-медико-педагогического обслед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 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</w:t>
              <w:br/>
              <w:t>администрации Енисейского район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включенных в систему муниципальных методических и торжественных мероприятий в 2015 году составило 85%;</w:t>
              <w:br/>
              <w:t>Количество муниципальных методических и воспитательных мероприятий в 2015 году достигло 120</w:t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3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347,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25" w:leader="none"/>
        </w:tabs>
        <w:ind w:left="6663" w:right="-3199" w:hanging="0"/>
        <w:rPr>
          <w:sz w:val="20"/>
          <w:szCs w:val="20"/>
        </w:rPr>
      </w:pPr>
      <w:r>
        <w:rPr>
          <w:sz w:val="20"/>
          <w:szCs w:val="20"/>
        </w:rPr>
        <w:t>Приложение № 9</w:t>
        <w:tab/>
      </w:r>
    </w:p>
    <w:p>
      <w:pPr>
        <w:pStyle w:val="Normal"/>
        <w:ind w:left="6663" w:right="-3199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6663" w:right="-3199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left="6663" w:right="-3199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от                       № 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2 «Развитие системы дополнительного образования, отдыха и оздоровления»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районного бюджетов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166 564,7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5 год –45 240,7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6 год –47 238,2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7 год –37 042,9 тыс. рублей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37 042,9 тыс. рублей.</w:t>
              <w:tab/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50,0 тыс.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-50,0 тыс.рубл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−10489,3 тыс. 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7512,4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-2976,9 тыс.рубл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55 665,4 тыс. 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37 638,3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16 году –44 121,3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17 году –36 952,9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2018 году –36 952,9 тыс. рубл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360,0 тыс.рублей, в том числе: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90,0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90,0 тыс. рублей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0,0 тыс.рублей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90,0 тыс. рублей.</w:t>
            </w:r>
          </w:p>
        </w:tc>
      </w:tr>
    </w:tbl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3121"/>
        <w:rPr/>
      </w:pPr>
      <w:r>
        <w:rPr/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Приложение № 10</w:t>
        <w:tab/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 xml:space="preserve">от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районного бюджетов.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66 564,7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45 240,7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47 185,5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37 042,9 тыс. рублей;</w:t>
      </w:r>
    </w:p>
    <w:p>
      <w:pPr>
        <w:pStyle w:val="Normal"/>
        <w:tabs>
          <w:tab w:val="clear" w:pos="708"/>
          <w:tab w:val="left" w:pos="4365" w:leader="none"/>
        </w:tabs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37 042,9 тыс. рублей.</w:t>
        <w:tab/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– 50,0 тыс.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-50,0 тыс.рублей.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из средств краевого бюджета −10489,3 тыс. 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7512,4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-2976,9 тыс.рублей.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из средств районного бюджета – 155 665,4 тыс. 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37 638,3 тыс. рублей;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в 2016 году –44 121,3 тыс. рублей;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в 2017 году –36 952,9 тыс. рублей;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в 2018 году –36 952,9 тыс. рублей.</w:t>
      </w:r>
    </w:p>
    <w:p>
      <w:pPr>
        <w:pStyle w:val="Normal"/>
        <w:spacing w:lineRule="auto" w:line="276"/>
        <w:ind w:left="-108" w:hanging="0"/>
        <w:jc w:val="both"/>
        <w:rPr/>
      </w:pPr>
      <w:r>
        <w:rPr>
          <w:sz w:val="28"/>
          <w:szCs w:val="28"/>
        </w:rPr>
        <w:t>Из внебюджетных источников – 360,0 тыс.рублей, в том числе: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90,0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 –90,0 тыс. рублей;</w:t>
      </w:r>
    </w:p>
    <w:p>
      <w:pPr>
        <w:pStyle w:val="Normal"/>
        <w:spacing w:lineRule="auto" w:line="276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90,0 тыс.рублей;</w:t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-108" w:hanging="0"/>
        <w:rPr>
          <w:sz w:val="28"/>
          <w:szCs w:val="28"/>
        </w:rPr>
      </w:pPr>
      <w:r>
        <w:rPr>
          <w:sz w:val="28"/>
          <w:szCs w:val="28"/>
        </w:rPr>
        <w:t>в 2018 году –90,0 тыс. рублей.</w:t>
      </w:r>
    </w:p>
    <w:tbl>
      <w:tblPr>
        <w:tblW w:w="205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15"/>
        <w:gridCol w:w="1428"/>
        <w:gridCol w:w="720"/>
        <w:gridCol w:w="723"/>
        <w:gridCol w:w="1340"/>
        <w:gridCol w:w="516"/>
        <w:gridCol w:w="982"/>
        <w:gridCol w:w="982"/>
        <w:gridCol w:w="982"/>
        <w:gridCol w:w="982"/>
        <w:gridCol w:w="1305"/>
        <w:gridCol w:w="232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6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 подпрограмме 2 «Развитие системы дополнительного образования, отдыха и оздоровления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764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условия для развития дополнительного образования, отдыха и оздоровления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40,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238,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42,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42,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564,7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  <w:t>166 5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918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82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93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931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764,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  <w:t>154 76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 808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20, 0220010200</w:t>
              <w:br/>
              <w:t>0221021, 022001021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6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детей в возрасте 5-18 лет программами дополнительного образования в общеобразовательных учреждениях и МБОУ ДОД «Енисейский районный центр детского творчества» (удельный вес численности детей, получающих услуги дополнительного образования, в общей численности детей в возрасте 5-18 лет, обучающихся в ОУ) к 2018 году составит не менее 66,58%;</w:t>
              <w:br/>
              <w:t>Доля учащихся группы профессиональной ориентации от общего контингента учащихся детских школ искусств Енисейского района к 2018 году составит 5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22, 0220010220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003, 0220080030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1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031,6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20, 0220010200</w:t>
              <w:br/>
              <w:t>0221021, 022001021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2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3,5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22, 0220010220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1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31, 0220010310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003, 0220080030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6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6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62,6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Создать условия для развития детско-юношесского спорта в Енисейском район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  <w:t>3 07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512, 02200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ость освоения выделенных средств районного бюджета по МБОУ ДОД «ДЮСШ им. Ф.В. Вольфа» Енисейского района ежегодно будет составлять 5 баллов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3. Обеспечить безопасный, качественный отдых и оздоровление дете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4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34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61,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  <w:t>8 36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2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тдыха и оздоровления детей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82,  022007397Г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5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9,0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здоровленных детей школьного возраста из общего числа школьников к 2018 году достигнет 70%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82, 02200S397Г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9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83, 022007397Д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83, 02200S397Д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80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432, 0220084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9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25" w:leader="none"/>
        </w:tabs>
        <w:ind w:right="-3199" w:hanging="0"/>
        <w:rPr/>
      </w:pPr>
      <w:r>
        <w:rPr/>
      </w:r>
      <w:bookmarkStart w:id="7" w:name="RANGE!A1%3AM19"/>
      <w:bookmarkStart w:id="8" w:name="RANGE!A1%3AM18"/>
      <w:bookmarkStart w:id="9" w:name="RANGE!A1%3AM27"/>
      <w:bookmarkStart w:id="10" w:name="RANGE!A1%3AM28"/>
      <w:bookmarkStart w:id="11" w:name="RANGE!A1%3AM19"/>
      <w:bookmarkStart w:id="12" w:name="RANGE!A1%3AM18"/>
      <w:bookmarkStart w:id="13" w:name="RANGE!A1%3AM27"/>
      <w:bookmarkStart w:id="14" w:name="RANGE!A1%3AM28"/>
      <w:bookmarkEnd w:id="11"/>
      <w:bookmarkEnd w:id="12"/>
      <w:bookmarkEnd w:id="13"/>
      <w:bookmarkEnd w:id="14"/>
    </w:p>
    <w:sectPr>
      <w:type w:val="nextPage"/>
      <w:pgSz w:orient="landscape" w:w="16838" w:h="11906"/>
      <w:pgMar w:left="1134" w:right="1134" w:gutter="0" w:header="0" w:top="42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12:00Z</dcterms:created>
  <dc:creator>Минов В.А</dc:creator>
  <dc:description/>
  <cp:keywords/>
  <dc:language>en-US</dc:language>
  <cp:lastModifiedBy>user</cp:lastModifiedBy>
  <cp:lastPrinted>2015-07-20T16:03:00Z</cp:lastPrinted>
  <dcterms:modified xsi:type="dcterms:W3CDTF">2016-05-17T04:24:00Z</dcterms:modified>
  <cp:revision>15</cp:revision>
  <dc:subject/>
  <dc:title>Раздел 1</dc:title>
</cp:coreProperties>
</file>