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13.04.2016</w:t>
      </w:r>
      <w:r>
        <w:rPr/>
        <w:t xml:space="preserve"> </w:t>
        <w:tab/>
        <w:t xml:space="preserve">Енисейск                                         </w:t>
      </w:r>
      <w:r>
        <w:rPr>
          <w:u w:val="single"/>
        </w:rPr>
        <w:t>№    192 - п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  <w:szCs w:val="28"/>
        </w:rPr>
        <w:t>Енисейского района</w:t>
      </w:r>
      <w:r>
        <w:rPr>
          <w:sz w:val="28"/>
          <w:szCs w:val="28"/>
        </w:rPr>
        <w:t xml:space="preserve">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района  от 01.08.2013 № 882-п  «Об утверждении Порядка принятия решений о разработке муниципальных программ Енисейского района, их формировании и реализации» и в целях создания условий для развития жилищно-коммунального хозяйства и жилищного строительства на территории Енисейск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  <w:szCs w:val="28"/>
        </w:rPr>
        <w:t>Енисейского район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Енисейского района «Развитие жилищно-коммунального хозяйства, строительство и архитектура Енисейского района» (далее – Программа):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Программы изложить в новой редакции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азделу 1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Программы «Характеристика текущего состояния жилищно-коммунального хозяйства  и жилищного строительства  с указанием основных показателей социально-экономического развития  Енисейского района» изложить в новой редакции (приложение № 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6 Программы «Перечень подпрограмм с указанием мероприятий» изложить в новой редакции (приложение № 4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8 Программы «</w:t>
      </w:r>
      <w:r>
        <w:rPr>
          <w:bCs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  <w:r>
        <w:rPr>
          <w:sz w:val="28"/>
          <w:szCs w:val="28"/>
        </w:rPr>
        <w:t>» изложить в новой редакции (приложение № 5);</w:t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№ 1 к Программе «</w:t>
      </w: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i w:val="false"/>
        </w:rPr>
        <w:t>муниципальной программы Енисейского района» изложить в новой редакции (приложение № 6)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рограмме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7);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Задачи подпрограммы» раздела 1 Приложения № 4 к Программе изложить в новой редакции (приложение № 8);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Целевые индикаторы подпрограммы» раздела 1 Приложения № 4 к Программе изложить в новой редакции (приложение № 9);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раздела 1 Приложения № 4 к Программе изложить в новой редакции (приложение № 10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2.1. Приложения № 4 к Программе «</w:t>
      </w:r>
      <w:r>
        <w:rPr>
          <w:bCs/>
          <w:sz w:val="28"/>
          <w:szCs w:val="28"/>
        </w:rPr>
        <w:t>Постановка приоритетной цели общерайонного уровня и обоснование необходимости разработки подпрограммы</w:t>
      </w:r>
      <w:r>
        <w:rPr>
          <w:sz w:val="28"/>
          <w:szCs w:val="28"/>
        </w:rPr>
        <w:t>» изложить в новой редакции (приложение № 1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2.2. Приложения № 4 к Программе «Цели, задачи, этапы и сроки выполнения подпрограммы, целевые индикаторы» изложить в новой редакции (приложение № 12)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раздел 2.3. Приложения № 4 к Программе «Механизм реализации подпрограммы» изложить в новой редакции (приложение № 13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  к Приложению № 4 к Программе «Перечень целевых индикаторов подпрограммы» изложить в новой редакции (приложение № 14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  к Приложению № 4 к Программе «Перечень мероприятий подпрограммы с указанием объема средств на их реализацию и ожидаемых результатов» изложить в новой редакции (приложение № 1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района А.Ю. Губано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3. Постановление вступает в силу со дня размещения на официальном информационном интернет-сайте Енисейского района Красноярского края. 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</w:t>
        <w:tab/>
        <w:tab/>
        <w:tab/>
        <w:t xml:space="preserve">                                         С.В. Ермаков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560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ind w:left="10080" w:hanging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Енисейского района «Развитие жилищно-коммунального хозяйства, строительство и архитектура Енисейского района»    </w:t>
      </w:r>
    </w:p>
    <w:p>
      <w:pPr>
        <w:pStyle w:val="Normal"/>
        <w:ind w:left="10080" w:hanging="4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7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1717982,8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575770,1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16 год – 388944,5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17 год – 376634,1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6634,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федерального бюджета всего 67442,9 тыс. руб., из них по годам: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5 год – 67442,9 тыс. 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краевого бюджета всего 1631090,1 тыс. руб., из них по годам: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5 год – 501723,8 тыс. 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6 год – 384387,5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72489,4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2489,4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районного бюджета всего 19449,8 тыс. руб., из них по годам: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5 год – 6603,4 тыс. 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6 год – 4557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144,7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44,7 тыс. руб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02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ind w:left="10080" w:hanging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0080" w:hanging="480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ConsPlusTitle"/>
        <w:ind w:left="10080" w:hanging="48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аспорту муниципальной программы </w:t>
      </w:r>
    </w:p>
    <w:p>
      <w:pPr>
        <w:pStyle w:val="ConsPlusTitle"/>
        <w:ind w:left="9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9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9923" w:hanging="864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ind w:left="9923" w:hanging="8647"/>
        <w:jc w:val="center"/>
        <w:rPr>
          <w:sz w:val="28"/>
          <w:szCs w:val="28"/>
        </w:rPr>
      </w:pPr>
      <w:r>
        <w:rPr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ind w:left="9923" w:hanging="86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630"/>
        <w:gridCol w:w="993"/>
        <w:gridCol w:w="1321"/>
        <w:gridCol w:w="1806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овое значение показате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ние условий для развития жилищно-коммунального хозяйства и жилищного строительства на территории Енисейского района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лощади жилищного фонда, оборудованной централизованными жилищно-коммунальными услугами, к общей площади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статистическая отчетность,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веденной площади жилищного фонда по отношению к общей площади жилищного фонда (в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: Развитие жилищно-коммунального хозяй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Развитие коммунальной инфраструктуры и повышение доступности коммунальных услуг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6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илищно-коммунальных услуг от начисленных платежей (в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татистическая отчетность (22-ЖКХ сводная  пред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ый показатель аварийности на 100 км сетей (в год)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энергоресурсов  в инженерных сетях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татистическая отчетность (1-ТЭП, 1-водопровод, 20-ЖК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Архитектура и градостроитель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выданных разрешений от общего количества поданных заявлений (в год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эксплуатацию завершенных долевым строительством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эксплуатацию завершенных долевым строительством жилых помещений (в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ний Енисейского района, на территории которых утверждены схемы территориального планирования, генеральные планы, правила землепользования и застройки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жилых помещений для переселения граждан из аварийного жилищного фонда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: Формирование целостности и эффективной системы управления энергосбережением и повышением энергетической эффектив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: «Энергосбережение и повышение энергетической эффективности в Енисейском районе»</w:t>
            </w:r>
          </w:p>
        </w:tc>
      </w:tr>
      <w:tr>
        <w:trPr>
          <w:trHeight w:val="10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личество разработанных схем водоснабжения и водоотведения  муниципальных образований Енисей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оличество установленных приборов учета тепловой энергии в муниципальных учреждениях Енисей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на территории района, в год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лектрическ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олод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40" w:hRule="atLeast"/>
          <w:cantSplit w:val="true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4: </w:t>
            </w:r>
            <w:r>
              <w:rPr>
                <w:color w:val="000000"/>
                <w:sz w:val="22"/>
                <w:szCs w:val="22"/>
              </w:rPr>
              <w:t>Обеспечение безопасных и комфортных условий проживания граждан в многоквартирных домах, расположенных на территории Енисейского района</w:t>
            </w:r>
          </w:p>
        </w:tc>
      </w:tr>
      <w:tr>
        <w:trPr>
          <w:trHeight w:val="13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ногоквартирных домов, расположенных на территории Енисейского района, в которых проведен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Начальник МКУ «Служба заказа Енисейского района»                                                                       И.И. Яричина</w:t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39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 Характеристика текущего состояния жилищно-коммунального хозяйства  и жилищного строительства  с указанием основных показателей социально-экономического развития  Енисей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, являясь базовой отраслью  экономики Енисейского района, обеспечивающей население района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, муниципальных объектов жилищно-коммунального хозяйства и муниципального жилищного фонда поселений.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экономическое и социальное развитие Енисейского района тесно связано с устойчивым функционированием и  дальнейшим развитием существующих систем коммунальной инфраструктуры и жилищного фонда муниципальных образ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характеризующими отрасль жилищно-коммунального хозяйства района, являются высокий уровень износа основных производственных фондов, высокие потери энергоресурсов на всех стадиях от производства до 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 Также 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ConsPlusCel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Енисейского района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2015 году приобретены и установлены очистные и обеззараживающие установки на водозаборных сооружениях (с. Ярцево, п. Кривляк), проведен капитальный ремонт сетей теплоснабжения в с. Верхнепашино ул. Геофизиков, ул. Пролетарская, в п. Шапкино ул. Мира,  </w:t>
      </w:r>
      <w:r>
        <w:rPr>
          <w:color w:val="000000"/>
          <w:sz w:val="28"/>
          <w:szCs w:val="28"/>
        </w:rPr>
        <w:t>продолжается строительство  объектов водоснабжения (с. Абалаково).</w:t>
      </w:r>
    </w:p>
    <w:p>
      <w:pPr>
        <w:pStyle w:val="ConsPlusCel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В 2016 году на территории Енисейского района планируется:</w:t>
      </w:r>
    </w:p>
    <w:p>
      <w:pPr>
        <w:pStyle w:val="ConsPlusCel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ение строительства водозаборных сооружений (с. Абалаково);</w:t>
      </w:r>
    </w:p>
    <w:p>
      <w:pPr>
        <w:pStyle w:val="ConsPlusCel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апитальных ремонтов сетей тепло, водоснабжения (с. Озерное, с. Верхнепашино, п. Подтесово);</w:t>
      </w:r>
    </w:p>
    <w:p>
      <w:pPr>
        <w:pStyle w:val="ConsPlusCell"/>
        <w:widowControl/>
        <w:jc w:val="both"/>
        <w:rPr/>
      </w:pPr>
      <w:r>
        <w:rPr>
          <w:color w:val="000000"/>
          <w:sz w:val="28"/>
          <w:szCs w:val="28"/>
        </w:rPr>
        <w:t>- разработка ПСД на строительство канализационных очистных сооружений (с. Абалаково);</w:t>
      </w:r>
    </w:p>
    <w:p>
      <w:pPr>
        <w:pStyle w:val="ConsPlusCell"/>
        <w:widowControl/>
        <w:jc w:val="both"/>
        <w:rPr/>
      </w:pPr>
      <w:r>
        <w:rPr>
          <w:color w:val="000000"/>
          <w:sz w:val="28"/>
          <w:szCs w:val="28"/>
        </w:rPr>
        <w:t>- реконструкция канализационных очистных сооружений (п. Подтесово);</w:t>
      </w:r>
    </w:p>
    <w:p>
      <w:pPr>
        <w:pStyle w:val="ConsPlusCell"/>
        <w:widowControl/>
        <w:jc w:val="both"/>
        <w:rPr/>
      </w:pPr>
      <w:r>
        <w:rPr>
          <w:color w:val="000000"/>
          <w:sz w:val="28"/>
          <w:szCs w:val="28"/>
        </w:rPr>
        <w:t>- разработка ПСД на строительство подземных, водозаборных сооружений в поселке Подтесово;</w:t>
      </w:r>
    </w:p>
    <w:p>
      <w:pPr>
        <w:pStyle w:val="ConsPlusCell"/>
        <w:widowControl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иобретение и монтаж установок по очистке и обеззараживанию воды на системах водоснабжения (с. Верхнепашино, п. Усть-Кемь).</w:t>
      </w:r>
    </w:p>
    <w:p>
      <w:pPr>
        <w:pStyle w:val="ConsPlusCel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а 2017-2018 годы на территории Енисейского района планируется реализация мероприятий </w:t>
      </w:r>
      <w:r>
        <w:rPr>
          <w:color w:val="000000"/>
          <w:sz w:val="28"/>
          <w:szCs w:val="28"/>
          <w:lang w:eastAsia="ru-RU"/>
        </w:rPr>
        <w:t xml:space="preserve">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строительство объектов водоснабжения и </w:t>
      </w:r>
      <w:r>
        <w:rPr>
          <w:sz w:val="28"/>
          <w:szCs w:val="28"/>
        </w:rPr>
        <w:t>канализационных очистных соору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целевого показателя программы: удельный вес общей площади жилищного фонда, оборудованной централизованными жилищно-коммунальными услугами, в 2015 году отражает правильность реализуемых подпрограммных мероприятий для достижения качественного предоставления коммунальных услуг населению в последующие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строительство в Енисейском районе направлено на реализацию мероприятий по переселению граждан из аварийного жилищного фон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Жилищный фонд Енисейского района  в основном состоит из обветшалых  деревянных жилых домов 1950-1980 годов постройки и характеризуется высокой степенью износа. В настоящее время суммарная площадь жилых помещений, признанных в установленном порядке аварийными, непригодными для проживания составляет </w:t>
      </w:r>
      <w:r>
        <w:rPr>
          <w:sz w:val="28"/>
          <w:szCs w:val="28"/>
          <w:shd w:fill="FFFFFF" w:val="clear"/>
        </w:rPr>
        <w:t>6614,6</w:t>
      </w:r>
      <w:r>
        <w:rPr>
          <w:sz w:val="28"/>
          <w:szCs w:val="28"/>
        </w:rPr>
        <w:t xml:space="preserve"> кв. метров, в том числе расселяемых жилых помещений 4232,3 кв. метров. Основная часть многоквартирных жилых домов фактически являются аварийными, но не прошли процедуру признани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ых адресных  программ «Переселение граждан из аварийного жилищного фонда в Красноярском крае» на 2013–2017 годы в 2015 году введены в эксплуат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-ти квартирный жилой дом общей площадью 537,1 кв.м в с. Абалак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-ми квартирный жилой дом в с. Верхнепашино общей площадью 536,0 кв.м (октябрь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и 2-х квартирных жилых дома в п. Усть-Кемь общей площадью 315,46 кв.м (октябрь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ыре 2-х квартирных жилых дома в п. Новокаргино общей площадью 397,11 кв.м (октябр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03.2016 г. введен в эксплуатацию 60-ти квартирный жилой дом в п. Подтесово общей площадью жилых помещений 2526,1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2016 году будут приобретены  четыре жилых помещения общей площадью 236 кв.м  для последующего предоставления гражданам, переселяемым из аварийного жилищного фонда Епишинского сельсове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решения существующих проблем законодательными</w:t>
        <w:br/>
        <w:t>и исполнительными органами власти Российской Федерации был разработан механизм, позволяющий стимулировать проведение реформы жилищно-коммунального хозяйства за счет предоставления финансовой поддержки на проведение капитального ремонта многоквартирных жилых домов через государственную корпорацию – Фонд содействия реформированию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еализация программ по капитальному ремонту, проводимому в рамках Федерального закона от 21.07.2007 № 185-ФЗ «О Фонде содействия реформированию жилищно-коммунального хозяйства», позволила провести выборочный капитальный ремонт на территории Енисейского района в 2009 году – в 17 двухквартирных жилых домах, в 2012 году – в 47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расноярского края от 27.12.2013 № 709-п была утверждена «Региональная программа капитального ремонта общего имущества в МКД, расположенных на территории Красноярского края, на период с 2014 по 2043 годы» (далее региональная программа), в которую внесен перечень многоквартирных домов, расположенных на территории Енисейского района, состоящий из 181 до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Енисейского района утвержден краткосрочный план реализации региональной программы капитального ремонта общего имущества МКД муниципальных образований Енисейского района на 2016 год, согласно которого будут выполнены работы по капитальному ремонту в 4 МКД (ремонт крыш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эффективной градостроительной деятельности на территории Енисейского района е</w:t>
      </w:r>
      <w:r>
        <w:rPr>
          <w:sz w:val="28"/>
          <w:szCs w:val="28"/>
        </w:rPr>
        <w:t xml:space="preserve">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, связанных с исполнением бюджета, целевым использованием и своевременным исполнением отчет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оказатель: удельный вес введенной площади жилищного фонда по отношению к общей площади жилищного фонда, достигается в среднем 0,2 % в связи с тем, что разрешения на индивидуальное жилищное строительство выдается на 10 лет, а благосостояние отдельных граждан позволяет построить жилые дома в сжатые сроки и вводить в эксплуатацию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еобходимым является </w:t>
      </w:r>
      <w:r>
        <w:rPr>
          <w:sz w:val="28"/>
          <w:szCs w:val="28"/>
        </w:rPr>
        <w:t xml:space="preserve">проведение государственной политики, за соблюдением законодательства по вопросам, отнесенным к компетенции органов  градостроительства и жилищной политики.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подпрограмм с указанием мероприятий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подпрограмме 1 «Развитие коммунальной инфраструктуры и повышение доступности коммунальных услуг» к реализации планируются следующие мероприятия: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реализация отдельных мер по обеспечению ограничения платы граждан за коммунальные услуги; 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вершение строительства (реконструкции) объектов водоснабжения;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распределенные средства, зарезервированные на реализацию программных мероприятий и софинансирования предстоящих расходов;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инансирование расходов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,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подпрограмме 2 «Архитектура и градостроительство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ализации планируются следующие мероприятия</w:t>
      </w:r>
      <w:r>
        <w:rPr>
          <w:color w:val="000000"/>
          <w:kern w:val="2"/>
          <w:sz w:val="28"/>
          <w:szCs w:val="28"/>
        </w:rPr>
        <w:t xml:space="preserve">: 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расходы на обеспечение деятельности (оказание услуг) муниципальных организаций (учреждений);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осуществление части полномочий в области градостроительн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еспечение мероприятий по переселению граждан из аварийного жилищного фонда за счет средств из краевого бюджета, направляемых на долевое финансиро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из краевого бюджета, направляемых на долевое финансирование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изация документов территориального планирования и градостроительного зонирования муниципальных образований 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подпрограмме 3 «Энергосбережение и повышение энергетической эффективности в Енисейском районе» к реализации планируются следующие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схем водоснабжения и водоотведения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муниципальных учреждений района приборами учета используемых энергетических ресур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о подпрограмме 4 «Управление муниципальным жилищным фондом и его капитальный ремонт» к реализации планируются следующие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</w:t>
      </w:r>
      <w:r>
        <w:rPr>
          <w:color w:val="000000"/>
          <w:sz w:val="28"/>
          <w:szCs w:val="28"/>
        </w:rPr>
        <w:t>плата взносов на капитальный ремонт общего имущества в многоквартирных домах, в части доли муниципальной собственности в общем имуществе в многоквартирном до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апитального ремонта жилых помещений муниципального жилищного фон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 1717982,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575770,1 тыс.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016 год – 388944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017 год – 37663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376634,1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федерального бюджета всего 67442,9 тыс. руб., из них по годам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5 год – 67442,9 тыс. 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0,0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краевого бюджета всего 1631090,1 тыс. руб., из них по годам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5 год – 501723,8 тыс. 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6 год – 384387,5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372489,4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372489,4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районного бюджета всего 19449,8 тыс. руб., из них по годам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5 год – 6603,4 тыс. 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6 год – 4557,0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4144,7 тыс.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018 год – 4144,7 тыс. руб..</w:t>
      </w:r>
    </w:p>
    <w:p>
      <w:pPr>
        <w:sectPr>
          <w:headerReference w:type="default" r:id="rId5"/>
          <w:type w:val="nextPage"/>
          <w:pgSz w:w="11906" w:h="16838"/>
          <w:pgMar w:left="1259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Heading2"/>
        <w:numPr>
          <w:ilvl w:val="1"/>
          <w:numId w:val="2"/>
        </w:numPr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1"/>
          <w:numId w:val="2"/>
        </w:numPr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i w:val="false"/>
        </w:rPr>
        <w:t>муниципальной программы Енисейского района</w:t>
      </w:r>
    </w:p>
    <w:tbl>
      <w:tblPr>
        <w:tblW w:w="15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41"/>
        <w:gridCol w:w="1984"/>
        <w:gridCol w:w="851"/>
        <w:gridCol w:w="709"/>
        <w:gridCol w:w="708"/>
        <w:gridCol w:w="709"/>
        <w:gridCol w:w="1200"/>
        <w:gridCol w:w="1240"/>
        <w:gridCol w:w="1220"/>
        <w:gridCol w:w="1220"/>
        <w:gridCol w:w="1320"/>
      </w:tblGrid>
      <w:tr>
        <w:trPr>
          <w:trHeight w:val="30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127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61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77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4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7982,8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77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78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7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7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502,8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73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390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901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1788,6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0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1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788,6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2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9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273,5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73,5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3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4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0,7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,7</w:t>
            </w:r>
          </w:p>
        </w:tc>
      </w:tr>
    </w:tbl>
    <w:p>
      <w:pPr>
        <w:pStyle w:val="Normal"/>
        <w:ind w:left="284" w:hanging="0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Начальник МКУ «Служба заказа Енисейского района»                                                                       И.И. Яричи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860" w:hanging="0"/>
        <w:jc w:val="right"/>
        <w:rPr/>
      </w:pPr>
      <w:r>
        <w:rPr/>
        <w:t>Приложение № 7</w:t>
      </w:r>
    </w:p>
    <w:p>
      <w:pPr>
        <w:pStyle w:val="Normal"/>
        <w:ind w:left="4860" w:hanging="0"/>
        <w:jc w:val="right"/>
        <w:rPr/>
      </w:pPr>
      <w:r>
        <w:rPr/>
        <w:t>к постановлению администрации района</w:t>
      </w:r>
    </w:p>
    <w:p>
      <w:pPr>
        <w:pStyle w:val="Normal"/>
        <w:ind w:left="4860" w:hanging="0"/>
        <w:jc w:val="right"/>
        <w:rPr/>
      </w:pPr>
      <w:r>
        <w:rPr/>
        <w:t xml:space="preserve">от _______________ №  ______  </w:t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муниципальной программе Енисейского района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240"/>
        <w:jc w:val="center"/>
        <w:rPr/>
      </w:pPr>
      <w:r>
        <w:rPr/>
        <w:t>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</w:t>
      </w:r>
    </w:p>
    <w:tbl>
      <w:tblPr>
        <w:tblW w:w="14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60"/>
        <w:gridCol w:w="4375"/>
        <w:gridCol w:w="1360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96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77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4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7982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2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72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38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090,1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9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390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90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1788,6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43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901,4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2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«Центр архитектуры, строительства, капремонта и технадзор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94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273,5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2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9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88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1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0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Начальник МКУ «Служба заказа Енисейского района»                                                                       И.И. Яричи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39" w:gutter="0" w:header="709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  <w:t>Приложение № 8</w:t>
      </w:r>
    </w:p>
    <w:p>
      <w:pPr>
        <w:pStyle w:val="Normal"/>
        <w:ind w:left="4860" w:hanging="0"/>
        <w:jc w:val="right"/>
        <w:rPr/>
      </w:pPr>
      <w:r>
        <w:rPr/>
        <w:t>к постановлению администрации района</w:t>
      </w:r>
    </w:p>
    <w:p>
      <w:pPr>
        <w:pStyle w:val="Normal"/>
        <w:ind w:left="4860" w:hanging="0"/>
        <w:jc w:val="right"/>
        <w:rPr/>
      </w:pPr>
      <w:r>
        <w:rPr/>
        <w:t xml:space="preserve">от _______________ №  ______  </w:t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«Архитектура и градостроительство» муниципальной программы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11"/>
      </w:tblGrid>
      <w:tr>
        <w:trPr>
          <w:trHeight w:val="10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долевом строительстве многоквартирных домов (далее - строительство многоквартирных домов), для последующего предоставления жилых помещений гражданам, переселяемым из аварийного жилищного фонд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частие в долевом строительстве домов, перечисленных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х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 части 2 статьи 4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 (далее - строительство малоэтажных домов) для последующего предоставления жилых помещений гражданам, переселяемым из аварийного жилищного фонд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жилых помещений для последующего предоставления гражданам, переселяемым из аварийного жилищного фонда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«Архитектура и градостроительство» муниципальной программы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11"/>
      </w:tblGrid>
      <w:tr>
        <w:trPr>
          <w:trHeight w:val="18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выданных разрешений от общего количества поданных заявлений составит не менее 95% в год.</w:t>
            </w:r>
          </w:p>
          <w:p>
            <w:pPr>
              <w:pStyle w:val="Normal"/>
              <w:jc w:val="both"/>
              <w:rPr/>
            </w:pPr>
            <w:r>
              <w:rPr/>
              <w:t>Ввод в эксплуатацию завершенных долевым строительством жилых помещений (строительство многоквартирных домов) -2522,68 кв.м. (за период реализации подпрограммы);</w:t>
            </w:r>
          </w:p>
          <w:p>
            <w:pPr>
              <w:pStyle w:val="Normal"/>
              <w:jc w:val="both"/>
              <w:rPr/>
            </w:pPr>
            <w:r>
              <w:rPr/>
              <w:t>Ввод в эксплуатацию завершенных долевым строительством жилых помещений (строительство малоэтажных домов)  -2210,67 кв.м. (за период реализации подпрограммы)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разований Енисейского района, на территории которых утверждены схемы территориального планирования, генеральные планы, правила землепользования и застройки в год 100%;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переселения граждан из аварийного жилищного фонда в год 236,0 кв.м.</w:t>
            </w:r>
          </w:p>
        </w:tc>
      </w:tr>
    </w:tbl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«Архитектура и градостроительство» муниципальной программы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4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бъем финансирования подпрограммы всего составляет  169273,5 тыс. руб., 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5 год – 148945,7 тыс. 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6 год – 14708,0 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7 год – 2809,9 тыс. руб.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8 год – 2809,9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/>
              <w:t>Средства Фонда – 55852,9 тыс. руб.:</w:t>
            </w:r>
          </w:p>
          <w:p>
            <w:pPr>
              <w:pStyle w:val="Normal"/>
              <w:ind w:firstLine="720"/>
              <w:rPr/>
            </w:pPr>
            <w:r>
              <w:rPr/>
              <w:t>- 2015 год –  55852,9 тыс. руб.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6 год –  0,0 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7 год –  0,0 тыс. руб.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8 год –  0,0 тыс. руб.;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Средства краевого бюджета - </w:t>
            </w:r>
            <w:r>
              <w:rPr>
                <w:bCs/>
              </w:rPr>
              <w:t xml:space="preserve"> 102188,7</w:t>
            </w:r>
            <w:r>
              <w:rPr/>
              <w:t xml:space="preserve"> тыс. </w:t>
            </w:r>
            <w:r>
              <w:rPr>
                <w:bCs/>
              </w:rPr>
              <w:t>руб.:</w:t>
            </w:r>
          </w:p>
          <w:p>
            <w:pPr>
              <w:pStyle w:val="Normal"/>
              <w:ind w:firstLine="720"/>
              <w:rPr/>
            </w:pPr>
            <w:r>
              <w:rPr/>
              <w:t>- 2015 год –  90290,6 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6 год – 11898,1 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7 год – 0,0 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8 год – 0,0 тыс. руб.;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Средства районного бюджета –  11231,9</w:t>
            </w:r>
            <w:r>
              <w:rPr>
                <w:b/>
              </w:rPr>
              <w:t xml:space="preserve"> </w:t>
            </w:r>
            <w:r>
              <w:rPr/>
              <w:t>тыс.руб.:</w:t>
            </w:r>
          </w:p>
          <w:p>
            <w:pPr>
              <w:pStyle w:val="Normal"/>
              <w:ind w:firstLine="720"/>
              <w:rPr/>
            </w:pPr>
            <w:r>
              <w:rPr/>
              <w:t>- 2015 год – 2802,2 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6 год – 2809,9 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- 2017 год – 2809,9 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 2018 год – 2809,9 тыс. руб.</w:t>
            </w:r>
          </w:p>
        </w:tc>
      </w:tr>
    </w:tbl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8 Градостроительного Кодекса РФ к полномочиям органов местного самоуправления поселений в области градостроительной деятельност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на территории района государственной политики в области градостроительства, жилищной политики;</w:t>
      </w:r>
    </w:p>
    <w:p>
      <w:pPr>
        <w:pStyle w:val="Style21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1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соблюдением законодательства по вопросам, отнесенным к компетенции органов   градостроительства и жилищной политики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и утверждение документов территориального планирования поселени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местных нормативов градостроительного проектирования поселени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утверждение проектов терпланирования поселени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настоящим Кодексом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формление необходимых документов на предоставление земельных участков на территории района (пользование, аренда, собственность);</w:t>
      </w:r>
    </w:p>
    <w:p>
      <w:pPr>
        <w:pStyle w:val="Style21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разработке и выполнении региональных и муниципальных адресных программ по градостроительству и жилищной политике;</w:t>
      </w:r>
    </w:p>
    <w:p>
      <w:pPr>
        <w:pStyle w:val="Style21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я контроля и технического  надзора за строительством, соответствием объема и качества выполняемых работ проектам и СНиП на объектах, финансируемых из бюджетных средств;</w:t>
      </w:r>
    </w:p>
    <w:p>
      <w:pPr>
        <w:pStyle w:val="Style21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0" w:right="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заимодействует с органами государственного надзора, органами экспертизы, проект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ых адресных  программ «Переселение граждан из аварийного жилищного фонда в Красноярском крае» на 2013–2017 годы в 2015 году введены в эксплуат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-ти квартирный жилой дом общей площадью 537,1 кв.м в с. Абалак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-ми квартирный жилой дом в с. Верхнепашино общей площадью 536,0 кв.м (октябрь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и 2-х квартирных жилых дома в п. Усть-Кемь общей площадью 315,46 кв.м (октябрь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ыре 2-х квартирных жилых дома в п. Новокаргино общей площадью 397,11 кв.м (октябр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03.2016 г. введен в эксплуатацию 60-ти квартирный жилой дом в п. Подтесово общей площадью жилых помещений 2526,1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2016 году будут приобретены  четыре жилых помещения общей площадью 236 кв.м  для последующего предоставления гражданам, переселяемым из аварийного жилищного фонда Епишинского сель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ыданных разрешений от общего количества поданных заявлений ежегодно составляет не менее 95 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-2018 годы ввод в эксплуатацию жилых домов будет осуществляться за счет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уровне поселений отсутствуют специалисты, обладающие необходимой квалификацией для реализации вопросов местного значения, обозначенных статьей 14 Федерального закона от 06.10.2003 №131-ФЗ «Об общих принципах организации местного самоуправления в РФ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, связанных с исполнением бюджета, целевым использованием и своевременным исполнением отчетности.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. Цели, задачи, этапы и сроки выполнения подпрограммы, целевые индикат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33" w:firstLine="6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1"/>
        <w:ind w:left="3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беспечения эффективной градостроительной деятельности на территории 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 в Енисейском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е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олевом строительстве многоквартирных домов (далее - строительство многоквартирных домов), для последующего предоставления жилых помещений гражданам, переселяемым из аварийного жилищного фон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частие в долевом строительстве домов, перечисленных в </w:t>
      </w:r>
      <w:hyperlink r:id="rId9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3 части 2 статьи 49</w:t>
        </w:r>
      </w:hyperlink>
      <w:r>
        <w:rPr>
          <w:sz w:val="28"/>
          <w:szCs w:val="28"/>
        </w:rPr>
        <w:t xml:space="preserve"> Градостроительного кодекса Российской Федерации (далее - строительство малоэтажных домов) для последующего предоставления жилых помещений гражданам, переселяемым из аварийного жилищного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помещений для последующего предоставления гражданам, переселяемым из аварийного жилищного фонда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ентр архитектуры, строительства, капремонта и технадзора» в 2015 финансовом году осуществляли часть полномочий по вопросам местного значения поселения, предусмотренных пунктом «о» части 1 статьи 1 Закона Красноярского края от 01.12.2014 №7-2880 «О закреплении вопросов местного значения за сельскими поселениями Красноярского края», а именно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</w:t>
      </w:r>
    </w:p>
    <w:p>
      <w:pPr>
        <w:pStyle w:val="Style21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местных нормативов градостроительного проектирования поселений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ервированию земель и изъятию, в том числе путем выкупа, земельных участков в границах поселений для муниципальных нуж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несением изменений в Федеральный закон от 06.10.2013 №131-ФЗ «Об общих принципах организации местного самоуправления в Российской Федерации» с 2016 г. вопросы местного значения сельских поселений в части градостроительной деятельности перешли в ведение МО Енисейский район и исполняются администрацией района в лице МКУ «Центр архитектуры, строительства, капремонта и технадзор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полномочий по вопросам местного значения в области градостроительной деятельности МО п. Подтесово, а именно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</w:t>
      </w:r>
    </w:p>
    <w:p>
      <w:pPr>
        <w:pStyle w:val="Style21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местных нормативов градостроительного проектирования поселени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Центр архитектуры, строительства, капремонта и технадзора» осуществляет на основания соглашения о передаче полномоч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точником информации для расчета целевых индикаторов подпрограммы являются данные ведомственной отчетности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расчета индикаторов подпрограммы утверждена приказом учреждения.</w:t>
      </w:r>
    </w:p>
    <w:p>
      <w:pPr>
        <w:pStyle w:val="ConsPlusCel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ланируется к реализации в 2015 - 2018 годы без деления на этапы.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3  Механизм реализации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достижения поставленных целей подпрограммы «Создание условий для обеспечения эффективной градостроительной деятельности на территории Енисейского района» и «Переселение граждан из аварийного жилищного фонда в Енисейском районе» необходимо реализовать мероприятия, представленные в приложении №2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ями подпрограммных мероприятий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Центр архитектуры, строительства, капремонта и технадзора» (далее - Учрежд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я «Расходы на обеспечение деятельности (оказание услуг) муниципальных организаций (учрежден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оследовательность действий при выполнении подпрограммного мероприятия «Расходы на обеспечение деятельности (оказание услуг) муниципальных организаций (учреждений)» определяется руководителем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рганизационный механизм включает в себя следующие эле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реждением деятельности в соответствии с учредительными докумен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 распоряжение имуществом, закреплённым за Учреждени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лужебных обязанностей работников Учреждения по функциональному призна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эффективным использованием бюджет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над сроками и качеством строительных работ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е контроля над сроками и качеством предоставления муниципальных услуг, согласно административных регламентов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Экономический механизм реализации подпрограммы включает в себя следующие эле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енных в  бюджетную смету расходов на текущий финансовый год. Бюджетная смета расходов утверждается главным распорядителем бюджетн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бюджетных расходов направленных на содержани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Финансовое управление администрации Енисейского района осуществляет финансирование данного мероприятия на основании заявки на финансирование, направленной главным распорядителем бюджетных средств,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Реализация мероприятий «</w:t>
      </w:r>
      <w:r>
        <w:rPr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» и «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» осуществляется </w:t>
      </w:r>
      <w:r>
        <w:rPr>
          <w:sz w:val="28"/>
          <w:szCs w:val="28"/>
        </w:rPr>
        <w:t xml:space="preserve">за счет средств </w:t>
      </w:r>
      <w:r>
        <w:rPr>
          <w:color w:val="000000"/>
          <w:sz w:val="28"/>
          <w:szCs w:val="28"/>
        </w:rPr>
        <w:t xml:space="preserve">Фонда содействия реформированию жилищно-коммунального хозяйства, средств краевого бюджета (далее – субсидии) и средств бюджетов поселений Енисейского района в рамках </w:t>
      </w:r>
      <w:r>
        <w:rPr>
          <w:sz w:val="28"/>
          <w:szCs w:val="28"/>
        </w:rPr>
        <w:t>Региональной адресной программы "Переселение граждан из аварийного жилищного фонда в Красноярском крае" на 2013 – 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ля получения субсидий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Енисейского района предоставляет иные межбюджетные трансферты муниципальным образованиям района, являющимся  участниками региональной адресной  программы «Переселение граждан из аварийного  жилищного фонда в Красноярском крае» на 2013-2017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4. Органы местного самоуправления муниципальных образований района </w:t>
      </w:r>
      <w:r>
        <w:rPr>
          <w:color w:val="000000"/>
          <w:sz w:val="28"/>
          <w:szCs w:val="28"/>
        </w:rPr>
        <w:t xml:space="preserve">ежемесячно, в срок до 29 числа отчетного месяца, </w:t>
      </w:r>
      <w:r>
        <w:rPr>
          <w:bCs/>
          <w:sz w:val="28"/>
          <w:szCs w:val="28"/>
        </w:rPr>
        <w:t>представляют в Учреждение</w:t>
      </w:r>
      <w:r>
        <w:rPr>
          <w:color w:val="000000"/>
          <w:sz w:val="28"/>
          <w:szCs w:val="28"/>
        </w:rPr>
        <w:t xml:space="preserve"> следующие документы, предусмотренные соглашением о предоставлении субсидий муниципальным образованием Енисейского района из краевого бюджета</w:t>
      </w:r>
      <w:r>
        <w:rPr>
          <w:bCs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чет о финансировании и фактическом исполнении, заверенный должностными лицами и печатью МО (приложение № 3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тчет об исполнении бюджета главного распорядителя (распорядителя), получателя средств бюджета, заверенный должностными лицами и печатью МО (приложение № 4 к подпрограмме)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 об использовании межбюджетных трансфертов главным распорядителем (распорядителями) краевых средств, заверенный должностными лицами и печатью МО (приложение № 5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чет о ходе реализации региональной адресной программы по переселению граждан из аварийного жилищного фонда (приложение № 6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сполнение реестра документов о наличии непредвиденных обстоятельств (приложение № 8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чет о выполнении региональной адресной программы по переселению граждан из аварийного жилищного фонда (приложение № 9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тчет по мониторингу реализации субъектами Российской Федерации  региональной адресной программы по переселению граждан из аварийного жилищного фонда (приложение № 10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тчет о переселении граждан из аварийного жилищного фонда (приложение № 11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Учреждение на основании представленных в соответствии с п. 4.5  муниципальными образованиями района  отчетов  составляет сводные отчеты  и представляет Главе района для подписания и направления его в министерство строительства и жилищно-коммунального хозяйства Красноярского края, в сроки и по формам, установленным  данным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министерством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6. Неиспользованные средства иных межбюджетных трансфертов подлежат  возврату в районный бюджет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7. </w:t>
      </w:r>
      <w:r>
        <w:rPr>
          <w:sz w:val="28"/>
          <w:szCs w:val="28"/>
        </w:rPr>
        <w:t xml:space="preserve">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</w:t>
      </w:r>
      <w:r>
        <w:rPr>
          <w:bCs/>
          <w:sz w:val="28"/>
          <w:szCs w:val="28"/>
        </w:rPr>
        <w:t>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ализация мероприятий «</w:t>
      </w:r>
      <w:r>
        <w:rPr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», «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» осуществляется </w:t>
      </w:r>
      <w:r>
        <w:rPr>
          <w:sz w:val="28"/>
          <w:szCs w:val="28"/>
        </w:rPr>
        <w:t xml:space="preserve">за счет средств </w:t>
      </w:r>
      <w:r>
        <w:rPr>
          <w:color w:val="000000"/>
          <w:sz w:val="28"/>
          <w:szCs w:val="28"/>
        </w:rPr>
        <w:t xml:space="preserve">Фонда содействия реформированию жилищно-коммунального хозяйства, средств краевого бюджета (далее – субсидии) и средств бюджетов муниципальных образований  Енисейского района в рамках </w:t>
      </w:r>
      <w:r>
        <w:rPr>
          <w:sz w:val="28"/>
          <w:szCs w:val="28"/>
        </w:rPr>
        <w:t>Региональной адресной программы «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ля получения субсидий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Енисейского района предоставляет иные межбюджетные трансферты муниципальным образованиям района, являющимся  участниками региональной адресной  программы  "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 xml:space="preserve">Органы местного самоуправления муниципальных образований района </w:t>
      </w:r>
      <w:r>
        <w:rPr>
          <w:color w:val="000000"/>
          <w:sz w:val="28"/>
          <w:szCs w:val="28"/>
        </w:rPr>
        <w:t xml:space="preserve">ежемесячно, в срок до 29 числа отчетного месяца, </w:t>
      </w:r>
      <w:r>
        <w:rPr>
          <w:bCs/>
          <w:sz w:val="28"/>
          <w:szCs w:val="28"/>
        </w:rPr>
        <w:t>представляют в Учреждение</w:t>
      </w:r>
      <w:r>
        <w:rPr>
          <w:color w:val="000000"/>
          <w:sz w:val="28"/>
          <w:szCs w:val="28"/>
        </w:rPr>
        <w:t xml:space="preserve"> следующие документы, предусмотренные соглашением о предоставлении субсидий муниципальным образованием Енисейского района из краевого бюджета</w:t>
      </w:r>
      <w:r>
        <w:rPr>
          <w:bCs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чет о финансировании и фактическом исполнении, заверенный должностными лицами и печатью МО (приложение № 3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тчет об исполнении бюджета главного распорядителя (распорядителя), получателя средств бюджета, заверенный должностными лицами и печатью МО (приложение № 4 к подпрограмме)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 об использовании иных межбюджетных трансфертов главными распорядителями (распорядителями) краевых средств, заверенный должностными лицами и печатью МО (приложение № 5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чет о ходе реализации региональной адресной программы по переселению граждан из аварийного жилищного фонда (приложение № 6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сполнение реестра документов о наличии непредвиденных обстоятельств (приложение № 8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чет о выполнении региональной адресной программы по переселению граждан из аварийного жилищного фонда (приложение № 9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тчет по мониторингу реализации субъектами Российской Федерации  региональной адресной программы по переселению граждан из аварийного жилищного фонда (приложение № 10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тчет о переселении граждан из аварийного жилищного фонда (приложение № 11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»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Учреждение на основании представленных в соответствии с п.5.4 настоящего раздела муниципальными образованиями района  отчетов  составляет сводные отчеты и представляет Главе администрации района для подписания и направления в  его в Министерство строительства и жилищно-коммунального хозяйства Красноярского края, в сроки и по формам, установленным  данным Министерством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Неиспользованные средства иных межбюджетных трансфертов подлежат  возврату в районный бюджет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Реализация мероприятий «</w:t>
      </w:r>
      <w:r>
        <w:rPr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» осуществляется </w:t>
      </w:r>
      <w:r>
        <w:rPr>
          <w:sz w:val="28"/>
          <w:szCs w:val="28"/>
        </w:rPr>
        <w:t xml:space="preserve">за счет </w:t>
      </w:r>
      <w:r>
        <w:rPr>
          <w:color w:val="000000"/>
          <w:sz w:val="28"/>
          <w:szCs w:val="28"/>
        </w:rPr>
        <w:t xml:space="preserve">средств краевого бюджета (далее – субсидии) и средств бюджетов муниципальных образований  Енисейского района в рамках </w:t>
      </w:r>
      <w:r>
        <w:rPr>
          <w:sz w:val="28"/>
          <w:szCs w:val="28"/>
        </w:rPr>
        <w:t>Региональной адресной программы «Переселение граждан из аварийного жилищного фонда в Красноярском крае» на 2013 - 2017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ля получения субсидий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Администрация Енисейского района предоставляет иные межбюджетные трансферты муниципальным образованиям района, являющимся  участниками региональной адресной  программы  "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</w:t>
      </w:r>
      <w:r>
        <w:rPr>
          <w:bCs/>
          <w:sz w:val="28"/>
          <w:szCs w:val="28"/>
        </w:rPr>
        <w:t xml:space="preserve">Органы местного самоуправления муниципальных образований района </w:t>
      </w:r>
      <w:r>
        <w:rPr>
          <w:color w:val="000000"/>
          <w:sz w:val="28"/>
          <w:szCs w:val="28"/>
        </w:rPr>
        <w:t xml:space="preserve">ежемесячно, в срок до 29 числа отчетного месяца, </w:t>
      </w:r>
      <w:r>
        <w:rPr>
          <w:bCs/>
          <w:sz w:val="28"/>
          <w:szCs w:val="28"/>
        </w:rPr>
        <w:t>представляют в Учреждение</w:t>
      </w:r>
      <w:r>
        <w:rPr>
          <w:color w:val="000000"/>
          <w:sz w:val="28"/>
          <w:szCs w:val="28"/>
        </w:rPr>
        <w:t xml:space="preserve"> следующие документы, предусмотренные соглашением о предоставлении субсидий муниципальным образованием Енисейского района из краевого бюджета</w:t>
      </w:r>
      <w:r>
        <w:rPr>
          <w:bCs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чет о финансировании и фактическом исполнении, заверенный должностными лицами и печатью МО (приложение № 3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тчет об исполнении бюджета главного распорядителя (распорядителя), получателя средств бюджета, заверенный должностными лицами и печатью МО (приложение № 4 к подпрограмме)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 об использовании иных межбюджетных трансфертов главными распорядителями (распорядителями) краевых средств, заверенный должностными лицами и печатью МО (приложение № 5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чет о ходе реализации региональной адресной программы по переселению граждан из аварийного жилищного фонда (приложение № 6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сполнение реестра документов о наличии непредвиденных обстоятельств (приложение № 8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чет о выполнении региональной адресной программы по переселению граждан из аварийного жилищного фонда (приложение № 9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тчет по мониторингу реализации субъектами Российской Федерации  региональной адресной программы по переселению граждан из аварийного жилищного фонда (приложение № 10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тчет о переселении граждан из аварийного жилищного фонда (приложение № 11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»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Учреждение на основании представленных в соответствии с п.5.4 настоящего раздела  муниципальными образованиями района  отчетов,  составляет сводные отчеты и представляет Главе администрации района для подписания и направления в  его в Министерство строительства и жилищно-коммунального хозяйства Красноярского края, в сроки и по формам, установленным  данным Министерством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 Неиспользованные средства иных межбюджетных трансфертов подлежат  возврату в районный бюджет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  Реализация мероприят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убсидии бюджетам муниципальных образований Енисейского района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» осуществляется за счет средств краевого бюджета (далее – субсидии) и средств бюджетов муниципальных образований</w:t>
      </w:r>
      <w:r>
        <w:rPr>
          <w:sz w:val="28"/>
          <w:szCs w:val="28"/>
        </w:rPr>
        <w:t xml:space="preserve"> в размере не менее 10% от стоимости работ</w:t>
      </w:r>
      <w:r>
        <w:rPr>
          <w:color w:val="000000"/>
          <w:sz w:val="28"/>
          <w:szCs w:val="28"/>
        </w:rPr>
        <w:t xml:space="preserve">  в рамках </w:t>
      </w:r>
      <w:r>
        <w:rPr>
          <w:sz w:val="28"/>
          <w:szCs w:val="28"/>
        </w:rPr>
        <w:t>Государственной программы "Создание условий для обеспечения доступным и комфортным жильем граждан Красноярского края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рядок предоставления субсидий краевого бюджета устанавливается нормативным правовым актом Красноярского кра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лучателем субсидий краевого бюджета является бюджет Енисейского района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.3. Подготовку и предоставление отчетных данных, в том числе отчет о реализации Подпрограммы, осуществляет Учре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Ответственным лицом за своевременную подготовку и предоставление отчетных данных, а также за их достоверность является руководитель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Текущий контроль за исполнением Программных мероприятий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 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ализация мероприятия  «Актуализация документов территориального планирования и градостроительного зонирования муниципальных образований Енисейского района»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Финансирование мероприятия Подпрограммы «Актуализация документов территориального планирования и градостроительного зонирования муниципальных образований Енисейского района» осуществляется за счет средств субсидий бюджета Красноярского края при условии софинансирования данного мероприятия из средств районного бюджета в размере не менее 10% от стоимости рабо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рядок предоставления субсидий краевого бюджета устанавливается нормативным правовым актом Красноярского кра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лучателем субсидий краевого бюджета является бюджет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Подготовку и предоставление отчетных данных, в том числе отчет о реализации Подпрограммы, осуществляет Учре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6. Ответственным лицом за своевременную подготовку и предоставление отчетных данных, а также за их достоверность является руководитель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 Текущий контроль за исполнением Программных мероприятий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  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эффективностью Подпрограммы осуществляется по показателям, представленным в приложении № 1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ценку эффективности реализации Программы осуществляет администрация Енисейского района в соответствии с Порядком, утверждаемым нормативным правовым актом администрации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ценка эффективности реализации Подпрограммы осуществляется в цел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ета при формировании программы на очередной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договоров (контрактов)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Финансирование мероприятий Подпрограммы осуществляется в соответствии с мероприятиями Подпрограммы согласно приложению № 2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Главным распорядителем бюджетных средств является администрация Енисе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Неиспользованные целевые средства подлежат возврату в районный и краевой бюджеты соответственно в установленном порядке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type w:val="nextPage"/>
          <w:pgSz w:w="11906" w:h="16838"/>
          <w:pgMar w:left="1259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___________ №  ______  </w:t>
      </w:r>
    </w:p>
    <w:p>
      <w:pPr>
        <w:pStyle w:val="Normal"/>
        <w:ind w:left="9498" w:hanging="0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9498" w:hanging="0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Архитектура и градостроительство», реализуемой  в рамках муниципальной программы Енисейского района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94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953"/>
        <w:gridCol w:w="1134"/>
        <w:gridCol w:w="1417"/>
        <w:gridCol w:w="1589"/>
        <w:gridCol w:w="1276"/>
        <w:gridCol w:w="1243"/>
        <w:gridCol w:w="1085"/>
        <w:gridCol w:w="1045"/>
      </w:tblGrid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</w:tr>
      <w:tr>
        <w:trPr>
          <w:trHeight w:val="36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условий для обеспечения эффективной градостроительной деятельности на территории Енисе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выданных разрешений от общего количества поданных заявлений в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: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еление граждан из аварийного жилищного фонда в Енисей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Участие в долевом строительстве многоквартирных домов (далее - строительство многоквартирных домов), для последующего предоставления жилых помещений гражданам, переселяемым из аварийного жилищного фонда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завершенных долевым строительством жилых помещений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2,6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ие в долевом строительстве домов, перечисле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унктах 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3 части 2 статьи 4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адостроительного кодекса Российской Федерации (далее - строительство малоэтажных домов) для последующего предоставления жилых помещений гражданам, переселяемым из аварийного жилищного фонда.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завершенных долевым строительством жилых помещений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6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ний Енисейского района, на территории которых утверждены схемы территориального планирования, генеральные планы, правила землепользования и застройки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обретение жилых помещений для последующего предоставления гражданам, переселяемым из аварийного жилищного фонда.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жилых помещений для переселения граждан из аварийного жилищного фонда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104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left="10438" w:hanging="0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Архитектура и градостроительство», реализуемой  в рамках муниципальной программы Енисейского района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104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left="1440" w:hanging="0"/>
        <w:jc w:val="center"/>
        <w:rPr/>
      </w:pPr>
      <w:r>
        <w:rPr/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00"/>
        <w:gridCol w:w="1000"/>
        <w:gridCol w:w="1060"/>
        <w:gridCol w:w="1240"/>
        <w:gridCol w:w="912"/>
        <w:gridCol w:w="1120"/>
        <w:gridCol w:w="1160"/>
        <w:gridCol w:w="1140"/>
        <w:gridCol w:w="1140"/>
        <w:gridCol w:w="1320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, годы</w:t>
            </w:r>
          </w:p>
        </w:tc>
      </w:tr>
      <w:tr>
        <w:trPr>
          <w:trHeight w:val="5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7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П 2 «Архитектура и градостроительств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94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273,5</w:t>
            </w:r>
          </w:p>
        </w:tc>
      </w:tr>
      <w:tr>
        <w:trPr>
          <w:trHeight w:val="51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1. Создание условий для обеспечения эффективной градостроительной деятельности на территории Енисейского райо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1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1,9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color w:val="000000"/>
                <w:sz w:val="20"/>
                <w:szCs w:val="20"/>
              </w:rPr>
              <w:t xml:space="preserve"> 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,3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8,6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9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2. Переселение граждан из аварийного жилищного фонда в Енисейском райо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14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041,6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Участие в долевом строительстве многоквартирных домов (далее - строительство многоквартирных домов), для последующего предоставления жилых помещений гражданам, переселяемым из аварийного жилищного фо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15,5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b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38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8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2.</w:t>
            </w:r>
            <w:r>
              <w:rPr>
                <w:color w:val="000000"/>
                <w:sz w:val="20"/>
                <w:szCs w:val="20"/>
              </w:rPr>
              <w:br/>
              <w:t>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6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7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7,3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Участие в долевом строительстве домов, перечисленных в пунктах 2 и 3 части 2 статьи 49 Градостроительного кодекса Российской Федерации (далее - строительство малоэтажных домов) для последующего предоставления жилых помещений гражданам, переселяемым из аварийного жилищного фон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2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28,0</w:t>
            </w:r>
          </w:p>
        </w:tc>
      </w:tr>
      <w:tr>
        <w:trPr>
          <w:trHeight w:val="17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b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1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1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лаков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паш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рг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Кем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5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br/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6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1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1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лаков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паш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рг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Кем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3,9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</w:r>
            <w:r>
              <w:rPr>
                <w:color w:val="000000"/>
                <w:sz w:val="18"/>
                <w:szCs w:val="18"/>
              </w:rPr>
              <w:t xml:space="preserve">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Енисейского района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2.</w:t>
            </w:r>
            <w:r>
              <w:rPr>
                <w:color w:val="000000"/>
                <w:sz w:val="18"/>
                <w:szCs w:val="18"/>
              </w:rPr>
              <w:t xml:space="preserve"> Актуализация документов территориального планирования и градостроительного зонирования муниципальных образований Енисейского район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районного бюдж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</w:r>
            <w:r>
              <w:rPr>
                <w:color w:val="000000"/>
                <w:sz w:val="18"/>
                <w:szCs w:val="18"/>
              </w:rPr>
              <w:t xml:space="preserve"> Приобретение жилых помещений для последующего предоставления гражданам, переселяемым из аварийного жилищного фонда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98,1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t xml:space="preserve">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76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Епишин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</w:tr>
    </w:tbl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Руководитель МКУ «Центр архитектуры, строительства, капремонта и технадзора»                                                               Н.П. Ерченко</w:t>
      </w:r>
    </w:p>
    <w:sectPr>
      <w:headerReference w:type="default" r:id="rId14"/>
      <w:type w:val="nextPage"/>
      <w:pgSz w:orient="landscape" w:w="16838" w:h="11906"/>
      <w:pgMar w:left="1134" w:right="539" w:gutter="0" w:header="709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19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consultantplus://offline/ref=B1A2703F63AB9F975D3C40A0EEC2B936BDB716CAA4BAB52D9847FDEEA58AE97F77464A1A8AE3BF6Ei0kAC" TargetMode="External"/><Relationship Id="rId8" Type="http://schemas.openxmlformats.org/officeDocument/2006/relationships/hyperlink" Target="consultantplus://offline/ref=B1A2703F63AB9F975D3C40A0EEC2B936BDB716CAA4BAB52D9847FDEEA58AE97F77464A1A8AE3BF6Ei0kDC" TargetMode="External"/><Relationship Id="rId9" Type="http://schemas.openxmlformats.org/officeDocument/2006/relationships/hyperlink" Target="consultantplus://offline/ref=B1A2703F63AB9F975D3C40A0EEC2B936BDB716CAA4BAB52D9847FDEEA58AE97F77464A1A8AE3BF6Ei0kAC" TargetMode="External"/><Relationship Id="rId10" Type="http://schemas.openxmlformats.org/officeDocument/2006/relationships/hyperlink" Target="consultantplus://offline/ref=B1A2703F63AB9F975D3C40A0EEC2B936BDB716CAA4BAB52D9847FDEEA58AE97F77464A1A8AE3BF6Ei0kDC" TargetMode="Externa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B1A2703F63AB9F975D3C40A0EEC2B936BDB716CAA4BAB52D9847FDEEA58AE97F77464A1A8AE3BF6Ei0kAC" TargetMode="External"/><Relationship Id="rId13" Type="http://schemas.openxmlformats.org/officeDocument/2006/relationships/hyperlink" Target="consultantplus://offline/ref=B1A2703F63AB9F975D3C40A0EEC2B936BDB716CAA4BAB52D9847FDEEA58AE97F77464A1A8AE3BF6Ei0kDC" TargetMode="Externa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00:00Z</dcterms:created>
  <dc:creator>Елена </dc:creator>
  <dc:description/>
  <cp:keywords/>
  <dc:language>en-US</dc:language>
  <cp:lastModifiedBy>user</cp:lastModifiedBy>
  <cp:lastPrinted>2016-04-13T13:40:00Z</cp:lastPrinted>
  <dcterms:modified xsi:type="dcterms:W3CDTF">2016-04-22T07:40:00Z</dcterms:modified>
  <cp:revision>592</cp:revision>
  <dc:subject/>
  <dc:title>О внесении изменений в постановление администрации района  от 11</dc:title>
</cp:coreProperties>
</file>