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9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>07.12.2015</w:t>
      </w:r>
      <w:r>
        <w:rPr/>
        <w:tab/>
        <w:t xml:space="preserve">г. Енисейск                                         </w:t>
      </w:r>
      <w:r>
        <w:rPr>
          <w:u w:val="single"/>
        </w:rPr>
        <w:t>№ 976-п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 от 08.09.2015 № 756-п «Об утверждении     ведомственного    перечня   муниципальных   услуг   (работ), оказываемых (выполняемых) муниципальными бюджетным  учреждением «Комплексный центр социального обслуживания населения Енисейского района» </w:t>
      </w:r>
    </w:p>
    <w:p>
      <w:pPr>
        <w:pStyle w:val="Normal"/>
        <w:tabs>
          <w:tab w:val="clear" w:pos="709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bCs w:val="false"/>
        </w:rPr>
      </w:pPr>
      <w:r>
        <w:rPr>
          <w:b w:val="false"/>
        </w:rPr>
        <w:t>В соответствии с пунктом 3.1 статьи 69.2 Бюджетного кодекса Российской Федерации, Постановлением Правительства Российской Федерации от 26.02.2014 № 151 «О формировании и ведении базовых (отраслев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 услуг и работ, оказываемых и выполняемых государственными учреждениями субъектов Российской Федерации (муниципальными учреждениями), постановлением администрации Енисейского района от 01.07.2015 № 610-п «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района, статьями 16, 29 Устава Енисейского района,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в постановление администрации Енисейского района от 08.09.2015 № 756-п «Об утверждении   ведомственного  перечня муниципальных услуг (работ), оказываемых (выполняемых) муниципальными бюджетным  учреждением «Комплексный центр социального обслуживания населения Енисейского района» следующие изменения, изложив приложение к постановлению в редакции согласно приложению к настоящему постановлению далее Постановление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 района Т.А.Яричи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16 года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tabs>
          <w:tab w:val="clear" w:pos="709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rPr/>
      </w:pPr>
      <w:r>
        <w:rPr>
          <w:sz w:val="28"/>
          <w:szCs w:val="28"/>
        </w:rPr>
        <w:t xml:space="preserve">Глава района                            </w:t>
        <w:tab/>
        <w:t xml:space="preserve">                                        С.В.Ермак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5:00Z</dcterms:created>
  <dc:creator>Admin</dc:creator>
  <dc:description/>
  <cp:keywords/>
  <dc:language>en-US</dc:language>
  <cp:lastModifiedBy>Four</cp:lastModifiedBy>
  <cp:lastPrinted>2015-12-08T15:52:00Z</cp:lastPrinted>
  <dcterms:modified xsi:type="dcterms:W3CDTF">2015-12-09T04:39:00Z</dcterms:modified>
  <cp:revision>5</cp:revision>
  <dc:subject/>
  <dc:title>                 </dc:title>
</cp:coreProperties>
</file>