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before="0" w:after="0"/>
        <w:ind w:left="6096" w:hanging="0"/>
        <w:contextualSpacing/>
        <w:rPr/>
      </w:pPr>
      <w:r>
        <w:rPr>
          <w:rFonts w:cs="Times New Roman" w:ascii="Times New Roman" w:hAnsi="Times New Roman"/>
        </w:rPr>
        <w:t>Приложение №4.6.</w:t>
      </w:r>
    </w:p>
    <w:p>
      <w:pPr>
        <w:pStyle w:val="Style17"/>
        <w:autoSpaceDE w:val="false"/>
        <w:spacing w:before="0" w:after="0"/>
        <w:ind w:left="6096" w:right="13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Style17"/>
        <w:autoSpaceDE w:val="false"/>
        <w:spacing w:before="0" w:after="0"/>
        <w:ind w:left="6096" w:right="13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нисейского района «Улучшение </w:t>
      </w:r>
    </w:p>
    <w:p>
      <w:pPr>
        <w:pStyle w:val="Style17"/>
        <w:autoSpaceDE w:val="false"/>
        <w:spacing w:before="0" w:after="0"/>
        <w:ind w:left="6096" w:right="139" w:hanging="0"/>
        <w:contextualSpacing/>
        <w:rPr/>
      </w:pPr>
      <w:r>
        <w:rPr>
          <w:rFonts w:cs="Times New Roman" w:ascii="Times New Roman" w:hAnsi="Times New Roman"/>
        </w:rPr>
        <w:t>качества жизни в Енисейском райо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  <w:sz w:val="28"/>
          <w:szCs w:val="28"/>
        </w:rPr>
        <w:t>подпрограммА «ПОДДЕРЖКА сОЦИАЛЬНО ОРИЕНТРИРОВАННЫХ НЕКОММЕРЧЕСКИХ ОРГАНИЗВАЦИЙ НА ТЕРРИТОРИИ ЕНИСЕЙСКОГО РАЙОНА» муниципальной программы ЕНИСЕЙСКОГО РАЙОНА «</w:t>
      </w:r>
      <w:r>
        <w:rPr>
          <w:bCs/>
          <w:caps/>
          <w:spacing w:val="-2"/>
          <w:sz w:val="28"/>
          <w:szCs w:val="28"/>
        </w:rPr>
        <w:t>Улучшение качества жизни в Енисейском районе</w:t>
      </w:r>
      <w:r>
        <w:rPr>
          <w:caps/>
        </w:rPr>
        <w:t>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240"/>
        <w:rPr/>
      </w:pPr>
      <w:r>
        <w:rPr/>
        <w:t>1. Паспорт подпрограммы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633"/>
      </w:tblGrid>
      <w:tr>
        <w:trPr>
          <w:trHeight w:val="90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держка социально ориентированных некоммерческих организаций на территории Енисейского района» (далее - Подпрограмма)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«Улучшение качества жизни в Енисейском районе»</w:t>
            </w:r>
          </w:p>
        </w:tc>
      </w:tr>
      <w:tr>
        <w:trPr>
          <w:trHeight w:val="2014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2.01.1996 №7-ФЗ «О некоммерческих организациях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Красноярского края от 07.02.2013 №4-1041 «О государственной поддержке социально-ориентированных некоммерческих организаций в Красноярском крае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района от 01.08.2013 №882-п «Об утверждении Порядка принятия решений о разработке муниципальных программ Енисейского района, их формировании и реализации».</w:t>
            </w:r>
          </w:p>
        </w:tc>
      </w:tr>
      <w:tr>
        <w:trPr>
          <w:trHeight w:val="50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</w:t>
            </w:r>
          </w:p>
        </w:tc>
      </w:tr>
      <w:tr>
        <w:trPr>
          <w:trHeight w:val="69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</w:t>
            </w:r>
          </w:p>
        </w:tc>
      </w:tr>
      <w:tr>
        <w:trPr>
          <w:trHeight w:val="140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 мероприятий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</w:t>
            </w:r>
          </w:p>
        </w:tc>
      </w:tr>
      <w:tr>
        <w:trPr>
          <w:trHeight w:val="102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 (СОНКО), деятельность которых  направлена на решение социальных проблем, развитие гражданского общества в Енисейском районе</w:t>
            </w:r>
          </w:p>
        </w:tc>
      </w:tr>
      <w:tr>
        <w:trPr>
          <w:trHeight w:val="102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держка реализации проектов, инновационных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ых услуг социально ориентированными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коммерческими организациями, направленных на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актуальных социальных проблем;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благоприятных условий деятельности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циально ориентированных некоммерческих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й;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финансовой, информационной,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онной и методической поддержки социаль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иентированным некоммерческим организациям;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организационно-технического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провождения реализуемых мероприятий;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на конкурсной основе к выполнению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а по оказанию социальных услуг социально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анных некоммерческих организаций</w:t>
            </w:r>
            <w:r>
              <w:rPr>
                <w:sz w:val="20"/>
              </w:rPr>
              <w:t xml:space="preserve"> .</w:t>
            </w:r>
          </w:p>
        </w:tc>
      </w:tr>
      <w:tr>
        <w:trPr>
          <w:trHeight w:val="139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личество общественных мероприятий проведенных СОНКО при поддержке администрации Енисейского района – не менее 6 ежегодно.</w:t>
            </w:r>
          </w:p>
        </w:tc>
      </w:tr>
      <w:tr>
        <w:trPr>
          <w:trHeight w:val="62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-2018 годы без разбивки на этапы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190,00 тысяч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0"/>
              <w:outlineLvl w:val="1"/>
              <w:rPr/>
            </w:pPr>
            <w:r>
              <w:rPr>
                <w:sz w:val="26"/>
                <w:szCs w:val="26"/>
              </w:rPr>
              <w:t>2015 год - 40,0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50,0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0,0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0,00 тысяч рублей.</w:t>
            </w:r>
          </w:p>
        </w:tc>
      </w:tr>
      <w:tr>
        <w:trPr>
          <w:trHeight w:val="16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>
                <w:sz w:val="26"/>
                <w:szCs w:val="26"/>
              </w:rPr>
              <w:t>Контроль за целевым и эффективным использованием бюджетных средств  осуществляет главный распорядитель бюджетных средств.</w:t>
            </w:r>
          </w:p>
          <w:p>
            <w:pPr>
              <w:pStyle w:val="Normal"/>
              <w:ind w:firstLine="1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реализацией подпрограммы осуществляет главный распорядитель бюджетных средст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8"/>
          <w:szCs w:val="28"/>
        </w:rPr>
        <w:t>2. Основные разделы подпрограммы</w:t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1. Постановка приоритетной цели общерайонного уровня и обоснование необходимости разработки подпрограммы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страны и Красноярского края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В Енисейском районе одним из приоритетных направлений муниципальной политики является поддержка деятельности социально ориентированных некоммерческих организаций, деятельность которых, в свою очередь, направлена на решение социальных проблем, развитие гражданского общества в Енисейском рай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из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ногих общественных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ью Красноярского края, а также неразвитыми горизонтальными связями в некоммерческом сектор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статьи 31 Федерального закона от 12.01.1996 №7-ФЗ «О некоммерческих организациях» (далее по тексту Закон 7-ФЗ) органы местного самоуправления могут оказывать некоммерческим организациям экономическую поддержку. Оказание экономической поддержки некоммерческим организациям осуществляется в различных формах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закупок товаров, работ, услуг для обеспечения государственных и муниципальных нужд у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гражданам и юридическим лицам, оказывающим некоммерческим организациям материальную поддержку, льгот по уплате налогов и сборов в соответствии с законодательством о налогах и сбор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коммерческим организациям иных льг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статьи 31.1 Закона 7-ФЗ поддержка СОНКО может оказываться ими в соответствии с учредительными документами следующих видов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знания некоммерческих организаций социально ориентированными нормативными правовыми актами Енисейского района могут устанавливаться другие виды деятельности, направленные на решение социальных проблем, развитие гражданского общества в Енисейском рай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оциально ориентированным некоммерческим организациям осуществляется в следующих форм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финансовая, имущественная, информационная, консультационная поддержка, а также 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закупок товаров, работ, услуг для обеспечения государственных и 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Красноярского края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конструктивных межнациональных и межконфессиональных отношений, сохранение и развитие этнокультурного многообразия народов Краснояр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очение общероссийского гражданского самосознания и духовной общности населения Красноярского края, осознание и самосознание человека как члена гражданского об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бусловлена необходимостью решения в среднесрочной перспективе вышеперечисленных вопросов для использования потенциала социально ориентированных некоммерческих организаций в решении социальных проб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олитики поддержки социально ориентированных некоммерческих организаций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 позволит не только достичь целевых показателей, но и создаст предпосылки для дальнейшего, более динамичного развития социально ориентированных некоммерческих организаций.</w:t>
      </w:r>
    </w:p>
    <w:p>
      <w:pPr>
        <w:pStyle w:val="Normal"/>
        <w:autoSpaceDE w:val="false"/>
        <w:spacing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грант на реализацию мероприятий, направленных на патриотическое воспитание молодежи получила СОНКО «Местная общественная организация ветеранов (пенсионеров) войны, труда, Вооруженных сил и правоохранительных органов Енисейского района».</w:t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2. Цель, задачи, этапы и сроки выполнения подпрограммы, целевые индикаторы</w:t>
      </w:r>
    </w:p>
    <w:p>
      <w:pPr>
        <w:pStyle w:val="Normal"/>
        <w:ind w:left="540" w:hanging="0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Целью подпрограммы является Поддержка социально ориентированных некоммерческих организаций (СОНКО), деятельность которых  направлена на решение социальных проблем, развитие гражданского общества в Енисей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достижении поставленной цели планируется решить задачи: </w:t>
      </w:r>
    </w:p>
    <w:p>
      <w:pPr>
        <w:pStyle w:val="Normal"/>
        <w:rPr/>
      </w:pPr>
      <w:r>
        <w:rPr>
          <w:sz w:val="28"/>
          <w:szCs w:val="28"/>
        </w:rPr>
        <w:t>а) поддержка реализации проектов, инновационных социальных услуг социально ориентированными некоммерческими организациями, направленных на решение актуальных социальных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ормирование благоприятных условий деятельности социально ориентированных некоммерческих организаций;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едоставление финансовой, информационной, консультационной и методической поддержки социально ориентированным некоммерческим организациям;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обеспечение организационно-технического  сопровождения реализуемых мероприятий;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ивлечение на конкурсной основе к выполнению заказа по оказанию социальных услуг социально ориентированных некоммерческих организаций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2015-2018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3. Механизм реализации подпрограмм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бюджетных средств является администрация Енисейского района. Источником финансирования Подпрограммы является бюджет Енисейского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астниками программы являются признанные в установленном Законом порядке и зарегистрированные на территории Енисейского района социально ориентированные некоммерческие организ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мимо финансовой и информационной поддержки (приложение №2 к Подпрограмме) СОНКО планируется оказывать поддержку в следующих формах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мущественная поддержка. Осуществляется путем передачи социально ориентированным некоммерческим организациям во владение и (или) пользование муниципального имуществ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ационная поддержка. Осуществляется ОМСУ Енисейского района по вопросам, связанным с уставной деятельностью СОНКО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 Осуществление закупок товаров, работ, услуг для обеспечения государственных и муниципальных нужд у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убсидии социально ориентированным некоммерческим организациям на реализацию грантов (проектов) по установленным Законом 7-ФЗ и другими нормативными правовыми актами видам деятельности предоставляются на конкурсной основе в соответствии с Порядком, утвержденным нормативным правовым актом администрации Енисейского район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онная поддержка социально ориентированным некоммерческим организациям осуществляется в соответствии с Порядком, утвержденным нормативным правовым актом администрации Енисей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Cambria" w:hAnsi="Cambria"/>
          <w:bCs/>
          <w:sz w:val="28"/>
          <w:szCs w:val="28"/>
        </w:rPr>
        <w:t>.4.Управление подпрограммой и контроль за ходом ее выполнения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 администрация Енисейского района в лице отдела экономического развития администрации Енисей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экономического развития администрации Енисейского района по управлению настоящей подпрограммо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и затрат по мероприятиям настоящей подпрограммы, а также состава исполн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ординация деятельности соисполнителей мероприятий настояще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работка информации от исполнителей мероприятий о ходе реализации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конкретных мероприятий определенных подпрограммой, предоставляют в отдел экономического развития отчет в сроки и по формам, утвержденным постановлением администрации района от 01.08.2013 №882-п «Об утверждении Порядка принятия решений о разработке муниципальных программ Енисейского района, их формировании и реализаци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целевым и эффективным  использованием бюджетных средств возлагается на главного распорядителя бюджетных средств – администрацию Енисей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ческого развития администрации Енисейского района формирует отчетность по программе по форме и в сроки установленные постановлением администрации Енисейского района от 01.08.2013 №882-п «Об утверждении Порядка принятия решений о разработке муниципальных программ Енисейского района, их формировании и реализ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одпрограмме осуществляется отделом контроля, анализа и методологии финансового управления администрации Енисейского района, Контрольно-счетной палатой Енисейского района в соответствии с действующим законодательство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решить ряд задач, в част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а реализации проектов, инновационных социальных услуг социально ориентированными некоммерческими организациями, направленных на решение актуальных социальных проб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благоприятных условий деятельности социально ориентированных некоммерческих организа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е финансовой, информационной, консультационной и методической поддержки социально ориентированным некоммерческим организац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организационно-технического сопровождения реализуемых меро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чение на конкурсной основе к выполнению заказа по оказанию социальных услуг социально ориентированных некоммерческих 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тегральный эффект от реализации программы заключается в создании благоприятного климата для деятельности социально ориентированных некоммерческих организаций на территории Енисей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«Количество общественных мероприятий проведенных СОНКО при поддержке администрации Енисейского района» определяется на основании отчета, составленного и заверенного получателем гранта по форме  и в сроки, определённые условием гранта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sectPr>
          <w:type w:val="nextPage"/>
          <w:pgSz w:w="11906" w:h="16838"/>
          <w:pgMar w:left="1260" w:right="746" w:gutter="0" w:header="0" w:top="993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 к подпрограмме</w:t>
      </w:r>
    </w:p>
    <w:p>
      <w:pPr>
        <w:pStyle w:val="Normal"/>
        <w:autoSpaceDE w:val="false"/>
        <w:spacing w:before="0" w:after="240"/>
        <w:ind w:left="9781" w:hanging="0"/>
        <w:jc w:val="both"/>
        <w:rPr/>
      </w:pPr>
      <w:r>
        <w:rPr>
          <w:sz w:val="22"/>
          <w:szCs w:val="22"/>
        </w:rPr>
        <w:t>«Поддержка социально ориентированных некоммерческих организаций на территории Енисейского района», реализуемой в рамках муниципальной программы Енисейского района «</w:t>
      </w:r>
      <w:r>
        <w:rPr>
          <w:bCs/>
          <w:spacing w:val="-2"/>
          <w:sz w:val="22"/>
          <w:szCs w:val="22"/>
        </w:rPr>
        <w:t>Улучшение качества жизни в Енисейском районе</w:t>
      </w:r>
      <w:r>
        <w:rPr>
          <w:sz w:val="22"/>
          <w:szCs w:val="22"/>
        </w:rPr>
        <w:t>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626"/>
        <w:gridCol w:w="1299"/>
        <w:gridCol w:w="2041"/>
        <w:gridCol w:w="1543"/>
        <w:gridCol w:w="1543"/>
        <w:gridCol w:w="1926"/>
        <w:gridCol w:w="1926"/>
      </w:tblGrid>
      <w:tr>
        <w:trPr>
          <w:trHeight w:val="107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  финансовый 201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чередной финансовый год  – 201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ый год планового периода- 201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торой год планового периода- 2018 год</w:t>
            </w:r>
          </w:p>
        </w:tc>
      </w:tr>
      <w:tr>
        <w:trPr>
          <w:trHeight w:val="786" w:hRule="atLeast"/>
        </w:trPr>
        <w:tc>
          <w:tcPr>
            <w:tcW w:w="15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развития и укрепления ветеранского движения в Енисейском районе</w:t>
            </w:r>
          </w:p>
        </w:tc>
      </w:tr>
      <w:tr>
        <w:trPr>
          <w:trHeight w:val="105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щественных мероприятий проведенных СОНКО при поддержке администрации Енисейского райо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97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2  к подпрограмме</w:t>
      </w:r>
    </w:p>
    <w:p>
      <w:pPr>
        <w:pStyle w:val="Normal"/>
        <w:autoSpaceDE w:val="false"/>
        <w:spacing w:before="0" w:after="240"/>
        <w:ind w:left="9781" w:hanging="0"/>
        <w:jc w:val="both"/>
        <w:rPr/>
      </w:pPr>
      <w:r>
        <w:rPr>
          <w:sz w:val="22"/>
          <w:szCs w:val="22"/>
        </w:rPr>
        <w:t>«Поддержка социально ориентированных некоммерческих организаций на территории Енисейского района», реализуемой в рамках муниципальной программы Енисейского района «</w:t>
      </w:r>
      <w:r>
        <w:rPr>
          <w:bCs/>
          <w:spacing w:val="-2"/>
          <w:sz w:val="22"/>
          <w:szCs w:val="22"/>
        </w:rPr>
        <w:t>Улучшение качества жизни в Енисейском районе</w:t>
      </w:r>
      <w:r>
        <w:rPr>
          <w:sz w:val="22"/>
          <w:szCs w:val="22"/>
        </w:rPr>
        <w:t>»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/>
        <w:t>Перечень мероприятий подпрограммы</w:t>
      </w:r>
    </w:p>
    <w:tbl>
      <w:tblPr>
        <w:tblW w:w="15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01"/>
        <w:gridCol w:w="729"/>
        <w:gridCol w:w="730"/>
        <w:gridCol w:w="1309"/>
        <w:gridCol w:w="708"/>
        <w:gridCol w:w="857"/>
        <w:gridCol w:w="857"/>
        <w:gridCol w:w="857"/>
        <w:gridCol w:w="857"/>
        <w:gridCol w:w="1218"/>
        <w:gridCol w:w="3087"/>
      </w:tblGrid>
      <w:tr>
        <w:trPr>
          <w:trHeight w:val="631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тыс.руб.), годы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а период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подпрограммы: Поддержка социально ориентированных некоммерческих организаций (СОНКО), осуществляющих свою деятельность на территории Енисейского район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Создание и обеспечение условий эффективной деятельности некоммерческих организаций, уставная деятельность которых направлена на поддержку социального статуса социально уязвимых групп населения в Енисейском район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3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Количество мероприятий, реализованных СОНКО при финансовой поддержке администрации Енисейского района – не менее 6 ежегодно</w:t>
            </w:r>
          </w:p>
        </w:tc>
      </w:tr>
      <w:tr>
        <w:trPr>
          <w:trHeight w:val="156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 Предоставление грантов в форме субсидии социально ориентированным некоммерческим организациям на реализацию мероприятий, связанных с уставной деятельностью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8849, 0190088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3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902" w:right="72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4">
    <w:name w:val="P4"/>
    <w:basedOn w:val="Normal"/>
    <w:qFormat/>
    <w:pPr>
      <w:widowControl w:val="false"/>
      <w:jc w:val="distribute"/>
    </w:pPr>
    <w:rPr>
      <w:rFonts w:eastAsia="Lucida Sans Unicode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4:00Z</dcterms:created>
  <dc:creator>Байбекова</dc:creator>
  <dc:description/>
  <cp:keywords/>
  <dc:language>en-US</dc:language>
  <cp:lastModifiedBy>Пользователь</cp:lastModifiedBy>
  <cp:lastPrinted>2015-09-23T16:15:00Z</cp:lastPrinted>
  <dcterms:modified xsi:type="dcterms:W3CDTF">2015-12-07T05:10:00Z</dcterms:modified>
  <cp:revision>10</cp:revision>
  <dc:subject/>
  <dc:title/>
</cp:coreProperties>
</file>