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812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5.</w:t>
      </w:r>
    </w:p>
    <w:p>
      <w:pPr>
        <w:pStyle w:val="Normal"/>
        <w:autoSpaceDE w:val="false"/>
        <w:spacing w:lineRule="auto" w:line="240" w:before="0" w:after="0"/>
        <w:ind w:left="5812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Енисейского района «Улучшение качества жизни в Енисейском районе»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В РАЗВИТИИ  МЕСТНОГО САМОУПРАВЛЕНИЯ И ГРАЖДАНСКОГО ОБЩЕСТВА В ЕНИСЕЙСКОМ РАЙОНЕ»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ЕНИСЕЙСКОГО РАЙОНА «УЛУЧШЕНИЕ КАЧЕСТВА ЖИЗНИ В ЕНИСЕЙСКОМ РАЙОНЕ»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аспорт подпрограммы «Содействие в развитии местного самоуправления и гражданского общества в Енисейском районе» муниципальной программы Енисейского района «Улучшение качества жизни в Енисейском районе»</w:t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9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действие в развитии местного самоуправления и гражданского общества в Енисейском районе» (далее – Подпрограмма)</w:t>
            </w:r>
          </w:p>
        </w:tc>
      </w:tr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Енисейского района «Улучшение качества жизни в Енисейском районе»</w:t>
            </w:r>
          </w:p>
        </w:tc>
      </w:tr>
      <w:tr>
        <w:trPr>
          <w:trHeight w:val="1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9.02.2009 №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Красноярского края от 25 декабря 2012 г. №697-П "О создании государственной информационной системы Красноярского края "Региональная система межведомственного электронного взаимодействия "Енисей-ГУ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района от 01.08.2013 №882-п «Об утверждении Порядка принятия решений о разработке муниципальных программ Енисейского района, их формировании и реализации»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Енисей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Енисей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Енисейского района </w:t>
            </w:r>
          </w:p>
        </w:tc>
      </w:tr>
      <w:tr>
        <w:trPr>
          <w:trHeight w:val="25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, а также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 Енисейского района</w:t>
            </w:r>
          </w:p>
        </w:tc>
      </w:tr>
      <w:tr>
        <w:trPr>
          <w:trHeight w:val="1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звитие институтов информационного общества и использование технологий электронного правительства в муниципальном управлении.</w:t>
            </w:r>
          </w:p>
          <w:p>
            <w:pPr>
              <w:pStyle w:val="Style24"/>
              <w:autoSpaceDE w:val="false"/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результативность и эффективность деятельности органов местного самоуправления Енисейского района, связанную с улучшением качества жизни населения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−2018 годы без разбивки на этапы</w:t>
            </w:r>
          </w:p>
        </w:tc>
      </w:tr>
      <w:tr>
        <w:trPr>
          <w:trHeight w:val="18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показатели результативности Под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и значения целевых индикаторов представлены в приложении №1 к данной подпрограмме 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составит тыс. рублей за счет средств районного бюджета 37290,14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ме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13891,94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7799,4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7799,4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7799,40 тысяч рублей.</w:t>
            </w:r>
          </w:p>
        </w:tc>
      </w:tr>
      <w:tr>
        <w:trPr>
          <w:trHeight w:val="25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целевым и эффективным расходованием средств районного бюджета осуществляет главный распорядитель бюджет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 за исполнением программных мероприятий, а также подготовкой и предоставлением отчетных данных возлагается на главного распорядителя бюджетных средств.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остановка приоритетной цели общерайонного уровня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информации о деятельности органов местного самоуправления, доведение до граждан социально-значимой информации, разъяснение решений органов местного самоуправления по вопросам социально-экономического развития предусмотрено федеральными законами от 09.02.2009 №8-ФЗ «Об обеспечении доступа к информации о деятельности государственных органов и органов местного самоуправления» и от 06.10.2003 №131-ФЗ «Об общих принципах организации местного самоуправления в Российской Федерации». Создание условий для формирования информационного общества, перевод документооборота в электронный формат и доступ большего количества граждан к получению государственных и муниципальных услуг в электронном виде предусматривается Федеральным законом от 27.07.2010 №210-ФЗ «Об организации предоставления государственных и муниципальных услуг» и Постановлением Правительства Красноярского края от 25 декабря 2012 г. N 697-П "О создании государственной информационной системы Красноярского края "Региональная система межведомственного электронного взаимодействия "Енисей-ГУ".</w:t>
      </w:r>
    </w:p>
    <w:p>
      <w:pPr>
        <w:pStyle w:val="Style23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Енисейском муниципальном районе насчитывается одно городское и 25 сельских поселений, значительная часть из которых являются удаленными и труднодоступными. Поэтому весьма актуален вопрос о повышении информированности населения о действиях как органов местного самоуправления, так органов государствен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на него задачами и в рамках муниципального задания МБУ «Центр информации, информатизации и поддержки общественных инициатив Енисейского района» (далее по тексту «Учреждение»):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ет в установленном законом порядке поиск и сбор информации, запрашивает и получает информацию о деятельности органов местного самоуправления, общественных объединений и их должностных лиц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ет создание, подготовку и редактирование информационных, литературно-публицистических и иных материалов для последующей публикации в СМИ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ет в установленном законом порядке публикацию социально значимой рекламы и объявлений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одит как самостоятельные, так и совместные исследования в различных сферах общественной, политической и экономической жизни района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ует семинары, выставки и другие мероприятия, способствующие реализации задач Учреждения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одит консультирование, разработку методических рекомендаций и типовых нормативных правовых актов в целях исполнения регулятивной функции органов местного самоуправления поселений, входящих в состав Енисейского района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ывает помощь поселениям в подготовке документов и материалов для судебной защиты вопросов, связанных с осуществлением местного самоуправления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/>
      </w:pPr>
      <w:r>
        <w:rPr>
          <w:rFonts w:eastAsia="Calibri"/>
          <w:sz w:val="28"/>
          <w:szCs w:val="28"/>
          <w:lang w:eastAsia="en-US"/>
        </w:rPr>
        <w:t xml:space="preserve">- производит подготовку и сопровождение документов ОМСУ для участия в грантовых программах; 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ует проведение обучающих семинаров для глав и специалистов поселений;</w:t>
      </w:r>
    </w:p>
    <w:p>
      <w:pPr>
        <w:pStyle w:val="23"/>
        <w:tabs>
          <w:tab w:val="clear" w:pos="708"/>
          <w:tab w:val="left" w:pos="993" w:leader="none"/>
          <w:tab w:val="left" w:pos="1276" w:leader="none"/>
          <w:tab w:val="left" w:pos="2727" w:leader="none"/>
        </w:tabs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ует проведение выездных обучающих семинаров для органов местного самоуправления поселений;</w:t>
      </w:r>
    </w:p>
    <w:p>
      <w:pPr>
        <w:pStyle w:val="23"/>
        <w:ind w:left="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ывает консультационную и методическую помощь органам местного самоуправления поселений по обновлению и модернизации программного обеспечения, в том числе по установке и настройке программного обеспечения, тестирование компьютерной техн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подпрограммы является: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, а также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 Енисе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Style24"/>
        <w:autoSpaceDE w:val="false"/>
        <w:spacing w:lineRule="auto" w:line="240" w:before="0" w:after="0"/>
        <w:ind w:left="3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институтов информационного общества и использование технологий электронного правительства в муниципальном управлении.</w:t>
      </w:r>
    </w:p>
    <w:p>
      <w:pPr>
        <w:pStyle w:val="Style24"/>
        <w:autoSpaceDE w:val="false"/>
        <w:spacing w:lineRule="auto" w:line="240" w:before="0" w:after="0"/>
        <w:ind w:left="3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результативность и эффективность деятельности органов местного самоуправления Енисейского района, связанную с улучшением качества жизни населения.</w:t>
      </w:r>
    </w:p>
    <w:p>
      <w:pPr>
        <w:pStyle w:val="Style24"/>
        <w:autoSpaceDE w:val="false"/>
        <w:spacing w:lineRule="auto" w:line="240" w:before="0" w:after="0"/>
        <w:ind w:left="34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 достижения целевых показателей, перечень которых представлен в приложении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лизации подпрограммы 2015-2018 годы без разбивки на эта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достижения поставленной цели и решения задач необходимо реализовать мероприятия, указанные в приложении №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ю мероприятия 1 «Расходы на обеспечение деятельности (оказание услуг) муниципальных организаций (учреждений)» осуществля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нисе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Центр информации, информатизации и поддержки общественных инициатив Енисей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ационный механизм реализации подпрограммы включает в себя следующие эле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контроля за эффективным использованием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сроками и качеством выпускаемы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едоставления государственных и муниципальных услуг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ценку эффективности реализации подпрограммы осуществляет администрация Енисейского района в соответствии с Порядком, утверждаемым нормативным правовым актом администрац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в цел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отклонений фактических показателей от плановых знач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причин указанных отклонений (внутренних и внешних), их учета при формировании подпрограммы на очередной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мер по выполнению показателей непосредственных и конечных резуль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мер для улучшения качества план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является основанием для разработки муниципального задания и плана финансово-хозяйстве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Экономический механизм реализации подпрограммы включает в себя следующие эле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кономической обоснованности величины норматива на выполнение муниципальной услуги. Муниципальное  задание формируется  на основе утвержденного  органом местного самоуправления, осуществляющим функции  и полномочия  учредителя бюджетного учреждения, ведомственного перечня муниципальных услуг (работ), оказываемых (выполняемых) находящимся в его ведении муниципальным учреждением  в качестве  основных видов деятельности, и показателей качества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кономической обоснованности предоставления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Финансирование мероприятий 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Главным распорядителем бюджетных средств является администрация Енисей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рядок предоставления субсидий на финансовое обеспечение выполнения муниципального задания, Порядок предоставления субсидий на иные цели, определяются соответствующими Соглашениями, заключенными между администрацией района и муниципальным бюджетным учреждением «Центр информации, информатизации и поддержки общественных инициатив Енисей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соответствии с графиками перечисления субсидий на выполнения муниципального задания, а также на иные цели, являющихся приложением к соответствующему Порядку предоставления субсидий, главный распорядитель бюджетных средств финансирует муниципальное бюджетное учреждение «Центр информации, информатизации и поддержки общественных инициатив Енисейского района» на выполнение муниципального задания и (или) на ины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е поставленных подпрограммой задач соответствует уставной деятельност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соответствии с муниципальным заданием получателями муниципальных услуг являются физические и юридические лица, проживающие и осуществляющие различные виды деятельности на территори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тветственным лицом за подготовку и предоставление отчетных данных, а также за их достоверность, является руководитель МБУ «Центр информации, информатизации и поддержки общественных инициатив Енисей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Форма и методика формирования ведомственной отчетности, а также порядок проведения опроса утверждается приказом руководителя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мероприятия 2 «Содействие достижений и (или) поощрения достижений наилучших значений показателей эффективности деятельности органов местного самоуправления» и мероприятия №4 «Реализация проектов по благоустройству территорий поселений, городских округов» осуществляются в рамках государственной программы Красноярского края «Содействие развитию местного самоуправления», утвержденной постановлением Правительства Красноярского края от 30.09.2013 №517-п (далее – государственная программ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. Главным распорядителем бюджетных средств является администрация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гранта, выделенные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(мероприятие 2), распределяются нормативным правовым актом администрации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редства гранта, выделенные в рамках подпрограммы «Поддержка муниципальных проектов и мероприятий по благоустройству территорий» государственной программы (мероприятие №4), распределяются нормативным правовым актом Правительства Красноя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реализации грантов и система контроля за целевым расходованием средств, выделенных на реализацию указанных мероприятий, определяется нормативным правовым актом Правительства Красноя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Текущий контроль за исполнением данных мероприятий, эффективностью использования бюджетных средств, а также подготовкой и предоставлением отчетных данных возлагается на администрацию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мероприятия 3: «Проведение общественно-просветительских мероприятий на территории Енисей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м распорядителем бюджетных средств является администрация Енисейского района. Ответственным лицом за реализацию данного мероприятия и подготовку отчетных данных является муниципальное бюджетное учреждение «Центр информации, информатизации и поддержки общественных инициатив Енисейского района» (далее в разделе – Учрежд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анное мероприятие реализуется в рамках сметы на проведение мероприятия, разработанной Учреждением и утвержденной Главным распорядителем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нансовое управление администрации Енисейского района осуществляет финансирование расходов мероприятия Подпрограммы на основании заявки на финансирование, в соответствии со сводной бюджетной росписью и в пределах лимитов бюджетных обязатель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чреждение заключает договора поставки продовольственных и (или) непродовольственных товаров на, утвержденную сметой, сумму в соответствии с действующими нормативно правовыми актами в сфере закупок для муниципальных нужд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использованные бюджетные средства в текущем финансовом году подлежат возврату в районный бюджет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эффективным и целевым использованием средств районного бюджета осуществляется главным распорядителем бюджетных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тветственность за целевое и эффективное использование  бюджетных средств, а также за достоверность предоставленных сведений возлагается на главного распорядителя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кущий контроль за исполнением программных мероприятий, а также за своевременной подготовкой и предоставлением отчетных данных возлагается на главного распорядителя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у эффективности реализации Подпрограммы осуществляет администрация Енисейского района в соответствии с Порядком, утверждаемым нормативным правовым актом администрации Енисейского района.</w:t>
      </w:r>
    </w:p>
    <w:p>
      <w:pPr>
        <w:pStyle w:val="Normal"/>
        <w:tabs>
          <w:tab w:val="clear" w:pos="708"/>
          <w:tab w:val="left" w:pos="44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Управление подпрограммой и контроль за ходом её вы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настоящей подпрограммой осуществляет главный распорядитель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подпрограммы формируется МБУ «Центр информации, информатизации и поддержки общественных инициатив Енисейского района» совместно с отделом экономического развития администрации Енисейского района в сроки и по формам, утвержденным постановлением администрации района от 01.08.2013 №882-п «Об утверждении Порядка принятия решений о разработке муниципальных программ Енисейского района, их формировании и реализации»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тделом контроля, анализа и методологии финансового управления администрации Енисейского района, Контрольно-счетной палатой Енисейского района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одпрограммы является успешное выполнение целевых индикаторов и показателей подпрограммы, а также мероприятий в установленные сро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стижения обозначенной программой цели должен отражать как активизацию вовлечения муниципальными образованиями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, что уровень удовлетворенности населения Енисейского района информационной открытостью органов местного самоуправления ежегодно будет составлять не менее 70% и уровень удовлетворенности глав поселений района качеством услуг по оказанию консультационной и методической помощи Учреждением ежегодно будет составлять не менее 65,3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значения показателя «Уровень удовлетворенности населения Енисейск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информационной открытостью органов местного самоуправления» является главная страница информационного Интернет-сайта Енисейского района Красноярского края, на котором размещен соответствующий запро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Уровень удовлетворенности населения Енисейского района информационной открытостью органов местного самоуправления» определяется на основании результатов электронного интерактивного опроса. Требуемый размер выборки (при генеральной совокупности 25500 человек и доверительной вероятности 85%) должен составлять не менее 206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значения показателя «Уровень удовлетворенности глав поселений района качеством услуг по оказанию консультационной и методической помощи Учреждением» являются данные письменного и (или) электронного опроса глав поселений Енисейского район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sectPr>
          <w:type w:val="continuous"/>
          <w:pgSz w:w="11906" w:h="16838"/>
          <w:pgMar w:left="1418" w:right="850" w:gutter="0" w:header="0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7788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lineRule="auto" w:line="240" w:before="0" w:after="0"/>
        <w:ind w:left="7788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«Содействие в развитии местного самоуправления и гражданского общества в Енисейском районе», реализуемой в рамках муниципальной программы Енисейского района «Улучшение качества жизни в Енисейском районе»</w:t>
      </w:r>
    </w:p>
    <w:p>
      <w:pPr>
        <w:pStyle w:val="Normal"/>
        <w:spacing w:lineRule="auto" w:line="240" w:before="0" w:after="0"/>
        <w:ind w:left="7788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386"/>
        <w:gridCol w:w="1134"/>
        <w:gridCol w:w="1843"/>
        <w:gridCol w:w="1843"/>
        <w:gridCol w:w="1559"/>
        <w:gridCol w:w="1700"/>
        <w:gridCol w:w="1702"/>
      </w:tblGrid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кущий  финансовый 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год  – 2016 г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ый год планового периода- 2017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торой год планового периода- 2018 год</w:t>
            </w:r>
          </w:p>
        </w:tc>
      </w:tr>
      <w:tr>
        <w:trPr>
          <w:trHeight w:val="62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, а также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 Енисейского района</w:t>
            </w:r>
          </w:p>
        </w:tc>
      </w:tr>
      <w:tr>
        <w:trPr>
          <w:trHeight w:val="12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Енисейского района информационной открытостью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Интернет-сайт Енисейского района Краснояр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2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лав поселений района качеством услуг по оказанию консультационной и методической помощи Учрежд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исьменного и (или) электронного опроса глав поселений Енисей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7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к подпрограмме «Содействие в развитии местного самоуправления и гражданского общества в Енисейском районе», реализуемой в рамках муниципальной программы Енисейского района «Улучшение качества жизни в Енисейском район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44"/>
        <w:gridCol w:w="1308"/>
        <w:gridCol w:w="960"/>
        <w:gridCol w:w="960"/>
        <w:gridCol w:w="1400"/>
        <w:gridCol w:w="960"/>
        <w:gridCol w:w="966"/>
        <w:gridCol w:w="960"/>
        <w:gridCol w:w="960"/>
        <w:gridCol w:w="960"/>
        <w:gridCol w:w="966"/>
        <w:gridCol w:w="1477"/>
      </w:tblGrid>
      <w:tr>
        <w:trPr>
          <w:trHeight w:val="42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, тысяч рублей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: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, а также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 Енисейск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9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9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90,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8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 Развитие институтов информационного общества и использование технологий электронного правительства в муниципальном управлении.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2,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90,30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удовлетворенности населения Енисейского района информационной открытостью органов местного самоуправления ежегодно будет составлять не менее 70%, а также Уровень удовлетворенности глав поселений района качеством услуг по оказанию консультационной и методической помощи Учреждением будет составлять не менее 765,3%</w:t>
            </w:r>
          </w:p>
        </w:tc>
      </w:tr>
      <w:tr>
        <w:trPr>
          <w:trHeight w:val="6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 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8003, 0180080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2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90,30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. Повышение результативности и эффективности деятельности органов местного самоуправления Енисейского района, связанную с улучшением качества жизни населени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: Содействие достижению и (или) поощрения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7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44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системы отопления МБУК "Сельский дом культуры" Усть-Кемского сельсовет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7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97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оборудования для МБУК "Сельский дом культуры" Усть-Кемского сельсовет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7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19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помещения МБОУДОД "ДЮСШ им. Ф.В. Вольфа" (п. Подтёсово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7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8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помещения МБОУ "Погодаевская СОШ №18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7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: Проведение общественно-просветительских мероприятий на территории Енисейск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8848,      0180088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60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4: Реализация проектов по благоустройству территорий поселений, городских округ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87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0,80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9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9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48,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Управление образования администрации Енисейского района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993" w:footer="0" w:bottom="567"/>
      <w:pgNumType w:start="1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b/>
      <w:caps/>
      <w:sz w:val="20"/>
      <w:szCs w:val="20"/>
    </w:rPr>
  </w:style>
  <w:style w:type="character" w:styleId="Style12">
    <w:name w:val="Верхний колонтитул Знак"/>
    <w:basedOn w:val="Style11"/>
    <w:qFormat/>
    <w:rPr>
      <w:rFonts w:cs="Times New Roman"/>
    </w:rPr>
  </w:style>
  <w:style w:type="character" w:styleId="Style13">
    <w:name w:val="Нижний колонтитул Знак"/>
    <w:basedOn w:val="Style11"/>
    <w:qFormat/>
    <w:rPr>
      <w:rFonts w:cs="Times New Roman"/>
    </w:rPr>
  </w:style>
  <w:style w:type="character" w:styleId="Style14">
    <w:name w:val="Текст выноски Знак"/>
    <w:basedOn w:val="Style11"/>
    <w:qFormat/>
    <w:rPr>
      <w:rFonts w:ascii="Times New Roman" w:hAnsi="Times New Roman" w:cs="Times New Roman"/>
      <w:sz w:val="2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cs="Times New Roman"/>
    </w:rPr>
  </w:style>
  <w:style w:type="character" w:styleId="Style18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1"/>
    <w:qFormat/>
    <w:rPr>
      <w:rFonts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концевой сноски Знак"/>
    <w:basedOn w:val="Style11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49:00Z</dcterms:created>
  <dc:creator>verhoturova</dc:creator>
  <dc:description/>
  <cp:keywords/>
  <dc:language>en-US</dc:language>
  <cp:lastModifiedBy>Пользователь</cp:lastModifiedBy>
  <cp:lastPrinted>2015-12-07T12:07:00Z</cp:lastPrinted>
  <dcterms:modified xsi:type="dcterms:W3CDTF">2015-12-07T08:27:00Z</dcterms:modified>
  <cp:revision>13</cp:revision>
  <dc:subject/>
  <dc:title/>
</cp:coreProperties>
</file>