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lineRule="auto" w:line="240" w:before="0" w:after="0"/>
        <w:ind w:left="48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.4</w:t>
      </w:r>
    </w:p>
    <w:p>
      <w:pPr>
        <w:pStyle w:val="Style17"/>
        <w:autoSpaceDE w:val="false"/>
        <w:spacing w:lineRule="auto" w:line="240" w:before="0" w:after="0"/>
        <w:ind w:left="4820" w:right="139" w:hanging="0"/>
        <w:contextualSpacing/>
        <w:rPr/>
      </w:pPr>
      <w:r>
        <w:rPr>
          <w:rFonts w:cs="Times New Roman" w:ascii="Times New Roman" w:hAnsi="Times New Roman"/>
        </w:rPr>
        <w:t>к муниципальной программе Енисейского района «Улучшение качества жизни в Енисейском райо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  <w:sz w:val="28"/>
          <w:szCs w:val="28"/>
        </w:rPr>
        <w:t>подпрограммА «СОВЕРШЕНСТВОВАНИЕ ЦЕНТРАЛИЗОВАННОЙ СИСТЕМЫ УЧЕТА И ОТЧЕТНОСТИ» муниципальной программы ЕНИСЕЙСКОГО РАЙОНА «</w:t>
      </w:r>
      <w:r>
        <w:rPr>
          <w:bCs/>
          <w:caps/>
          <w:spacing w:val="-2"/>
          <w:sz w:val="28"/>
          <w:szCs w:val="28"/>
        </w:rPr>
        <w:t>Улучшение качества жизни в Енисейском районе</w:t>
      </w:r>
      <w:r>
        <w:rPr>
          <w:caps/>
        </w:rPr>
        <w:t>»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240"/>
        <w:rPr/>
      </w:pPr>
      <w:r>
        <w:rPr>
          <w:rFonts w:cs="Cambria" w:ascii="Cambria" w:hAnsi="Cambria"/>
          <w:bCs/>
          <w:sz w:val="4"/>
          <w:szCs w:val="4"/>
        </w:rPr>
        <w:t xml:space="preserve">1. Паспорт подпрограммы </w:t>
      </w:r>
      <w:r>
        <w:rPr/>
        <w:t>http://www.pandia.ru/text/78/148/38493.php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633"/>
      </w:tblGrid>
      <w:tr>
        <w:trPr>
          <w:trHeight w:val="90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овершенствование централизованной системы учета и отчетности» (далее - Подпрограмма)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«Улучшение качества жизни в Енисейском районе»</w:t>
            </w:r>
          </w:p>
        </w:tc>
      </w:tr>
      <w:tr>
        <w:trPr>
          <w:trHeight w:val="1641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района от 01.08.2013 №882-п «Об утверждении Порядка принятия решений о разработке муниципальных программ Енисейского района, их формировании и реализации»;</w:t>
            </w:r>
          </w:p>
        </w:tc>
      </w:tr>
      <w:tr>
        <w:trPr>
          <w:trHeight w:val="50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Енисейского района</w:t>
            </w:r>
          </w:p>
        </w:tc>
      </w:tr>
      <w:tr>
        <w:trPr>
          <w:trHeight w:val="69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Енисейского района</w:t>
            </w:r>
          </w:p>
        </w:tc>
      </w:tr>
      <w:tr>
        <w:trPr>
          <w:trHeight w:val="97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исполнители  мероприятий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ежведомственная бухгалтерия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ализованная бухгалтерия органов местного самоуправления Енисейского района».</w:t>
            </w:r>
          </w:p>
        </w:tc>
      </w:tr>
      <w:tr>
        <w:trPr>
          <w:trHeight w:val="102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лучшения качества учета и отчетности бюджетной сферы Енисейского района</w:t>
            </w:r>
          </w:p>
        </w:tc>
      </w:tr>
      <w:tr>
        <w:trPr>
          <w:trHeight w:val="268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формирование полной, сопоставимой, достоверной, объективной информации о финансовой деятельности обслуживаемых учреждений, их имущественном положении, доходах и расходах, а также повышение качества бухгалтерского обслуживания муниципальных учреждений Енисейского района, передавших функций по ведению бухгалтерского, бюджетного и налогового учета.</w:t>
            </w:r>
          </w:p>
        </w:tc>
      </w:tr>
      <w:tr>
        <w:trPr>
          <w:trHeight w:val="1424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уплаты налоговых платежей, дней сверх установленного срока – 0</w:t>
            </w:r>
          </w:p>
          <w:p>
            <w:pPr>
              <w:pStyle w:val="Normal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выплаты заработной платы, дней сверх установленного срока – 0</w:t>
            </w:r>
          </w:p>
        </w:tc>
      </w:tr>
      <w:tr>
        <w:trPr>
          <w:trHeight w:val="62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-2018 годы без разбивки на этапы</w:t>
            </w:r>
          </w:p>
        </w:tc>
      </w:tr>
      <w:tr>
        <w:trPr>
          <w:trHeight w:val="282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129927,20 тысяч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2015 год – 31460,70 тысяч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2016 год – 32886,70 тысяч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2789,90 тысяч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2789,90 тысяч рублей.</w:t>
            </w:r>
          </w:p>
        </w:tc>
      </w:tr>
      <w:tr>
        <w:trPr>
          <w:trHeight w:val="226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использованием бюджетных средств  осуществляет главный распорядитель бюджетных средств.</w:t>
            </w:r>
          </w:p>
          <w:p>
            <w:pPr>
              <w:pStyle w:val="Normal"/>
              <w:ind w:firstLine="172"/>
              <w:rPr/>
            </w:pPr>
            <w:r>
              <w:rPr>
                <w:sz w:val="26"/>
                <w:szCs w:val="26"/>
              </w:rPr>
              <w:t>Текущий контроль за реализацией подпрограммы осуществляет главный распорядитель бюджетных средст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8"/>
          <w:szCs w:val="28"/>
        </w:rPr>
        <w:t>2. Основные разделы подпрограммы</w:t>
      </w:r>
    </w:p>
    <w:p>
      <w:pPr>
        <w:pStyle w:val="Normal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1. Постановка приоритетной цели общерайонного уровня и обоснование необходимости разработки подпрограммы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бюджетной отчетности является составной частью системы финансового планирования, финансирования, использования и учета бюджетных средств. Данные, представляемые в бухгалтерской отчетности бюджетных учреждений позволяют не только сформировать представление о финансово - хозяйственном положении самой организации, но и о динамике развития всей бюджетной отрасли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уальность данной программы обусловлена проблемой, возникающей при анализе и оценке объемов финансирования учреждений бюджетной сферы и степени отдачи, вложенных в нее средств, что особенно важно в связи с последними изменениями законодательной базы по бюджетному учету. Не возможно не отметить и все возрастающий интерес общественности к проблемам расходования бюджетных средств, а также системе подотчетности лиц, ответственных за порядок формирования бюджета. В этом случае далеко не последним моментом являются данные, представляемые бюджетными органами в своей отчетности, которая с течением времени должна становиться все более публичной и ориентированной на внешних пользова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й учет осуществляется в соответствии с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нисейском районе активно формируется система централизации бухгалтерского учета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е казенное учреждение «Централизованная бухгалтерия органов местного самоуправления Енисейского района» создано на основании постановления администрации Енисейского района от 03.07.2012 № 481-п « О создании муниципального казенного учреждения «централизованная бухгалтерия органов местного самоуправления Енисейского района» и утверждении Устава учреждения». Учреждение является некоммерческой  организацией- муниципальным учрежд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Учреждения является обеспечение реализации предусмотренных законодательством РФ функций органов  местного самоуправления Енисейского района по ведению бюджетного учета, составлению отче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казенное специализированное учреждение по ведению бухгалтерского учета «Межведомственная бухгалтерия Енисейского района» (сокращенное название – МКУ «Межведомственная бухгалтерия») является некоммерческой организацией и находится в ведении администрации Енисейского район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учреждения является обеспечение реализации предусмотренных законодательством Российской Федерации полномочий администрации Енисейского района в сфере образования, культуры и других отрас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осуществляются следующие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четной поли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рядка проведения инвентаризации,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за проведением хозяйственных опера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блюдения технологии обработки бухгалтерской информ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своевременное предоставление полной и достоверной бухгалтерской информации о деятельности  учреж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тражение на счетах бухгалтерского учета операций, связанных с движением основных средств, товарно-материальных ценностей и денежных сред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исполнения смет доходов и расходов, планов финансово-хозяйственной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счетов по заработной плате, начисление и перечисление налогов и сб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баланса и оперативных сводных отчетов об использовании средств, предоставление их в установленном порядке и в соответствующи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КУ «Межведомственная бухгалтерия» осуществляет обслуживание 95 учреждений на основании заключенных договоров на бухгалтерское обслуживание, из них 15 администраций сельсоветов, 39 учреждений образования, 43 учреждение культуры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учреждении трудится 59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рошедший период возникали моменты, приводившие к несвоевременной уплате налоговых платежей и нарушении сроков выплаты заработной платы. Объективным фактором является недостаток финансирования или несвоевременное поступление бюджетных средств -  фактор, вызванный определенной инертностью бюджетных процессов.</w:t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2. Цель, задачи, этапы и сроки выполнения подпрограммы, целевые индикаторы</w:t>
      </w:r>
    </w:p>
    <w:p>
      <w:pPr>
        <w:pStyle w:val="Normal"/>
        <w:ind w:left="540" w:hanging="0"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Целью подпрограммы я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условий для улучшения качества учета и отчетности бюджетной сферы Енисейск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подпрограмм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ое формирование полной, сопоставимой, достоверной, объективной информации о финансовой деятельности обслуживаемых учреждений, их имущественном положении, доходах и расходах, а также повышение качества бухгалтерского обслуживания муниципальных учреждений Енисейского района, передавших функций по ведению бухгалтерского, бюджетного и налогового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-2018 годы без разбивки на эта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3. Механизм реализации подпрограммы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ализацию подпрограммы осуществля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Енисей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ённое учреждение «Централизованная бухгалтерия органов местного самоуправления Енисейского района» (далее по тексту «Учреждение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ое казённое специализированное учреждение по ведению бухгалтерского учета «Межведомственная бухгалтерия Енисейского района» (далее по тексту – «Учреждение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рганизационный механизм реализации подпрограммы включает в себя следующие эле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реждениями деятельности в соответствии с учредительными докумен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и распоряжение имуществом, закреплённым за Учрежд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лужебных обязанностей работников Учреждений по функциональному призна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эффективным использованием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над сроками и качеством бухгалтерской отчет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ценку эффективности реализации подпрограммы осуществляет администрация Енисейского района в соответствии с Порядком, утверждаемым нормативно-правовым ак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ценка эффективности реализации подпрограммы осуществляется в цел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отклонений фактических показателей от плановых знач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причин указанных отклонений (внутренних и внешних), их учета при формировании подпрограммы на очередной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для улучшения качества работы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Экономический механизм реализации подпрограммы включает в себя следующие эле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экономической обоснованности затрат, включенных в  бюджетную смету на текущи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бюджетных расходов по отдельным направле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целевого использования бюджетных расходов по отдельным направл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Финансирование мероприятий 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Главным распорядителем бюджетных средств является администрация Енисей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главным распорядителем бюджетных средств, в соответствии со сводной бюджетной росписью и в пределах лимитов бюджетных обязатель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Основным правовым механизмом реализации подпрограммы является совокупность нормативных правовых актов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Правовым основанием деятельности учреждений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вы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е районного Совета депутатов о районном бюджете на очередной финансовый год и плановый пери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 нормативные правовые акты администрац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Последовательность действий при выполнении программного мероприятия «Расходы на обеспечение деятельности (оказание услуг) муниципальных организаций (учреждений)» определяется руководителями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Принцип и критерии выбора исполнителей. Реализацию программного мероприятия осуществляют учреждения, уставной деятельностью которых является решение вопросов по совершенствованию централизованной системы учета и отчет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Ответственным лицом за подготовку и предоставление отчетных данных, а также за их достоверность, являются руководители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Эффективность  подпрограммы определяется степенью достижений целевых индикаторов, перечень которых представлен в приложении №1 к подпрограмме.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няемая единица измерения – «дней сверх установленного срока». Установленным сроком считается шесть рабочих дней со дня поступления (финансирования) средств на лицевой счет учрежд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Текущий контроль за исполнением программных мероприятий, а также подготовкой и предоставлением отчетных данных возлагается на главного распорядителя бюджетных средств – администрацию Енисей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Контроль за деятельностью Учреждений осуществляется в соответствии с Порядком, утвержденным нормативным правовым актом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Cambria" w:hAnsi="Cambria"/>
          <w:bCs/>
          <w:sz w:val="28"/>
          <w:szCs w:val="28"/>
        </w:rPr>
        <w:t>.4. Управление подпрограммой и контроль за ходом ее выполнения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 главный распорядитель бюджет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ункции по управлению настоящей подпрограммой за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работка информации от исполнителей мероприятий о ходе реализации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за достижением плановых значений целевых индикаторов, организация ведомственной отчетности, обосновывающей достижение показателей эффективности, а также назначение ответственных лиц за подготовку отчетности, осуществляется на основании внутренних Приказов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подготовки годового отчета, указанные выше муниципальные  казённые учреждения в сроки, установленные постановлением администрации Енисейского района от 01.08.2013 №882-п «Об утверждении Порядка принятия решений о разработке муниципальных программ Енисейского района, их формировании и реализации» предоставляют в отдел экономического развития отчет по установленным формам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целевым и эффективным  использованием бюджетных средств возлагается на главного распорядителя бюджетных средств – администрацию Енисей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одпрограмме осуществляется отделом контроля, анализа и методологии финансового управления администрации Енисейского района, Контрольно-счетной палатой Енисейского района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одпрограммы будут достигнуты следующие результа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лучшение качества планирования финансово-хозяйственной деятельности учрежд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ршенствование учетной политики обслуживаемых учреждений в соответствии с действующим законодатель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рганизация упорядоченной системы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ршенствование процесса управления в учреждении, направленное на планирование, подбор, развитие и эффективное использование кадровых ресурсов;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соблюдением сметно-финансовой дисциплины муниципальных учреждений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ой предусматривается реализация мероприятия, обеспечивающего решение задачи и достижение цели,  а именно: «Расходы на обеспечение деятельности (оказание услуг) муниципальных организаций (учреждений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ных мероприятий предусматривается за счет средств районного бюджета. 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данной подпрограмме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1  </w:t>
      </w:r>
    </w:p>
    <w:p>
      <w:pPr>
        <w:pStyle w:val="ConsPlusNormal1"/>
        <w:widowControl/>
        <w:ind w:left="97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подпрограмме «Совершенствование централизованной системы учета и отчетности», реализуемой в рамках муниципальной программы Енисейского района «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Улучшение качества жизни в Енисейском районе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689"/>
        <w:gridCol w:w="2358"/>
        <w:gridCol w:w="1957"/>
        <w:gridCol w:w="1597"/>
        <w:gridCol w:w="1597"/>
        <w:gridCol w:w="1769"/>
        <w:gridCol w:w="1767"/>
      </w:tblGrid>
      <w:tr>
        <w:trPr>
          <w:trHeight w:val="10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  финансовый 2015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чередной финансовый год  – 2016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ый год планового периода- 2017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торой год планового периода- 2018 год</w:t>
            </w:r>
          </w:p>
        </w:tc>
      </w:tr>
      <w:tr>
        <w:trPr>
          <w:trHeight w:val="767" w:hRule="atLeast"/>
        </w:trPr>
        <w:tc>
          <w:tcPr>
            <w:tcW w:w="1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Создание условий для развития и укрепления ветеранского движения в Енисейском район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сть уплаты налоговых платеж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ей сверх установленного сро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0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сть выплаты заработной 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ей сверх установленного сро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720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97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2  </w:t>
      </w:r>
    </w:p>
    <w:p>
      <w:pPr>
        <w:pStyle w:val="ConsPlusNormal1"/>
        <w:widowControl/>
        <w:ind w:left="97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подпрограмме «Совершенствование централизованной системы учета и отчетности», реализуемой в рамках муниципальной программы Енисейского района «Улучшение качества жизни в Енисейском районе» </w:t>
      </w:r>
    </w:p>
    <w:p>
      <w:pPr>
        <w:pStyle w:val="Normal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/>
        <w:t>Перечень мероприятий подпрограммы</w:t>
      </w:r>
    </w:p>
    <w:tbl>
      <w:tblPr>
        <w:tblW w:w="161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18"/>
        <w:gridCol w:w="927"/>
        <w:gridCol w:w="956"/>
        <w:gridCol w:w="1398"/>
        <w:gridCol w:w="955"/>
        <w:gridCol w:w="1041"/>
        <w:gridCol w:w="1041"/>
        <w:gridCol w:w="1041"/>
        <w:gridCol w:w="1041"/>
        <w:gridCol w:w="1151"/>
        <w:gridCol w:w="1863"/>
      </w:tblGrid>
      <w:tr>
        <w:trPr>
          <w:trHeight w:val="54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руб.), годы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подпрограммы: Создание условий для улучшения качества учета и отчетности бюджетной сферы Енисейского район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0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6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9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,2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Качественное формирование полной, сопоставимой, достоверной, объективной информации о финансовой деятельности обслуживаемых учреждений, их имущественном положении, доходах и расходах, а также повышение качества бухгалтерского обслуживания муниципальных учреждений Енисейского района, передавших функций по ведению бухгалтерского, бюджетного и налогового учет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0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6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9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,2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 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3, 017008003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22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22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22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50,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платы налоговых платежей, дней сверх установленного срока – 0, Своевременность выплаты заработной платы, дней сверх установленного срока – 0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3, 017008003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,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1021, 01700102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9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за счёт средств местного бюджет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10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 Осуществление части полномочий по формированию бюджета  и исполнению бюджета при кассовом обслуживании исполнения бюджет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9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У «Межведомственная бухгалтерия» 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3, 01700800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7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05,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3, 017008003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8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4,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4,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81,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3, 017008003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3,9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1021, 01700102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9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10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Б ОМС"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9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3, 01700800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2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2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2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4,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3, 017008003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7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7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7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8,9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3, 017008003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 Осуществление части полномочий по формированию бюджета  и исполнению бюджета при кассовом обслуживании исполнения бюджет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9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Б ОМС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9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1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0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6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9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,2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902" w:right="72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4">
    <w:name w:val="P4"/>
    <w:basedOn w:val="Normal"/>
    <w:qFormat/>
    <w:pPr>
      <w:widowControl w:val="false"/>
      <w:jc w:val="distribute"/>
    </w:pPr>
    <w:rPr>
      <w:rFonts w:eastAsia="Lucida Sans Unicode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4:04:00Z</dcterms:created>
  <dc:creator>Байбекова</dc:creator>
  <dc:description/>
  <cp:keywords/>
  <dc:language>en-US</dc:language>
  <cp:lastModifiedBy>Пользователь</cp:lastModifiedBy>
  <cp:lastPrinted>2015-10-14T09:52:00Z</cp:lastPrinted>
  <dcterms:modified xsi:type="dcterms:W3CDTF">2015-12-07T05:00:00Z</dcterms:modified>
  <cp:revision>13</cp:revision>
  <dc:subject/>
  <dc:title/>
</cp:coreProperties>
</file>