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("дорожная карта")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овышению значений показателей доступности для инвалидов объектов и услуг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ее описание плана мероприятий ("дорожной карты") по повышению значений показателей доступности для инвалидов объектов и услуг (далее-План мероприятий)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(цель, кратко, что сделано, количество учреждений, предоставляющих услуги инвалидам, их доступность, виды услуг, кадровая обеспеченность, проблемы обеспечения доступности и услуг, ожидаемые результаты по выполнению мероприятий Плана мероприят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доступной для инвалидов среды жизнедеятельности является составной частью государственной социальной поли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01.09.2015 на территории муниципального образования Енисейский район проживает 24471 человек, из них  1521 инвалидов,  что составляет 6,2 % от общей численности населения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уязвимыми по характерным особенностям взаимодействия со средой жизнедеятельности являются три категории инвали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поражениями опорно-двигательного аппарата, использующие при передвижении вспомогательные средства (кресла-коляски) - 4 чел., что составляет 0,3% от общего числа инвалидов в райо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дефектами органов зрения, использующие для ориентации трости - 66 чел. что составляет 4,3% от общего числа инвалидов в райо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 дефектами органов слуха - 28 чел., что составляет 1,8% от общего числа инвалидов в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чески все инвалиды нуждаются в преодолении психологических барьеров, в создании благоприятного психологического климата в обществ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егодняшний день многие здания социально значимых объектов нашего района  из-за отсутствия пандусов и поручней, а также отсутствия внутри зданий лифтов или подъемников недоступны для инвали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ко по ряду причин, в основном социально-экономических, недостаточно обеспечиваются требования доступности объектов социальной инфраструктуры для указанных категорий инвалидов и престарелых граждан, поэтому требуется продолжить работу по активизации формирования социально адаптированной жизненной  среды для инвалидов в целях создания условий для их свободного передвижения на всех объектах социальной инфраструк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мероприятий разработан в целях реализации гражданских, экономических и других прав и свобод, предусмотренных Конституцией Российской Федерации, Федеральным законом от 24.11.1995 N 181-ФЗ "О социальной защите инвалидов в Российской Федерации" в соответствии с принципами и нормами международного права для повышения качества жизни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реализации Плана мероприятий является создание для инвалидов и маломобильных групп населения доступной среды жизнедеятельности, обеспечение условий для независимого образа жизни в муниципальном образовании Енисейский района на 2015 - 2025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основных задач: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вободного передвижения и доступа инвалидов и маломобильных групп населения к объектам соци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редствами архитектуры и градостроительства условий, обеспечивающих доступность среды жизнедеятельности для инвалидов, на стадии проектирования, строительства и реконструкции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етом их потреб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позитивного общественного мнения в отношении проблем обеспечения доступной среды жизнедеятельности для инвалид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</w:t>
      </w:r>
      <w:r>
        <w:rPr>
          <w:rFonts w:eastAsia="Calibri"/>
          <w:sz w:val="28"/>
          <w:szCs w:val="28"/>
        </w:rPr>
        <w:t>бучение (инструктирование) специалистов, работающих с инвалидами, по вопросам, связанным с обеспечением для них объектов, услуг и оказанием помощи в их использовании или получении (доступу к ним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лан мероприятий включает комплекс мероприятий, обеспечивающих свободный доступ инвалидов и маломобильных групп населения Енисейского района  к объектам социальной инфраструктуры. Для решения мероприятий необходимы объединение и координация действий органов администрации  Енисейского района, общественных объединений, муниципальных учреждений и других организаций. Таким образом, механизм реализации Плана мероприятий основывается на следующих принцип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й мониторинг основных показателей по эффективности проводимых комплексных мероприятий и необходимая корректир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ая взаимосвязь между исполнителями Плана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Плана мероприятий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ть инвалидам и маломобильным группам населения, проживающим на территории района, дополнительные условия для преодоления ими ограничений жизнедеятельности и возможности равного участия в жизни общества наряду с другими гражд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оциальную активность и независимость инвалидов и маломобильных групп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удельный вес доступных объектов социальной инфраструктуры для инвалидов и маломобильных групп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ли инвалидов, получивших положительные результаты реабилит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ствовать повышению качества жизни инвалидов и общего уровня комфорта жизненной  среды для всех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начения показателей доступности для инвалидов объектов и услуг Плана мероприятий:</w:t>
      </w:r>
    </w:p>
    <w:tbl>
      <w:tblPr>
        <w:tblW w:w="146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047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2438"/>
      </w:tblGrid>
      <w:tr>
        <w:trPr>
          <w:trHeight w:val="2006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оказателей доступности для инвалидов объектов и услуг </w:t>
            </w:r>
          </w:p>
        </w:tc>
        <w:tc>
          <w:tcPr>
            <w:tcW w:w="7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е результаты повышения значений показателей доступности ля инвалидов объектов и услуг 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рган (должностное лицо), ответственное за мониторинг и достижение запланированных значений доступности ля инвалидов объектов и услуг </w:t>
            </w:r>
          </w:p>
        </w:tc>
      </w:tr>
      <w:tr>
        <w:trPr>
          <w:trHeight w:val="108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сотрудников, предоставляющих услуги населению и прошедших инструктирование или обучение для работы с инвалидами, по вопросам, связанным с обеспечением доступности для них объектов и услуг в сфере  социальной защиты населения, спорта, занятости, образования, культуры в соответствии с законодательством Российской Федерации и законодательством Красноярского края (от общего количества таких сотрудников, предоставляющих услуги населению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ый центр социального обслуживания населения Енисейского района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семей,  имеющих детей-инвалидов (от общего числа семей, имеющих детей - инвалидов), реабилитация которых сопровождается технологиями «Удаленное сопровождение», «Личный кабинет», «Раннее вмешательство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ый центр социального обслуживания населения Енисейского района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ля инвентаризированных паспортов доступности объектов  социальной,  инфракструктуры  (от общего числа объектов)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Центр архитектуры, строительства, капитального ремонта» 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адресных программ (планов) адаптации объектов социальной инфракструктуры и обеспечения доступности объектов и услуг для инвалидов и других маломобильных групп населения (от общего количества програм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оциальной защиты населения администрации Енисейского района, МКУ «Центр по вопросам архитектуры, строительства, капитального ремонта и технического надзора Енисейского района», МБУ «Центр информации, информатизации и поддержки общественных инициатив», МКУ «Комитет по культуре Енисейского района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Молодежный центр Енисейского района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 Комитет по спорту, туризму и молодежной политике Енисейского района», Комплексный центр социального обслуживания населения Енисейского района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экономического развития, отдел транспорта, связи и природопольз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4"/>
                <w:szCs w:val="24"/>
              </w:rPr>
              <w:t xml:space="preserve">Доля доступности официальных сайтов органов местного самоуправления в сети интернет с учетом особых потребностей инвалидов по зрению (от общего количества сайтов муниципальных учреждений)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ентр информации, информатизации и поддержки общественных инициатив» 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предоставления муниципальных услуг в электронной форме, адаптированных для инвалидов и других маломобильных групп населения (от общего количества таких услуг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ентр информации, информатизации и поддержки общественных инициатив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ъектов образования, на которых организовано оказание инвалидам помощи в преодолении барьеров, мешающих получению услуг от общего числа объектов образования, процент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объектов образования, на которых для инвалидов по зрению обеспечивается дублирование необходимой для ознакомления зрительной информации, а также надписей, знаков и иной текстовой и графической информации знаками, выполненными рельефно-точечным шрифтом Брайля, процен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объектов образования, на которых для инвалидов по зрению обеспечивается размещение оборудования и носителей информации, необходимых для обеспечения беспрепятственного доступа к объектам, процент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объектов образования, на которых для инвалидов по слуху обеспечивается дублирование необходимой звуковой информации, процен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объектов образования, на которых для инвалидов по слуху обеспечивается размещение оборудования и носителей информации, необходимых для обеспечения беспрепятственного доступа к объектам, процент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объектов образования, на которых для инвалидов с нарушениями опорно-двигательного аппарата обеспечиваются оснащенные ассистивными приспособлениями и адаптивными средствами в целях обеспечения возможности самостоятельного передвижения инвалида по территории объекта, входа и выхода, в том числе с использованием кресла-коляски, процен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объектов образования, на которых для инвалидов с нарушениями опорно-двигательного аппарата обеспечивается размещение оборудования и носителей информации, необходимых для обеспечения беспрепятственного доступа к объектам, процент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инвалидов, обучающихся совместно с другими обучающимися (в инклюзивных условиях) в общеобразовательных организациях, от общего числа обучающихся инвалидов, процен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инвалидов, обучающихся по адаптированным основным общеобразовательным программам в отдельных (коррекционных) классах общеобразовательных организаций, от общего числа обучающихся инвалидов, процен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инвалидов, получающих образование на дому, в том числе дистанционно, от общего числа обучающихся инвалидов, процен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подготовленных для работы с инвалидами тьютеров, помощников, посредников в расчете на определенное количество (10 чел.) обучающихся инвалидов, 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разовательных организаций, в которых обеспечены специальные условия для получения образования инвалидами и другими обучающимися с ограниченными возможностями здоровья, процен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приспособленных для обучения инвалидов (по зрению, слуху, инвалидов с нарушением функции опорно-двигательного аппарата) аудиторий и иных помещений от общего числа аудиторий и помещений в образовательных организациях, процен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ъектов жилищно-коммунального хозяйства, на которых организована доступность инвалидам к месту предоставления необходимых услуг (пандусов) от общего количества объектов жилищно-коммунального хозяйства, процент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Служба заказа Енисейского района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 инвалидов, систематически занимающихся физической культурой и спортом, в общей численности инвалидов, процент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Комитет по СТиМП»</w:t>
            </w:r>
          </w:p>
        </w:tc>
      </w:tr>
      <w:tr>
        <w:trPr>
          <w:trHeight w:val="72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дельный вес инвалидов, участвующих в специальных играх «Фестиваль адаптивного спорта в Енисейском районе», в общей численности инвалидов, процент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Комитет по СТиМП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инвалидов, участвующих в деятельности общественных, волонтерских или благотворительных организаций (движений), в общей численности инвали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Молодежный центр» Енисейского района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принятых в эксплуатацию в отчетном периоде жилых многоквартирных домов с заключением о том, что они полностью приспособлены с учетом потребностей инвалидов, от общего числа принятых многоквартирных домов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Центр архитектуры, строительства, капремонта и технадзора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торговых объектов, на которых организовано оказание инвалидам помощи в преодолении барьеров, мешающих получению услуг от общего числа торговых объектов, процент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экономического развития администрации Енисейского района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занятых инвалидов трудоспособного возраста (в общей численности инвалидов трудоспособного возраста), процен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экономического развития администрации Енисейского района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объектов торговли, на которых для инвалидов по зрению обеспечивается допуск собаки-проводника, процент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экономического развития администрации Енисейского района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инвалидов, работающих в условиях, соответствующих санитарно-гигиеническим нормам  с учетом ограничений их жизнедеятельности (от общей численности работающих инвалидов), процен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экономического развития администрации Енисейского района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, на которых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ранспорта, связи и природопользования администрации Енисейского района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 транспортной инфраструктуры, на которых для инвалидов по зрению обеспечивается допуск собаки-проводн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ранспорта, связи и природопользования администрации Енисейского района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инвалидов, обеспеченных техническими средствами реабилитации (услугами) в соответствии с федеральным перечнем реабилитационных мероприятий, технических средств  реабилитации и услуг, предоставляемых инвалиду, утвержденным распоряжением Правительства Российской Федерации от 30 декабря 2005 года № 2347-р, в рамках индивидуальной программы реабилитации (в общей численности инвалидов, имеющих в индивидуальной программе реабилитации рекомендации по предоставлению им технических средств реабилитации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ранспорта, связи и природопользования администрации Енисейского района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ъектов культуры, на которых организовано оказание инвалидам помощи в преодолении барьеров, мешающих получению услуг от общего числа объектов культуры, процент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омитет по культуре Енисейского района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объектов культуры, на которых для инвалидов по зрению обеспечивается дублирование необходимой для ознакомления зрительной информации, а также надписей, знаков и иной текстовой и графической информации знаками, выполненными рельефно-точечным шрифтом Брайля, процен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омитет по культуре Енисейского района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объектов культуры, на которых для инвалидов по зрению обеспечивается размещение оборудования и носителей информации, необходимых для обеспечения беспрепятственного доступа к объектам, процент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омитет по культуре Енисейского района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объектов культуры, на которых для инвалидов по слуху обеспечивается дублирование необходимой звуковой информации, процен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омитет по культуре Енисейского района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объектов культуры, на которых для инвалидов по слуху обеспечивается размещение оборудования и носителей информации, необходимых для обеспечения беспрепятственного доступа к объектам, процент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омитет по культуре Енисейского района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объектов культуры, на которых для инвалидов с нарушениями опорно-двигательного аппарата обеспечиваются оснащенные ассистивными приспособлениями и адаптивными средствами в целях обеспечения возможности самостоятельного передвижения инвалида по территории объекта, входа и выхода, в том числе с использованием кресла-коляски, процен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омитет по культуре Енисейского района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объектов культуры, на которых для инвалидов с нарушениями опорно-двигательного аппарата обеспечивается размещение оборудования и носителей информации, необходимых для обеспечения беспрепятственного доступа к объектам, процент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омитет по культуре Енисейского района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инвалидов – пользователей общедоступных (публичных) библиотек (всего, из них: дети до 14 лет; молодежь 15-24 лет) от общего числа пользователей библиот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омитет по культуре Енисейского района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документов библиотечного фонда специальных форматов для инвалидов по зрению, имеющихся в общедоступных библиотеках, от общего объема библиотечного фон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омитет по культуре Енисейского района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специалистов учреждений культуры, прошедших обучение (инструктирование) по вопросам, связанным с особенностями предоставления услуг инвалидам в зависимости от стойких расстройств функций организма (зрения, слуха, опорно-двигательного аппарата), от общего числа таких специалистов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омитет по культуре Енисейского района»</w:t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мест в зрительных залах, оборудованных для инвалидов с нарушениями зрения и слуха и инвалидов, передвигающихся на креслах-колясках, от общего числа мест в зрительных залах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омитет по культуре Енисейского района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2. Перечень мероприятий Плана мероприятий, реализуемых для достижения запланированных значений показателей доступности для инвалидов объектов и услуг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29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95"/>
        <w:gridCol w:w="4384"/>
        <w:gridCol w:w="2267"/>
        <w:gridCol w:w="88"/>
        <w:gridCol w:w="1738"/>
        <w:gridCol w:w="2213"/>
        <w:gridCol w:w="2268"/>
        <w:gridCol w:w="2268"/>
        <w:gridCol w:w="238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рмативный правовой акт (программа), иной документ, которым предусмотрено проведение мероприят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тветственные исполнители, соисполнители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рок реализац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ланируемые результаты влияния мероприятия на повышение значения показателя доступности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Раздел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b/>
                <w:sz w:val="24"/>
                <w:szCs w:val="24"/>
              </w:rPr>
              <w:t xml:space="preserve">. Совершенствование  нормативной правовой базы 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Доля инвентаризированных паспортов доступности объектов социальной инфракструктуры (от общего числа объектов)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вентаризация паспортов доступности для инвалидов объектов социальной инфракструктуры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и обеспечения доступности объектов и услуг для инвалидов и других маломобильных групп населения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поряжение главы района (проект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Руководитель МКУ «Центр по вопросам архитектуры, строительства, капитального ремонта и технического надзора Енисейского района»,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100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 Доля адресных программ (планов) адаптации объектов социальной инфракструктуры и обеспечения доступности объектов и услуг ждля инвалидов и других маломобильных групп населения (от общего количества программ)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оставление и утверждение адресных программ (планов) адаптации объектов социальной инфракструктуры. 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Распоряжение главы района (проект)  2.Постановление администрации Енисейского района «О внесении  изменений в постановление администрации Енисейского района от 01.10.2013 № 1073-п «Об утверждении муниципальной программы Енисейского района «Система социальной поддержки населения Енисейского района»;  3.Постановление администрации Енисейского района «О внесении  изменений в постановление администрации Енисейского района от 01.10.2013 № 1073-п «Об утверждении муниципальной программы Енисейского района «Развитие физической культуры, спорта, туризма и реализация молодежной политики в Енисейском районе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4.Постановление администрации Енисейского района «О внесении изменений в постановление администрации Енисейского района от 01.10.2013 № 1077-п «Об утверждении муниципальной программы Енисейского района «Экономическое развитие и инвестиционная политика Енисейского района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Постановление администрации Енисейского района «О внесении изменений в постановление администрации Енисейского района от 01.10.2013 №1072-п  «Развитие образование Енисейского района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Енисейского района «О внесении изменений в постановление администрации Енисейского района от 01.10.2013 № 1074-п «Развитие жилищно-коммунального хозяйства, строительство и архитектура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 Постановление администрации Енисейского района «О внесении изменений в постановление администрации Енисейского района «О внесении изменений в постановление администрации Енисейского района от 03.03.2014 № 191-п «Об утверждении муниципальной программы Енисейского района «Улучшение качества жизни в Енисейском районе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…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. «Развитие  культуры Енисейского района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равление Социальной защиты населения администрации Енисейского района,  МКУ «Управление образования Енисейского района», МКУ «Центр по вопросам архитектуры, строительства, капитального ремонта и технического надзора Енисейского района»,  МКУ «Комитет по культуре Енисейского района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Молодежный центр Енисейского района»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КУ « Комитет по спорту, туризму и молодежной политике Енисейского района», Комплексный центр социального обслуживания населения Енисейского района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экономического развит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 мая 2016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18 г. составит 100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сение изменений в регламенты предоставления муниципальных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казы руководителей учреждений (проект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учреждений администрации район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100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Доля объектов образования, на которых организовано оказание инвалидам помощи в преодолении барьеров, мешающих получению услуг от общего числа объектов образования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несение изменений в действующие нормативные акты, предусматривающие приоритеты в отборе образовательных учреждений, в частности имеющих или планирующих установку пандусов и других мероприятий по  </w:t>
            </w:r>
            <w:r>
              <w:rPr>
                <w:color w:val="000000"/>
                <w:sz w:val="24"/>
                <w:szCs w:val="24"/>
              </w:rPr>
              <w:t>оказанию инвалидам помощи в преодолении барьеров, мешающих получению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Енисейского района от 01.10.2013 №1072-п «Об утверждении муниципальной программы Енисейского района «Развитие образования Енисейского район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37,7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крепление обязанностей по</w:t>
            </w:r>
            <w:r>
              <w:rPr>
                <w:color w:val="000000"/>
                <w:sz w:val="24"/>
                <w:szCs w:val="24"/>
              </w:rPr>
              <w:t xml:space="preserve"> оказанию инвалидам помощи в преодолении барьеров за тьютерам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каз образовательного учреж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бразовательных учреждений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мере необходим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37,7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</w:t>
            </w:r>
            <w:r>
              <w:rPr>
                <w:color w:val="000000"/>
                <w:sz w:val="24"/>
                <w:szCs w:val="24"/>
              </w:rPr>
              <w:t xml:space="preserve"> «Удельный вес объектов образования, на которых для инвалидов по зрению обеспечивается дублирование необходимой для ознакомления зрительной информации, а также надписей, знаков и иной текстовой и графической информации знаками, выполненными рельефно-точечным шрифтом Брайля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несение изменений в действующие нормативные акты, предусматривающие приоритеты в отборе образовательных учреждений, в частности имеющих или планирующих установку пандусов и других мероприятий по  </w:t>
            </w:r>
            <w:r>
              <w:rPr>
                <w:color w:val="000000"/>
                <w:sz w:val="24"/>
                <w:szCs w:val="24"/>
              </w:rPr>
              <w:t>оказанию инвалидам помощи в преодолении барьеров, мешающих получению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Енисейского района от 01.10.2013 №1072-п «Об утверждении муниципальной программы Енисейского района «Развитие образования Енисейского район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28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объектов образования, на которых для инвалидов по зрению обеспечивается размещение оборудования и носителей информации, необходимых для обеспечения беспрепятственного доступа к объектам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несение изменений в действующие нормативные акты, предусматривающие приоритеты в отборе образовательных учреждений, в частности имеющих или планирующих установку пандусов и других мероприятий по  </w:t>
            </w:r>
            <w:r>
              <w:rPr>
                <w:color w:val="000000"/>
                <w:sz w:val="24"/>
                <w:szCs w:val="24"/>
              </w:rPr>
              <w:t>оказанию инвалидам помощи в преодолении барьеров, мешающих получению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Енисейского района от 01.10.2013 №1072-п «Об утверждении муниципальной программы Енисейского района «Развитие образования Енисейского район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28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объектов образования, на которых для инвалидов по слуху обеспечивается дублирование необходимой звуковой информации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несение изменений в действующие нормативные акты, предусматривающие приоритеты в отборе образовательных учреждений, в частности имеющих или планирующих установку пандусов и других мероприятий по  </w:t>
            </w:r>
            <w:r>
              <w:rPr>
                <w:color w:val="000000"/>
                <w:sz w:val="24"/>
                <w:szCs w:val="24"/>
              </w:rPr>
              <w:t>оказанию инвалидам помощи в преодолении барьеров, мешающих получению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Енисейского района от 01.10.2013 №1072-п «Об утверждении муниципальной программы Енисейского района «Развитие образования Енисейского район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20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объектов образования, на которых для инвалидов по слуху обеспечивается размещение оборудования и носителей информации, необходимых для обеспечения беспрепятственного доступа к объектам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несение изменений в действующие нормативные акты, предусматривающие приоритеты в отборе образовательных учреждений, в частности имеющих или планирующих установку пандусов и других мероприятий по  </w:t>
            </w:r>
            <w:r>
              <w:rPr>
                <w:color w:val="000000"/>
                <w:sz w:val="24"/>
                <w:szCs w:val="24"/>
              </w:rPr>
              <w:t>оказанию инвалидам помощи в преодолении барьеров, мешающих получению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Енисейского района от 01.10.2013 №1072-п «Об утверждении муниципальной программы Енисейского района «Развитие образования Енисейского район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20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объектов образования, на которых для инвалидов с нарушениями опорно-двигательного аппарата обеспечиваются оснащенные ассистивными приспособлениями и адаптивными средствами в целях обеспечения возможности самостоятельного передвижения инвалида по территории объекта, входа и выхода, в том числе с использованием кресла-коляски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несение изменений в действующие нормативные акты, предусматривающие приоритеты в отборе образовательных учреждений, в частности имеющих или планирующих установку пандусов и других мероприятий по  </w:t>
            </w:r>
            <w:r>
              <w:rPr>
                <w:color w:val="000000"/>
                <w:sz w:val="24"/>
                <w:szCs w:val="24"/>
              </w:rPr>
              <w:t>оказанию инвалидам помощи в преодолении барьеров, мешающих получению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Енисейского района от 01.10.2013 №1072-п «Об утверждении муниципальной программы Енисейского района «Развитие образования Енисейского район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37,7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объектов образования, на которых для инвалидов с нарушениями опорно-двигательного аппарата обеспечивается размещение оборудования и носителей информации, необходимых для обеспечения беспрепятственного доступа к объектам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несение изменений в действующие нормативные акты, предусматривающие приоритеты в отборе образовательных учреждений, в частности имеющих или планирующих установку пандусов и других мероприятий по  </w:t>
            </w:r>
            <w:r>
              <w:rPr>
                <w:color w:val="000000"/>
                <w:sz w:val="24"/>
                <w:szCs w:val="24"/>
              </w:rPr>
              <w:t>оказанию инвалидам помощи в преодолении барьеров, мешающих получению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Енисейского района от 01.10.2013 №1072-п «Об утверждении муниципальной программы Енисейского района «Развитие образования Енисейского район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37,7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Численность подготовленных для работы с инвалидами тьютеров, помощников, посредников в расчете на определенное количество (10 чел.) обучающихся инвалидов, человек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ведение ставки тьютера в штатное расписание образовательных организаций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атное расписание, утвержденное приказом образовательной организ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01.01.20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численность подготовленных тьютеров составит 4 человека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Доля образовательных организаций, в которых обеспечены специальные условия для получения образования инвалидами и другими обучающимися с ограниченными возможностями здоровья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несение изменений в действующие нормативные акты, предусматривающие приоритеты в отборе образовательных учреждений, в частности имеющих или планирующих установку пандусов и других мероприятий по  </w:t>
            </w:r>
            <w:r>
              <w:rPr>
                <w:color w:val="000000"/>
                <w:sz w:val="24"/>
                <w:szCs w:val="24"/>
              </w:rPr>
              <w:t>оказанию инвалидам помощи в преодолении барьеров, мешающих получению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Енисейского района от 01.10.2013 №1072-п «Об утверждении муниципальной программы Енисейского района «Развитие образования Енисейского район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37,7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приспособленных для обучения инвалидов (по зрению, слуху, инвалидов с нарушением функции опорно-двигательного аппарата) аудиторий и иных помещений от общего числа аудиторий и помещений в образовательных организациях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несение изменений в действующие нормативные акты, предусматривающие приоритеты в отборе образовательных учреждений, в частности имеющих или планирующих установку пандусов и других мероприятий по  </w:t>
            </w:r>
            <w:r>
              <w:rPr>
                <w:color w:val="000000"/>
                <w:sz w:val="24"/>
                <w:szCs w:val="24"/>
              </w:rPr>
              <w:t>оказанию инвалидам помощи в преодолении барьеров, мешающих получению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Енисейского района от 01.10.2013 №1072-п «Об утверждении муниципальной программы Енисейского района «Развитие образования Енисейского район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20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Доля объектов жилищно-коммунального хозяйства, на которых организована доступность инвалидам к месту предоставления необходимых услуг (пандусов) от общего количества объектов жилищно-коммунального хозяйства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несение изменение в действующий механизм, предусматривающий приоритеты в отборе инвестиционных проектов предпринимателей, в частности имеющих или планирующих установку пандусов и других мероприятий по  </w:t>
            </w:r>
            <w:r>
              <w:rPr>
                <w:color w:val="000000"/>
                <w:sz w:val="24"/>
                <w:szCs w:val="24"/>
              </w:rPr>
              <w:t>оказанию инвалидам помощи в преодолении барьеров, мешающих получению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ановление администрации Енисейского района «О внесении изменений в постановление администрации Енисейского района от 01.10.2013 №1077-п «Об утверждении муниципальной программы Енисейского района «Экономическое развитие и инвестиционная политика Енисейского район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экономического развития, соисполнитель: МКУ «Служба заказа Енисейского района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тябрь 2015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 2021 году показатель составит  100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Доля  инвалидов, систематически занимающихся физической культурой и спортом, в общей численности инвалидов, процент» 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сение изменений в МП «Развитие физической культуры, спорта, туризма и реализация молодежной политики в Енисейском районе»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Енисейского района «О внесении изменений в постановление администрации Енисейского района от 01.10.2013 №1076-п «Об утверждении муниципальной программы Енисейского района «Развитие физической культуры, спорта, туризма и реализация молодежной политики в Енисейском район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Комитет по СТиМП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тябрь 2015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8,6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</w:t>
            </w:r>
            <w:r>
              <w:rPr>
                <w:color w:val="000000"/>
                <w:sz w:val="24"/>
                <w:szCs w:val="24"/>
              </w:rPr>
              <w:t xml:space="preserve"> «Удельный вес инвалидов, участвующих в специальных играх «Фестиваль адаптивного спорта в Енисейском районе», в общей численности инвалидов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сение изменений в МП «Развитие физической культуры, спорта, туризма и реализация молодежной политики в Енисейском районе»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Енисейского района «О внесении изменений в постановление администрации Енисейского района от 01.10.2013 №1076-п «Об утверждении муниципальной программы Енисейского района «Развитие физической культуры, спорта, туризма и реализация молодежной политики в Енисейском район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Комитет по СТиМП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тябрь 2015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6,9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инвалидов, участвующих в деятельности общественных, волонтерских или благотворительных организаций (движений), в общей численности инвалидов ,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сение изменений в МП «Развитие физической культуры, спорта, туризма и реализация молодежной политики в Енисейском районе»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Енисейского района «О внесении изменений в постановление администрации Енисейского района от 01.10.2013 №1076-п «Об утверждении муниципальной программы Енисейского района «Развитие физической культуры, спорта, туризма и реализация молодежной политики в Енисейском район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Молодежный центр» Енисейского район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тябрь 2015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5,2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принятых в эксплуатацию в отчетном периоде жилых многоквартирных домов с заключением о том, что они полностью приспособлены с учетом потребностей инвалидов, от общего числа принятых многоквартирных домов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здание общественного контроля за соблюдением мероприятий, направленных на обеспечение доступности жилья для инвалидов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ановление администрации Енисейского района «О создании общественного контроля в Енисейском районе за соблюдением мероприятий, направленных на обеспечение доступности жилья для инвалидов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Центр архитектуры, строительства, капремонта и технадзора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2019 года показатель составит 100 процентов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Доля торговых объектов, на которых организовано оказание инвалидам помощи в преодолении барьеров, мешающих получению услуг от общего числа торговых объектов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несение изменение в действующий механизм, предусматривающий приоритеты в отборе инвестиционных проектов предпринимателей, в частности имеющих или планирующих установку пандусов и других мероприятий по  </w:t>
            </w:r>
            <w:r>
              <w:rPr>
                <w:color w:val="000000"/>
                <w:sz w:val="24"/>
                <w:szCs w:val="24"/>
              </w:rPr>
              <w:t>оказанию инвалидам помощи в преодолении барьеров, мешающих получению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ановление администрации Енисейского района «О внесении изменений в постановление администрации Енисейского района от 01.10.2013 №1077-п «Об утверждении муниципальной программы Енисейского района «Экономическое развитие и инвестиционная политика Енисейского район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экономического развити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тябрь 2015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 2025 году показатель составит 27,2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части выполнения показателя</w:t>
            </w:r>
            <w:r>
              <w:rPr>
                <w:color w:val="000000"/>
                <w:sz w:val="24"/>
                <w:szCs w:val="24"/>
              </w:rPr>
              <w:t xml:space="preserve"> «Доля занятых инвалидов трудоспособного возраста (в общей численности инвалидов трудоспособного возраста)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сение изменение в действующий механизм, предусматривающий приоритеты в отборе инвестиционных проектов предпринимателей, создающих рабочие места для инвалидов в трудоспособном возрасте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ановление администрации Енисейского района «О внесении изменений в постановление администрации Енисейского района от 01.10.2013 №1077-п «Об утверждении муниципальной программы Енисейского района «Экономическое развитие и инвестиционная политика Енисейского район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экономического развити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тябрь 2015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 2025 году показатель составит 17,1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объектов торговли, на которых для инвалидов по зрению обеспечивается допуск собаки-проводника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отка и принятие нормативного правового акта Енисейского района, предусматривающего в исключительных случаях (присутствие инвалида по зрению) допуск собаки-проводника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ановление администрации Енисейского района «О порядке допуска собаки-проводника на объекты торговли Енисейского района, посещаемых инвалидом по зрению» (проект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экономического развити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ябрь 2015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2016 года показатель составит 100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Доля инвалидов, работающих в условиях, соответствующих санитарно-гигиеническим нормам  с учетом ограничений их жизнедеятельности (от общей численности работающих инвалидов)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здание межведомственной комиссии по мониторингу санитарно-гигиенических условий, в которых трудятся инвалиды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споряжение главы района «О создании межведомственной комиссии по мониторингу санитарно-гигиенических условий, в которых трудятся инвалиды» (проект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экономического развити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ябрь 2015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2015 года показатель не опустится ниже  100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Доля объектов культуры, на которых организовано оказание инвалидам помощи в преодолении барьеров, мешающих получению услуг от общего числа объектов культуры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несение изменений в действующие нормативные акты, предусматривающие приоритеты в отборе учреждений в области культуры в частности имеющих или планирующих установку пандусов и других мероприятий по  </w:t>
            </w:r>
            <w:r>
              <w:rPr>
                <w:color w:val="000000"/>
                <w:sz w:val="24"/>
                <w:szCs w:val="24"/>
              </w:rPr>
              <w:t>оказанию инвалидам помощи в преодолении барьеров, мешающих получению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Енисейского района от 21.01.2014 № 46- п «Об утверждении муниципальной программы Енисейского района «Развитие культуры Енисейского район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Комитет по культуре Енисейского района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16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</w:t>
            </w:r>
            <w:r>
              <w:rPr>
                <w:color w:val="000000"/>
                <w:sz w:val="24"/>
                <w:szCs w:val="24"/>
              </w:rPr>
              <w:t xml:space="preserve"> «Удельный вес объектов культуры, на которых для инвалидов по зрению обеспечивается дублирование необходимой для ознакомления зрительной информации, а также надписей, знаков и иной текстовой и графической информации знаками, выполненными рельефно-точечным шрифтом Брайля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несение изменений в действующие нормативные акты, предусматривающие приоритеты в отборе учреждений в области культуры, в частности имеющих или планирующих установку пандусов и других мероприятий по  </w:t>
            </w:r>
            <w:r>
              <w:rPr>
                <w:color w:val="000000"/>
                <w:sz w:val="24"/>
                <w:szCs w:val="24"/>
              </w:rPr>
              <w:t>оказанию инвалидам помощи в преодолении барьеров, мешающих получению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Енисейского района от 21.01.2014 № 46- п «Об утверждении муниципальной программы Енисейского района «Развитие культуры Енисейского район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Комитет по культуре Енисейского района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10,5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объектов культуры, на которых для инвалидов по зрению обеспечивается размещение оборудования и носителей информации, необходимых для обеспечения беспрепятственного доступа к объектам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несение изменений в действующие нормативные акты, предусматривающие приоритеты в отборе учреждений в области культуры, в частности имеющих или планирующих установку пандусов и других мероприятий по  </w:t>
            </w:r>
            <w:r>
              <w:rPr>
                <w:color w:val="000000"/>
                <w:sz w:val="24"/>
                <w:szCs w:val="24"/>
              </w:rPr>
              <w:t>оказанию инвалидам помощи в преодолении барьеров, мешающих получению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Енисейского района от 21.01.2014 № 46- п «Об утверждении муниципальной программы Енисейского района «Развитие культуры Енисейского район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Комитет по культуре Енисейского района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10,5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объектов культуры, на которых для инвалидов по слуху обеспечивается дублирование необходимой звуковой информации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несение изменений в действующие нормативные акты, предусматривающие приоритеты в отборе учреждений в области культуры, в частности имеющих или планирующих установку пандусов и других мероприятий по  </w:t>
            </w:r>
            <w:r>
              <w:rPr>
                <w:color w:val="000000"/>
                <w:sz w:val="24"/>
                <w:szCs w:val="24"/>
              </w:rPr>
              <w:t>оказанию инвалидам помощи в преодолении барьеров, мешающих получению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Енисейского района от 21.01.2014 № 46- п «Об утверждении муниципальной программы Енисейского района «Развитие культуры Енисейского район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Комитет по культуре Енисейского района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10,5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объектов культуры, на которых для инвалидов по слуху обеспечивается размещение оборудования и носителей информации, необходимых для обеспечения беспрепятственного доступа к объектам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несение изменений в действующие нормативные акты, предусматривающие приоритеты в отборе учреждений в области культуры в частности имеющих или планирующих установку пандусов и других мероприятий по  </w:t>
            </w:r>
            <w:r>
              <w:rPr>
                <w:color w:val="000000"/>
                <w:sz w:val="24"/>
                <w:szCs w:val="24"/>
              </w:rPr>
              <w:t>оказанию инвалидам помощи в преодолении барьеров, мешающих получению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Енисейского района от 21.01.2014 № 46- п «Об утверждении муниципальной программы Енисейского района «Развитие культуры Енисейского район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Комитет по культуре Енисейского района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10,5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объектов культуры, на которых для инвалидов с нарушениями опорно-двигательного аппарата обеспечиваются оснащенные ассистивными приспособлениями и адаптивными средствами в целях обеспечения возможности самостоятельного передвижения инвалида по территории объекта, входа и выхода, в том числе с использованием кресла-коляски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несение изменений в действующие нормативные акты, предусматривающие приоритеты в отборе учреждений в области культуры, в частности имеющих или планирующих установку пандусов и других мероприятий по  </w:t>
            </w:r>
            <w:r>
              <w:rPr>
                <w:color w:val="000000"/>
                <w:sz w:val="24"/>
                <w:szCs w:val="24"/>
              </w:rPr>
              <w:t>оказанию инвалидам помощи в преодолении барьеров, мешающих получению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Енисейского района от 21.01.2014 № 46- п «Об утверждении муниципальной программы Енисейского района «Развитие культуры Енисейского район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Комитет по культуре Енисейского района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16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объектов культуры, на которых для инвалидов с нарушениями опорно-двигательного аппарата обеспечивается размещение оборудования и носителей информации, необходимых для обеспечения беспрепятственного доступа к объектам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несение изменений в действующие нормативные акты, предусматривающие приоритеты в отборе  учреждений в области культуры, в частности имеющих или планирующих установку пандусов и других мероприятий по  </w:t>
            </w:r>
            <w:r>
              <w:rPr>
                <w:color w:val="000000"/>
                <w:sz w:val="24"/>
                <w:szCs w:val="24"/>
              </w:rPr>
              <w:t>оказанию инвалидам помощи в преодолении барьеров, мешающих получению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Енисейского района от 21.01.2014 № 46- п «Об утверждении муниципальной программы Енисейского района «Развитие культуры Енисейского район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Комитет по культуре Енисейского района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16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инвалидов – пользователей общедоступных (публичных) библиотек (всего, из них: дети до 14 лет; молодежь 15-24 лет) от общего числа пользователей библиотек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величение специализированной литературы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Правительства Красноярского края от 30.09.2013 г. № 511-п «Об утверждении государственной программы Красноярского края «Развитие культуры и туризм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Комитет по культуре Енисейского района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0,68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документов библиотечного фонда специальных форматов для инвалидов по зрению, имеющихся в общедоступных библиотеках, от общего объема библиотечного фонда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мен книжных фондов библиотечных  учреждений  района специализированной литературой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говор с КГБУК Красноярская «Краевая специальная библиотека-Центр социокультурной реабилитации инвалидов по зрению» на организацию библиотечного пункт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Комитет по культуре Енисейского района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 0,21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Доля специалистов учреждений культуры, прошедших обучение (инструктирование) по вопросам, связанным с особенностями предоставления услуг инвалидам в зависимости от стойких расстройств функций организма (зрения, слуха, опорно-двигательного аппарата), от общего числа таких специалистов.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учение специалистов учреждений культуры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 о повышении квалифик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Комитет по культуре Енисейского района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2,5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в части выполнения показателя «Удельный вес мест в зрительных залах, оборудованных для инвалидов с нарушениями зрения и слуха и инвалидов, передвигающихся на креслах-колясках, от общего числа мест в зрительных залах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ие в конкурсном отборе на получение субсидии на создание безбарьерной среды для  инвалид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Енисейского района от 21.01.2014 № 46- п «Об утверждении муниципальной программы Енисейского района «Развитие культуры Енисейского район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Комитет по культуре Енисейского района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15 году показатель составит 0,6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094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Раздел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II</w:t>
            </w:r>
            <w:r>
              <w:rPr>
                <w:rFonts w:eastAsia="Calibri"/>
                <w:b/>
                <w:sz w:val="24"/>
                <w:szCs w:val="24"/>
              </w:rPr>
              <w:t xml:space="preserve">. Мероприятия по поэтапному повышению значений показателей доступности для инвалидов объектов инфраструктуры (подвижного состава, транспортных средств, связи и информаци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ентр информации, информатизации и поддержки общественных инициатив» </w:t>
            </w:r>
          </w:p>
        </w:tc>
      </w:tr>
      <w:tr>
        <w:trPr>
          <w:trHeight w:val="972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выполнения показателя «Удельный вес объектов, на которых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работка и принятие нормативного правового акта Енисейского района, обязывающего перевозчиков, осуществляющих перевозки пассажиров по регулярным внутрирайонным маршрутам, осуществлять звуковое дублирование обязательной зрительной информации для незрячих и слабовидящих граждан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становление администрации Енисейского района «О порядке обеспечения доступности обязательной к размещению информации в транспортных средствах методом звукового дублирования в автобусах, работающих на городских, пригородных и междугородних маршрутах, включенных в программу регулярных пассажирских перевозок автомобильным транспортом Енисейского района</w:t>
            </w:r>
            <w:r>
              <w:rPr>
                <w:color w:val="292828"/>
                <w:sz w:val="24"/>
                <w:szCs w:val="24"/>
              </w:rPr>
              <w:t>» (проект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ранспорта, связи и природопольз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ябрь 2015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2015 года показатель не опустится ниже  100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части выполнения показателя «Удельный вес объектов транспортной инфраструктуры, на которых для инвалидов по зрению обеспечивается допуск собаки-проводника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4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зработка и принятие нормативного правового акта Енисейского района, предусматривающего в исключительных случаях (присутствие инвалида по зрению) допуск собаки-проводника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ановление администрации Енисейского района «О порядке допуска собаки-проводника на объекты транспортной инфраструктуры Енисейского района, посещаемых инвалидом по зрению» (проект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ранспорта, связи и природопольз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ябрь 2015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2015 года показатель не опустится ниже  100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27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Доля инвалидов, обеспеченных техническими средствами реабилитации (услугами) в соответствии с федеральным перечнем реабилитационных мероприятий, технических средств  реабилитации и услуг, предоставляемых инвалиду, утвержденным распоряжением Правительства Российской Федерации от 30 декабря 2005 года № 2347-р, в рамках индивидуальной программы реабилитации (в общей численности инвалидов, имеющих в индивидуальной программе реабилитации рекомендации по предоставлению им технических средств реабилитации)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ведение мониторинга по определению потребностей инвалидов в телефонных устройствах с учетом особых потребностей инвалидов по слуху и зрению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поряжение «О создании рабочей группы по осуществлению мониторинга по определению потребностей инвалидов в телефонных устройствах с учетом особых потребностей инвалидов по слуху и зрению» (проект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ранспорта, связи и природопольз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2015 года показатель не опустится ниже  100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Раздел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III</w:t>
            </w:r>
            <w:r>
              <w:rPr>
                <w:rFonts w:eastAsia="Calibri"/>
                <w:b/>
                <w:sz w:val="24"/>
                <w:szCs w:val="24"/>
              </w:rPr>
              <w:t>. Мероприятия по поэтапному повышению значений показателей доступности пред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Доля семей, имеющих детей-инвалидов (от общего числа семей, имеющих детей –инвалдидов), реабилитация которых сопровожэдается технологиями «Удаленное сопровождение», «Личный кабинет», «Раннее вмешательство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дрение в практику работы с семьями, имеющими детей-инвалидов, технологий «Удаленное сопровождение», «Личный кабинет», «Раннее вмешательство»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каз директора КЦСОН (проект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плексный центр социального обслуживания населения Енисейского райо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тябрь 2016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100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Доля доступности официальных сайтов органов местного самоуправления в сети интернет с учетом особых потребностей инвалидов по зрению (от общего количества сайтов муниципальных учреждений)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официальных сайтов органов местного самоуправления в сети интернет с учетом особых потребностей инвалидов по зрению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У «Центр информатизации и связ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й 2018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100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части выполнения показателя «Доля предоставления муниципальных услуг в электронной форме, адаптированных для инвалидов и других маломобильных групп населения (от общего количества услуг) 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предоставления муниципальных услуг в электронной форме, адаптированных для инвалидов и других маломобильных групп населения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У «Центр информатизации и связ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тябрь 2016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оставит 100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Доля объектов образования, на которых организовано оказание инвалидам помощи в преодолении барьеров, мешающих получению услуг от общего числа объектов образования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в конкурсном отборе на получение субсидии на создание условий безбарьерной среды для детей инвалид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Правительства Красноярского края от 30.09.2013 №508-п «Об утверждении государственной программы «Развитие образования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увеличится до 37,7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</w:t>
            </w:r>
            <w:r>
              <w:rPr>
                <w:color w:val="000000"/>
                <w:sz w:val="24"/>
                <w:szCs w:val="24"/>
              </w:rPr>
              <w:t xml:space="preserve"> «Удельный вес объектов образования, на которых для инвалидов по зрению обеспечивается дублирование необходимой для ознакомления зрительной информации, а также надписей, знаков и иной текстовой и графической информации знаками, выполненными рельефно-точечным шрифтом Брайля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в конкурсном отборе на получение субсидии на создание условий безбарьерной среды для детей инвалид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Правительства Красноярского края от 30.09.2013 №508-п «Об утверждении государственной программы «Развитие образования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увеличится до 28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объектов образования, на которых для инвалидов по зрению обеспечивается размещение оборудования и носителей информации, необходимых для обеспечения беспрепятственного доступа к объектам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в конкурсном отборе на получение субсидии на создание условий безбарьерной среды для детей инвалид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Правительства Красноярского края от 30.09.2013 №508-п «Об утверждении государственной программы «Развитие образования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увеличится до 28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объектов образования, на которых для инвалидов по слуху обеспечивается дублирование необходимой звуковой информации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в конкурсном отборе на получение субсидии на создание условий безбарьерной среды для детей инвалид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Правительства Красноярского края от 30.09.2013 №508-п «Об утверждении государственной программы «Развитие образования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увеличится до 20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объектов образования, на которых для инвалидов по слуху обеспечивается размещение оборудования и носителей информации, необходимых для обеспечения беспрепятственного доступа к объектам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в конкурсном отборе на получение субсидии на создание условий безбарьерной среды для детей инвалид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Правительства Красноярского края от 30.09.2013 №508-п «Об утверждении государственной программы «Развитие образования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увеличится до 20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объектов образования, на которых для инвалидов с нарушениями опорно-двигательного аппарата обеспечиваются оснащенные ассистивными приспособлениями и адаптивными средствами в целях обеспечения возможности самостоятельного передвижения инвалида по территории объекта, входа и выхода, в том числе с использованием кресла-коляски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в конкурсном отборе на получение субсидии на создание условий безбарьерной среды для детей инвалид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Правительства Красноярского края от 30.09.2013 №508-п «Об утверждении государственной программы «Развитие образования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увеличится до 37,7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объектов образования, на которых для инвалидов с нарушениями опорно-двигательного аппарата обеспечивается размещение оборудования и носителей информации, необходимых для обеспечения беспрепятственного доступа к объектам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в конкурсном отборе на получение субсидии на создание условий безбарьерной среды для детей инвалид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Правительства Красноярского края от 30.09.2013 №508-п «Об утверждении государственной программы «Развитие образования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увеличится до 37,7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инвалидов, обучающихся совместно с другими обучающимися (в инклюзивных условиях) в общеобразовательных организациях, от общего числа обучающихся инвалидов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в конкурсном отборе на получение субсидии на создание условий безбарьерной среды для детей инвалид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Правительства Красноярского края от 30.09.2013 №508-п «Об утверждении государственной программы «Развитие образования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увеличится до 64,1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Доля инвалидов, получающих образование на дому, в том числе дистанционно, от общего числа обучающихся инвалидов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в конкурсном отборе на получение субсидии на создание условий безбарьерной среды для детей инвалид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Правительства Красноярского края от 30.09.2013 №508-п «Об утверждении государственной программы «Развитие образования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низится до 2,6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Численность подготовленных для работы с инвалидами тьютеров, помощников, посредников в расчете на определенное количество (10 чел.) обучающихся инвалидов, человек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равление тьютеров на курсы повышения квалификации по работе с инвалидами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каз МКУ «Управление образования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я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численность подготовленных тьютеров составит 4 человека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Доля образовательных организаций, в которых обеспечены специальные условия для получения образования инвалидами и другими обучающимися с ограниченными возможностями здоровья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в конкурсном отборе на получение субсидии на создание условий безбарьерной среды для детей инвалид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Правительства Красноярского края от 30.09.2013 №508-п «Об утверждении государственной программы «Развитие образования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увеличится до 37,7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приспособленных для обучения инвалидов (по зрению, слуху, инвалидов с нарушением функции опорно-двигательного аппарата) аудиторий и иных помещений от общего числа аудиторий и помещений в образовательных организациях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в конкурсном отборе на получение субсидии на создание условий безбарьерной среды для детей инвалид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Правительства Красноярского края от 30.09.2013 №508-п «Об утверждении государственной программы «Развитие образования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правление образовани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увеличится до 20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sz w:val="24"/>
                <w:szCs w:val="24"/>
              </w:rPr>
              <w:t>Доля объектов жилищно-коммунального хозяйства, на которых организована доступность инвалидам к месту предоставления необходимых услуг (пандусов) от общего количества объектов жилищно-коммунального хозяйства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ри входе в административные здания филиалов ООО «Енисейэнергоком» и ООО «Безымянское» строительство </w:t>
            </w:r>
            <w:r>
              <w:rPr>
                <w:sz w:val="24"/>
                <w:szCs w:val="24"/>
                <w:lang w:eastAsia="en-US"/>
              </w:rPr>
              <w:t xml:space="preserve">пандусов, расширение дверных проемов, установка поручней, освещения и другие мероприятия по  </w:t>
            </w:r>
            <w:r>
              <w:rPr>
                <w:sz w:val="24"/>
                <w:szCs w:val="24"/>
              </w:rPr>
              <w:t>оказанию инвалидам помощи в преодолении барьеров, мешающих получению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становление администрации Енисейского района «О внесении изменений в постановление администрации Енисейского района от 01.10.2013 №1077-п «Об утверждении муниципальной программы Енисейского района «Экономическое развитие и инвестиционная политика Енисейского района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экономического развития, соисполнитель: МКУ «Служба заказа Енисейского район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 2021 году показатель составит 100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принятых в эксплуатацию в отчетном периоде жилых многоквартирных домов с заключением о том, что они полностью приспособлены с учетом потребностей инвалидов, от общего числа принятых многоквартирных домов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оздание общественного контроля за соблюдением мероприятий, направленных на обеспечение доступности жилья для инвалид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ановление администрации Енисейского района «О создании общественного контроля в Енисейском районе за соблюдением мероприятий, направленных на обеспечение доступности жилья для инвалидов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У «Центр архитектуры, строительства, капремонта и технадзор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2019 года показатель составит 100 процентов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Доля торговых объектов, на которых организовано оказание инвалидам помощи в преодолении барьеров, мешающих получению услуг от общего числа торговых объектов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бор и субсидирование инвестиционных проектов предпринимателей, торговые объекты которых </w:t>
            </w:r>
            <w:r>
              <w:rPr>
                <w:sz w:val="24"/>
                <w:szCs w:val="24"/>
                <w:lang w:eastAsia="en-US"/>
              </w:rPr>
              <w:t xml:space="preserve">имеют или планируют установку пандусов и другие мероприятия по  </w:t>
            </w:r>
            <w:r>
              <w:rPr>
                <w:color w:val="000000"/>
                <w:sz w:val="24"/>
                <w:szCs w:val="24"/>
              </w:rPr>
              <w:t>оказанию инвалидам помощи в преодолении барьеров, мешающих получению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становление администрации Енисейского района «О внесении изменений в постановление администрации Енисейского района от 01.10.2013 №1077-п «Об утверждении муниципальной программы Енисейского района «Экономическое развитие и инвестиционная политика Енисейского района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экономического развит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 2025 году показатель составит 27,2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 части выполнения показателя</w:t>
            </w:r>
            <w:r>
              <w:rPr>
                <w:color w:val="000000"/>
                <w:sz w:val="24"/>
                <w:szCs w:val="24"/>
              </w:rPr>
              <w:t xml:space="preserve"> «Доля занятых инвалидов трудоспособного возраста (в общей численности инвалидов трудоспособного возраста)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бор и субсидирование инвестиционных проектов предпринимателей, </w:t>
            </w:r>
            <w:r>
              <w:rPr>
                <w:sz w:val="24"/>
                <w:szCs w:val="24"/>
                <w:lang w:eastAsia="en-US"/>
              </w:rPr>
              <w:t>создающих рабочие места для инвалидов в трудоспособном возрасте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становление администрации Енисейского района «О внесении изменений в постановление администрации Енисейского района от 01.10.2013 №1077-п «Об утверждении муниципальной программы Енисейского района «Экономическое развитие и инвестиционная политика Енисейского района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экономического развит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 2025 году показатель составит 17,1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Доля инвалидов, работающих в условиях, соответствующих санитарно-гигиеническим нормам  с учетом ограничений их жизнедеятельности (от общей численности работающих инвалидов)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</w:t>
            </w:r>
            <w:r>
              <w:rPr>
                <w:sz w:val="24"/>
                <w:szCs w:val="24"/>
                <w:lang w:eastAsia="en-US"/>
              </w:rPr>
              <w:t xml:space="preserve"> санитарно-гигиенических условий, в которых трудятся инвалиды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поряжение главы района «О создании межведомственной комиссии по мониторингу санитарно-гигиенических условий, в которых трудятся инвалиды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экономического развит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2015 года показатель не опустится ниже  100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результатов мониторинга на заседании межведомственной комиссии, заслушивание представителей работодателя, выработка рекомендаций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поряжение главы района «О создании межведомственной комиссии по мониторингу санитарно-гигиенических условий, в которых трудятся инвалиды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экономического развит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2015 года показатель не опустится ниже  100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Доля объектов культуры, на которых организовано оказание инвалидам помощи в преодолении барьеров, мешающих получению услуг от общего числа объектов культуры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Участие в конкурсном отборе на получение субсидии на создание условий безбарьерной среды для инвалид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Правительства Красноярского края от 30.09.2013 г. № 511-п «Об утверждении государственной программы Красноярского края «Развитие культуры и туризма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Комитет по культуре Енисейского район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увеличится до 16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</w:t>
            </w:r>
            <w:r>
              <w:rPr>
                <w:color w:val="000000"/>
                <w:sz w:val="24"/>
                <w:szCs w:val="24"/>
              </w:rPr>
              <w:t xml:space="preserve"> «Удельный вес объектов культуры, на которых для инвалидов по зрению обеспечивается дублирование необходимой для ознакомления зрительной информации, а также надписей, знаков и иной текстовой и графической информации знаками, выполненными рельефно-точечным шрифтом Брайля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Участие в конкурсном отборе на получение субсидии на создание условий безбарьерной среды для инвалид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Правительства Красноярского края от 30.09.2013 г. № 511-п «Об утверждении государственной программы Красноярского края «Развитие культуры и туризма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Комитет по культуре Енисейского район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увеличится до 10,5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объектов культуры, на которых для инвалидов по зрению обеспечивается размещение оборудования и носителей информации, необходимых для обеспечения беспрепятственного доступа к объектам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Участие в конкурсном отборе на получение субсидии на создание условий безбарьерной среды для инвалид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Правительства Красноярского края от 30.09.2013 г. № 511-п «Об утверждении государственной программы Красноярского края «Развитие культуры и туризма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Комитет по культуре Енисейского район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увеличится до 10,5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объектов культуры, на которых для инвалидов по слуху обеспечивается дублирование необходимой звуковой информации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Участие в конкурсном отборе на получение субсидии на создание условий безбарьерной среды для инвалид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Правительства Красноярского края от 30.09.2013 г. № 511-п «Об утверждении государственной программы Красноярского края «Развитие культуры и туризма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Комитет по культуре Енисейского район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увеличится до 10,5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объектов культуры, на которых для инвалидов по слуху обеспечивается размещение оборудования и носителей информации, необходимых для обеспечения беспрепятственного доступа к объектам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Участие в конкурсном отборе на получение субсидии на создание условий безбарьерной среды для инвалид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Правительства Красноярского края от 30.09.2013 г. № 511-п «Об утверждении государственной программы Красноярского края «Развитие культуры и туризма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Комитет по культуре Енисейского район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увеличится до 10,5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объектов культуры, на которых для инвалидов с нарушениями опорно-двигательного аппарата обеспечиваются оснащенные ассистивными приспособлениями и адаптивными средствами в целях обеспечения возможности самостоятельного передвижения инвалида по территории объекта, входа и выхода, в том числе с использованием кресла-коляски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Участие в конкурсном отборе на получение субсидии на создание условий безбарьерной среды для инвалид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Правительства Красноярского края от 30.09.2013 г. № 511-п «Об утверждении государственной программы Красноярского края «Развитие культуры и туризма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Комитет по культуре Енисейского район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увеличится до 16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объектов культуры, на которых для инвалидов с нарушениями опорно-двигательного аппарата обеспечивается размещение оборудования и носителей информации, необходимых для обеспечения беспрепятственного доступа к объектам, процент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Участие в конкурсном отборе на получение субсидии на создание условий безбарьерной среды для  инвалид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Правительства Красноярского края от 30.09.2013 г. № 511-п «Об утверждении государственной программы Красноярского края «Развитие культуры и туризма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Комитет по культуре Енисейского район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увеличится до 16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инвалидов – пользователей общедоступных (публичных) библиотек (всего, из них: дети до 14 лет; молодежь 15-24 лет) от общего числа пользователей библиотек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Участие в конкурсном отборе на получение субсидии на создание условий безбарьерной среды для инвалид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Правительства Красноярского края от 30.09.2013 г. № 511-п «Об утверждении государственной программы Красноярского края «Развитие культуры и туризма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Комитет по культуре Енисейского район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увеличится до 0,68 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документов библиотечного фонда специальных форматов для инвалидов по зрению, имеющихся в общедоступных библиотеках, от общего объема библиотечного фонда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в конкурсном отборе на получение субсидии на создание условий безбарьерной среды для инвалид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Правительства Красноярского края от 30.09.2013 г. № 511-п «Об утверждении государственной программы Красноярского края «Развитие культуры и туризма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Комитет по культуре Енисейского район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низится до 0,21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Доля специалистов учреждений культуры, прошедших обучение (инструктирование) по вопросам, связанным с особенностями предоставления услуг инвалидам в зависимости от стойких расстройств функций организма (зрения, слуха, опорно-двигательного аппарата), от общего числа таких специалистов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равление специалистов на курсы повышения квалификации по работе с инвалидами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каз учреждений культуры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Комитет по культуре Енисейского район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снизится до 2,5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Удельный вес мест в зрительных залах, оборудованных для инвалидов с нарушениями зрения и слуха и инвалидов, передвигающихся на креслах-колясках, от общего числа мест в зрительных залах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Участие в конкурсном отборе на получение субсидии на создание условий безбарьерной среды для инвалид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Правительства Красноярского края от 30.09.2013 г. № 511-п «Об утверждении государственной программы Красноярского края «Развитие культуры и туризма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Комитет по культуре Енисейского район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2025 году показатель увеличится до 0,6%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Раздел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IV</w:t>
            </w:r>
            <w:r>
              <w:rPr>
                <w:rFonts w:eastAsia="Calibri"/>
                <w:b/>
                <w:sz w:val="24"/>
                <w:szCs w:val="24"/>
              </w:rPr>
              <w:t>. Мероприятия по  инструктированию или обучению специалистов, работающих с инвалидами, по вопросам, связанным с обеспечением для них объектов, услуг и оказанием помощи в их использовании или получении (доступу к ним)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части выполнения показателя «</w:t>
            </w:r>
            <w:r>
              <w:rPr>
                <w:color w:val="000000"/>
                <w:sz w:val="24"/>
                <w:szCs w:val="24"/>
              </w:rPr>
              <w:t>Доля сотрудников, предоставляющих услуги населению и прошедших инструктирование или обучение для работы с инвалидами, по вопросам, связанным с обеспечением доступности для них объектов и услуг в сфере  социальной защиты населения, спорта, занятости, образования, культуры в соответствии с законодательством Российской Федерации и законодательством Красноярского края (от общего количества таких сотрудников, предоставляющих услуги населению)»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учение (инструктирование) специалистов, работающих с инвалидами, по вопросам, связанным с обеспечением для них объектов, услуг и оказанием помощи в их использовании или получении (доступу к ним)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сение изменений в муниципальные программы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сный центр социального обслуживания населения Енисейского райо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абр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% от общего числа специалистов, оказывающих услуги инвалидам.</w:t>
            </w:r>
          </w:p>
        </w:tc>
        <w:tc>
          <w:tcPr>
            <w:tcW w:w="6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3:09:00Z</dcterms:created>
  <dc:creator>Евгения Викт. Авсиевич</dc:creator>
  <dc:description/>
  <dc:language>en-US</dc:language>
  <cp:lastModifiedBy>Пользователь</cp:lastModifiedBy>
  <cp:lastPrinted>2015-09-18T13:55:00Z</cp:lastPrinted>
  <dcterms:modified xsi:type="dcterms:W3CDTF">2015-10-08T03:09:00Z</dcterms:modified>
  <cp:revision>2</cp:revision>
  <dc:subject/>
  <dc:title>Дорожная карта муниципального образования Енисейский район по повышению значений показателей доступности ля инвалидов объектов и услуг</dc:title>
</cp:coreProperties>
</file>